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традненская  средняя общеобразовательная школа № 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смотрено на заседании                                                     Утверждаю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дагогического совета                                                   приказ №____ от 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токол№____от__________                                                                   </w:t>
        <w:br/>
        <w:t xml:space="preserve">                                                                                                      _____И.В.Носова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учебному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Физическая культу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оставитель: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читель высшей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валификационной категор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С.И.Принё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2-2013 учебный год</w:t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  <w:t xml:space="preserve">г. Отрадное </w:t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  <w:t>Кировский район Ленинградской области</w:t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Пояснительная записка</w:t>
      </w:r>
    </w:p>
    <w:p>
      <w:pPr>
        <w:pStyle w:val="Normal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Система физического воспитания в нашей стране имеет многолетний опыт становления и направлена на решение основных социально значимых задач: укрепление здоровья населения, физическое и длительное развитие и воспитание нравственных качеств. В системе физического воспитания особое внимание уделяется детскому возрасту, поскольку на этом этапе развития закладывается основа дальнейшего совершенствования и формируется потенциал физических возможностей, которые могут быть реализованы в различных сферах деятельности человека.</w:t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Учитывая эти особенности, целью примерной программы по физической культуре является гармоничное развитие учащихся, формирование высокого уровня личной физической культуры школьника как элемента здорового, активного образа жизни</w:t>
      </w:r>
    </w:p>
    <w:p>
      <w:pPr>
        <w:pStyle w:val="Normal"/>
        <w:ind w:left="100" w:firstLine="609"/>
        <w:jc w:val="both"/>
        <w:rPr/>
      </w:pPr>
      <w:r>
        <w:rPr/>
        <w:t>Программа адресована обучающимся первых классов общеобразовательных школ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100" w:firstLine="4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100" w:firstLine="467"/>
        <w:jc w:val="both"/>
        <w:rPr/>
      </w:pPr>
      <w:r>
        <w:rPr/>
        <w:t xml:space="preserve">  </w:t>
      </w:r>
      <w:r>
        <w:rPr/>
        <w:t>Рабочая программа составлена на основе примерной программы по физической культуре, Федеральных государственных    стандартов общего образования второго поколения; авторской программы: Т.С.Лисицкой, Л.А.Новиковой «Физическая культура»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100" w:firstLine="467"/>
        <w:jc w:val="both"/>
        <w:rPr/>
      </w:pPr>
      <w:r>
        <w:rPr/>
      </w:r>
    </w:p>
    <w:p>
      <w:pPr>
        <w:pStyle w:val="Normal"/>
        <w:shd w:fill="FFFFFF" w:val="clear"/>
        <w:ind w:firstLine="708"/>
        <w:rPr>
          <w:b/>
          <w:b/>
          <w:u w:val="single"/>
        </w:rPr>
      </w:pPr>
      <w:r>
        <w:rPr>
          <w:b/>
          <w:u w:val="single"/>
        </w:rPr>
        <w:t>Объём и сроки обучения.</w:t>
      </w:r>
    </w:p>
    <w:p>
      <w:pPr>
        <w:pStyle w:val="Normal"/>
        <w:shd w:fill="FFFFFF" w:val="clear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В соответствии с базисным учебным планом на изучение физической культуры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в 1 классе отводится 3 часа в  неделю, всего — 96 ч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Задачи курса: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>
          <w:b/>
          <w:b/>
        </w:rPr>
      </w:pPr>
      <w:r>
        <w:rPr>
          <w:b/>
        </w:rPr>
        <w:t>Оздоровительная задач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/>
      </w:pPr>
      <w:r>
        <w:rPr/>
        <w:t>формирование первоначальных представлений о значении физической культуры для укрепления здоровья человека, о её позитивном влиянии на развитие человека, о физической культуре и здоровье как факторах успешной учёбы и социализации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/>
      </w:pPr>
      <w:r>
        <w:rPr/>
        <w:t>овладение умениями организовывать здоровьесберегающую жизнедеятельность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/>
      </w:pPr>
      <w:r>
        <w:rPr/>
        <w:t xml:space="preserve"> </w:t>
      </w:r>
      <w:r>
        <w:rPr/>
        <w:t>формирование навыка систематического наблюдения за своим физическим состоянием, величиной физических нагрузок, данных мониторинга здоровья, показателей развития основных физических качеств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b/>
          <w:b/>
        </w:rPr>
      </w:pPr>
      <w:r>
        <w:rPr>
          <w:b/>
        </w:rPr>
        <w:t>2. Образовательная задач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/>
      </w:pPr>
      <w:r>
        <w:rPr/>
        <w:t>создание «школы движений», включающей формирование и совершенствование жизненно важных умений и навы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/>
      </w:pPr>
      <w:r>
        <w:rPr/>
        <w:t>развитие двигательных способност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/>
      </w:pPr>
      <w:r>
        <w:rPr/>
        <w:t>приобретение школьниками знаний в области физической культуры, необходимых для самостоятельных занятий физическими упражнениями, сознательного использования их в повседневной жиз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/>
      </w:pPr>
      <w:r>
        <w:rPr/>
        <w:t>формирование у обучающихся универсальных компетенций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>
          <w:b/>
        </w:rPr>
        <w:t>3. Воспитательная задача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/>
      </w:pPr>
      <w:r>
        <w:rPr/>
        <w:t>формирование у школьников устойчивого интереса к физической культуре, осознанной потребности в каждодневных занятиях физическими упражнениями и спор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/>
      </w:pPr>
      <w:r>
        <w:rPr/>
        <w:t>содействие гармоничному развитию личности школьника, включая воспитание духовных , эстетических и волевых личностных каче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/>
      </w:pPr>
      <w:r>
        <w:rPr/>
        <w:t>формирование мотивации успеха и достижений, самореализации на основе организации занятий физической культурой и спортом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  <w:t xml:space="preserve">        </w:t>
      </w:r>
      <w:r>
        <w:rPr/>
        <w:t>Программа по физической культуре включает два основных компонента: базовый и вариативный. Базовый компонент обеспечивает формирование основ физического развития без которого невозможно успешной адаптации к условиям окружающей среды. Второй компонент- «вариативный», позволяющий реализовать возможность выбора различных средств с учётом индивидуальных способностей, условий деятельности, приоритетности вида физкультурно-спортивных занятий. Взаимосвязь базового и вариативного компонентов позволяет решать задачи, предложенные данной программой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  <w:t xml:space="preserve">        </w:t>
      </w:r>
      <w:r>
        <w:rPr/>
        <w:t>Особое внимание на уроках по физической культуре уделяется формированию универсальных компетенций, таких как: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  <w:t>- умение организовать свою деятельность, выбирать и использовать средства для достижения поставленной цели;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  <w:t>- умение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  <w:t>-  умение использовать полученную информацию в общении со взрослыми людьми и сверстниками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  <w:t xml:space="preserve">        </w:t>
      </w:r>
      <w:r>
        <w:rPr/>
        <w:t>Программа обучения физической культуре реализует следующие принципы: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  <w:t xml:space="preserve">- </w:t>
      </w:r>
      <w:r>
        <w:rPr>
          <w:b/>
          <w:i/>
        </w:rPr>
        <w:t>принцип модификации</w:t>
      </w:r>
      <w:r>
        <w:rPr>
          <w:i/>
        </w:rPr>
        <w:t>,</w:t>
      </w:r>
      <w:r>
        <w:rPr/>
        <w:t xml:space="preserve"> основанный на выборе средств, методов и форм организации занятий, учитывающих возрастно-половые и индивидуальные особенности детей, климатические условия, национальные традиции;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  <w:t>-</w:t>
      </w:r>
      <w:r>
        <w:rPr>
          <w:i/>
        </w:rPr>
        <w:t xml:space="preserve"> </w:t>
      </w:r>
      <w:r>
        <w:rPr>
          <w:b/>
          <w:i/>
        </w:rPr>
        <w:t>принцип сознательности и активности</w:t>
      </w:r>
      <w:r>
        <w:rPr>
          <w:i/>
        </w:rPr>
        <w:t xml:space="preserve">, </w:t>
      </w:r>
      <w:r>
        <w:rPr/>
        <w:t>основанный на формировании у детей осмысленного отношения к выполнению поставленных задач, на развитии самостоятельности, инициативности и креативности школьников;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  <w:t>-</w:t>
      </w:r>
      <w:r>
        <w:rPr>
          <w:i/>
        </w:rPr>
        <w:t xml:space="preserve"> </w:t>
      </w:r>
      <w:r>
        <w:rPr>
          <w:b/>
          <w:i/>
        </w:rPr>
        <w:t>принцип доступности и индивидуализации,</w:t>
      </w:r>
      <w:r>
        <w:rPr>
          <w:i/>
        </w:rPr>
        <w:t xml:space="preserve"> </w:t>
      </w:r>
      <w:r>
        <w:rPr/>
        <w:t>основанный на подборе средств в соответствии с возможностями занимающихся, а также на индивидуальном подходе к ученикам, который создаёт благоприятные условия для развития индивидуальных особенностей;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  <w:t xml:space="preserve">- </w:t>
      </w:r>
      <w:r>
        <w:rPr>
          <w:b/>
          <w:i/>
        </w:rPr>
        <w:t>принцип последовательности.</w:t>
      </w:r>
      <w:r>
        <w:rPr>
          <w:i/>
        </w:rPr>
        <w:t xml:space="preserve"> </w:t>
      </w:r>
      <w:r>
        <w:rPr/>
        <w:t>Содержание каждого из разделов программы излагается в логике от общего к частному и от частного к конкретному, что задаёт определённую направленность в освоении школьниками учебного предмета, обеспечивает перевод осваиваемых  знаний в практические навыки и умения;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  <w:t xml:space="preserve">- </w:t>
      </w:r>
      <w:r>
        <w:rPr>
          <w:b/>
          <w:i/>
        </w:rPr>
        <w:t>принцип соблюдения межпредметных связей,</w:t>
      </w:r>
      <w:r>
        <w:rPr>
          <w:i/>
        </w:rPr>
        <w:t xml:space="preserve"> </w:t>
      </w:r>
      <w:r>
        <w:rPr/>
        <w:t>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Структура курса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  <w:t xml:space="preserve">   </w:t>
      </w:r>
      <w:r>
        <w:rPr/>
        <w:t>В программе выделяются три раздела: «Основы знаний о физической культуре»,     « Способы физкультурной деятельности», « Физическое совершенствование»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  <w:t xml:space="preserve">   </w:t>
      </w:r>
      <w:r>
        <w:rPr/>
        <w:t>Раздел « Основы знаний о физической культуре» включает материал, посвящённый истории физической культуры и спорта, строению человека, личной гигиене, физическим способностям человека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  <w:t xml:space="preserve">   </w:t>
      </w:r>
      <w:r>
        <w:rPr/>
        <w:t>Раздел « Способы физкультурной деятельности» знакомит учеников с возможными движениями человека, а также содержит учебный материал, направленный на освоение основных жизненно важных умений и навыков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/>
        <w:t xml:space="preserve">   </w:t>
      </w:r>
      <w:r>
        <w:rPr/>
        <w:t>Содержание раздела «Физическое совершенствование» направлено на гармоничное развитие школьников, их всестороннюю физическую подготовленность и укрепление здоровья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>
          <w:b/>
          <w:b/>
        </w:rPr>
      </w:pPr>
      <w:r>
        <w:rPr>
          <w:b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923"/>
        <w:gridCol w:w="3923"/>
      </w:tblGrid>
      <w:tr>
        <w:trPr>
          <w:trHeight w:val="25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делы программы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часов</w:t>
            </w:r>
          </w:p>
        </w:tc>
      </w:tr>
      <w:tr>
        <w:trPr>
          <w:trHeight w:val="53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новы знаний о физической культуре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егкая атлетика и подвижные игры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</w:tr>
      <w:tr>
        <w:trPr>
          <w:trHeight w:val="53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имнастика с основами акробатик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</w:tr>
      <w:tr>
        <w:trPr>
          <w:trHeight w:val="69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ыжная подготовка и подвижные игры на воздухе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егкая атлетика и подвижные игры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</w:tr>
      <w:tr>
        <w:trPr>
          <w:trHeight w:val="51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</w:t>
            </w:r>
            <w:r>
              <w:rPr>
                <w:rFonts w:cs="Calibri" w:ascii="Calibri" w:hAnsi="Calibri"/>
              </w:rPr>
              <w:t>Итого: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jc w:val="center"/>
        <w:rPr/>
      </w:pPr>
      <w:r>
        <w:rPr/>
        <w:t>1 класс (96 ч.-3 ч. в неделю)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/>
      </w:pPr>
      <w:r>
        <w:rPr/>
      </w:r>
    </w:p>
    <w:p>
      <w:pPr>
        <w:pStyle w:val="Normal"/>
        <w:shd w:fill="FFFFFF" w:val="clear"/>
        <w:spacing w:before="130" w:after="0"/>
        <w:ind w:left="238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сновы знаний о физической культуре (6 ч.)</w:t>
      </w:r>
    </w:p>
    <w:p>
      <w:pPr>
        <w:pStyle w:val="Normal"/>
        <w:shd w:fill="FFFFFF" w:val="clear"/>
        <w:spacing w:before="130" w:after="0"/>
        <w:ind w:left="238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02" w:before="34" w:after="0"/>
        <w:ind w:left="127" w:right="5" w:firstLine="106"/>
        <w:jc w:val="both"/>
        <w:rPr>
          <w:color w:val="000000"/>
          <w:spacing w:val="3"/>
        </w:rPr>
      </w:pPr>
      <w:r>
        <w:rPr>
          <w:i/>
          <w:iCs/>
          <w:color w:val="000000"/>
          <w:spacing w:val="3"/>
        </w:rPr>
        <w:t xml:space="preserve">История </w:t>
      </w:r>
      <w:r>
        <w:rPr>
          <w:color w:val="000000"/>
          <w:spacing w:val="3"/>
        </w:rPr>
        <w:t xml:space="preserve">возникновения физической культуры. Связь </w:t>
      </w:r>
      <w:r>
        <w:rPr>
          <w:color w:val="000000"/>
        </w:rPr>
        <w:t>физической культуры с жизненно важными умениями и на</w:t>
        <w:softHyphen/>
        <w:t xml:space="preserve">выками. </w:t>
      </w:r>
      <w:r>
        <w:rPr>
          <w:i/>
          <w:iCs/>
          <w:color w:val="000000"/>
        </w:rPr>
        <w:t xml:space="preserve">Понятия </w:t>
      </w:r>
      <w:r>
        <w:rPr>
          <w:color w:val="000000"/>
        </w:rPr>
        <w:t>«физическая культура» и «физические уп</w:t>
      </w:r>
      <w:r>
        <w:rPr>
          <w:color w:val="000000"/>
          <w:spacing w:val="3"/>
        </w:rPr>
        <w:t>ражнения». Значение физических упражнений для здоро</w:t>
      </w:r>
      <w:r>
        <w:rPr>
          <w:color w:val="000000"/>
          <w:spacing w:val="-1"/>
        </w:rPr>
        <w:t>вья человека. Основные способы передвижений человека. п</w:t>
      </w:r>
      <w:r>
        <w:rPr>
          <w:iCs/>
          <w:color w:val="000000"/>
        </w:rPr>
        <w:t>равил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ведения на уроках физической культуры. Свед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 режиме дня и личной гигиене, правильной осанке, х</w:t>
      </w:r>
      <w:r>
        <w:rPr>
          <w:i/>
          <w:iCs/>
          <w:color w:val="000000"/>
          <w:spacing w:val="2"/>
        </w:rPr>
        <w:t xml:space="preserve">арактеристика </w:t>
      </w:r>
      <w:r>
        <w:rPr>
          <w:color w:val="000000"/>
          <w:spacing w:val="2"/>
        </w:rPr>
        <w:t xml:space="preserve">основных физических качеств. </w:t>
      </w:r>
      <w:r>
        <w:rPr>
          <w:iCs/>
          <w:color w:val="000000"/>
          <w:spacing w:val="2"/>
        </w:rPr>
        <w:t>Подвиж</w:t>
        <w:softHyphen/>
      </w:r>
      <w:r>
        <w:rPr>
          <w:iCs/>
          <w:color w:val="000000"/>
          <w:spacing w:val="-2"/>
        </w:rPr>
        <w:t>ные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и спортивные игры,</w:t>
      </w:r>
    </w:p>
    <w:p>
      <w:pPr>
        <w:pStyle w:val="Normal"/>
        <w:shd w:fill="FFFFFF" w:val="clear"/>
        <w:spacing w:lineRule="exact" w:line="202" w:before="34" w:after="0"/>
        <w:ind w:righ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02" w:before="2" w:after="0"/>
        <w:ind w:left="94" w:right="14" w:hanging="0"/>
        <w:jc w:val="both"/>
        <w:rPr/>
      </w:pPr>
      <w:r>
        <w:rPr>
          <w:b/>
          <w:bCs/>
          <w:color w:val="000000"/>
          <w:spacing w:val="-4"/>
        </w:rPr>
        <w:t xml:space="preserve">Способы физкультурной деятельности (в течение года) </w:t>
      </w:r>
      <w:r>
        <w:rPr>
          <w:i/>
          <w:iCs/>
          <w:color w:val="000000"/>
          <w:spacing w:val="3"/>
        </w:rPr>
        <w:t xml:space="preserve">Самостоятельные занятия. </w:t>
      </w:r>
      <w:r>
        <w:rPr>
          <w:color w:val="000000"/>
          <w:spacing w:val="3"/>
        </w:rPr>
        <w:t xml:space="preserve">Разработка режима дня, </w:t>
      </w:r>
      <w:r>
        <w:rPr>
          <w:color w:val="000000"/>
          <w:spacing w:val="1"/>
        </w:rPr>
        <w:t>составление и выполнение комплексов упражнений утрен</w:t>
        <w:softHyphen/>
        <w:t>н</w:t>
      </w:r>
      <w:r>
        <w:rPr>
          <w:color w:val="000000"/>
          <w:spacing w:val="3"/>
        </w:rPr>
        <w:t>ей гимнастики, физкультминуток. Выполнение простейш</w:t>
      </w:r>
      <w:r>
        <w:rPr>
          <w:color w:val="000000"/>
          <w:spacing w:val="2"/>
        </w:rPr>
        <w:t>их закаливающих процедур. Организация и проведение подвижных игр во время прогулок и каникул.</w:t>
      </w:r>
    </w:p>
    <w:p>
      <w:pPr>
        <w:pStyle w:val="Normal"/>
        <w:shd w:fill="FFFFFF" w:val="clear"/>
        <w:spacing w:before="86" w:after="0"/>
        <w:ind w:left="211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before="86" w:after="0"/>
        <w:ind w:left="211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Физическое совершенствование (92 ч.)</w:t>
      </w:r>
    </w:p>
    <w:p>
      <w:pPr>
        <w:pStyle w:val="Normal"/>
        <w:shd w:fill="FFFFFF" w:val="clear"/>
        <w:spacing w:before="86" w:after="0"/>
        <w:ind w:left="211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06" w:before="34" w:after="0"/>
        <w:ind w:left="48" w:right="17" w:firstLine="161"/>
        <w:jc w:val="both"/>
        <w:rPr/>
      </w:pPr>
      <w:r>
        <w:rPr>
          <w:i/>
          <w:iCs/>
          <w:color w:val="000000"/>
          <w:spacing w:val="3"/>
        </w:rPr>
        <w:t xml:space="preserve">Организующие команды и приёмы: </w:t>
      </w:r>
      <w:r>
        <w:rPr>
          <w:color w:val="000000"/>
          <w:spacing w:val="3"/>
        </w:rPr>
        <w:t>строевые упражнен</w:t>
      </w:r>
      <w:r>
        <w:rPr>
          <w:color w:val="000000"/>
        </w:rPr>
        <w:t>ия. Построение в шеренгу, колонну, перестроение в круг; о</w:t>
      </w:r>
      <w:r>
        <w:rPr>
          <w:color w:val="000000"/>
          <w:spacing w:val="-1"/>
        </w:rPr>
        <w:t>сновная стойка, повороты налево, направо, кругом; размык</w:t>
      </w:r>
      <w:r>
        <w:rPr>
          <w:color w:val="000000"/>
        </w:rPr>
        <w:t xml:space="preserve">ание и смыкание приставными шагами в шеренге. </w:t>
      </w:r>
    </w:p>
    <w:p>
      <w:pPr>
        <w:pStyle w:val="Normal"/>
        <w:shd w:fill="FFFFFF" w:val="clear"/>
        <w:spacing w:lineRule="exact" w:line="206" w:before="34" w:after="0"/>
        <w:ind w:left="48" w:right="17" w:firstLine="1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6" w:before="34" w:after="0"/>
        <w:ind w:left="48" w:right="17" w:firstLine="161"/>
        <w:jc w:val="both"/>
        <w:rPr/>
      </w:pPr>
      <w:r>
        <w:rPr>
          <w:color w:val="000000"/>
        </w:rPr>
        <w:t>Выполн</w:t>
      </w:r>
      <w:r>
        <w:rPr>
          <w:color w:val="000000"/>
          <w:spacing w:val="-2"/>
        </w:rPr>
        <w:t xml:space="preserve">ение команд: «Смирно!», «Вольно!», «Равняйсь!», «Шагом </w:t>
      </w:r>
      <w:r>
        <w:rPr>
          <w:color w:val="000000"/>
          <w:spacing w:val="-14"/>
        </w:rPr>
        <w:t>марш!»,  «Стой!».</w:t>
      </w:r>
    </w:p>
    <w:p>
      <w:pPr>
        <w:pStyle w:val="Normal"/>
        <w:shd w:fill="FFFFFF" w:val="clear"/>
        <w:spacing w:before="89" w:after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before="89" w:after="0"/>
        <w:ind w:left="199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Лёгкая атлетика (22 ч.)</w:t>
      </w:r>
    </w:p>
    <w:p>
      <w:pPr>
        <w:pStyle w:val="Normal"/>
        <w:shd w:fill="FFFFFF" w:val="clear"/>
        <w:spacing w:before="89" w:after="0"/>
        <w:ind w:left="199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04" w:before="34" w:after="0"/>
        <w:ind w:left="22" w:right="24" w:firstLine="182"/>
        <w:jc w:val="both"/>
        <w:rPr/>
      </w:pPr>
      <w:r>
        <w:rPr>
          <w:i/>
          <w:iCs/>
          <w:color w:val="000000"/>
          <w:spacing w:val="6"/>
        </w:rPr>
        <w:t xml:space="preserve">Ходьба: </w:t>
      </w:r>
      <w:r>
        <w:rPr>
          <w:color w:val="000000"/>
          <w:spacing w:val="6"/>
        </w:rPr>
        <w:t>свободным широким шагом, имитационная х</w:t>
      </w:r>
      <w:r>
        <w:rPr>
          <w:color w:val="000000"/>
        </w:rPr>
        <w:t xml:space="preserve">одьба, ходьба на носках, с различным положением рук, на </w:t>
      </w:r>
      <w:r>
        <w:rPr>
          <w:color w:val="000000"/>
          <w:spacing w:val="-1"/>
        </w:rPr>
        <w:t>внутренней и внешней стороне стопы.</w:t>
      </w:r>
    </w:p>
    <w:p>
      <w:pPr>
        <w:pStyle w:val="Normal"/>
        <w:shd w:fill="FFFFFF" w:val="clear"/>
        <w:spacing w:lineRule="exact" w:line="204" w:before="34" w:after="0"/>
        <w:ind w:left="22" w:right="24" w:firstLine="18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04" w:before="5" w:after="0"/>
        <w:ind w:right="24" w:firstLine="204"/>
        <w:jc w:val="both"/>
        <w:rPr/>
      </w:pPr>
      <w:r>
        <w:rPr>
          <w:i/>
          <w:iCs/>
          <w:color w:val="000000"/>
        </w:rPr>
        <w:t xml:space="preserve">Бег: </w:t>
      </w:r>
      <w:r>
        <w:rPr>
          <w:color w:val="000000"/>
        </w:rPr>
        <w:t>медленный равномерный, бег с ускорением, челночный бег 3x10 м, эстафетный бег, бег из различных исход</w:t>
        <w:softHyphen/>
      </w:r>
      <w:r>
        <w:rPr>
          <w:color w:val="000000"/>
          <w:spacing w:val="1"/>
        </w:rPr>
        <w:t>ных положений, с изменением направления движения, бег на 30 м с высокого старта.</w:t>
      </w:r>
    </w:p>
    <w:p>
      <w:pPr>
        <w:pStyle w:val="Normal"/>
        <w:shd w:fill="FFFFFF" w:val="clear"/>
        <w:spacing w:lineRule="exact" w:line="204" w:before="5" w:after="0"/>
        <w:ind w:right="24" w:firstLine="20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06" w:before="190" w:after="0"/>
        <w:ind w:left="22" w:firstLine="288"/>
        <w:jc w:val="both"/>
        <w:rPr/>
      </w:pPr>
      <w:r>
        <w:rPr>
          <w:i/>
          <w:iCs/>
          <w:color w:val="000000"/>
          <w:spacing w:val="4"/>
        </w:rPr>
        <w:t xml:space="preserve">Прыжки: </w:t>
      </w:r>
      <w:r>
        <w:rPr>
          <w:color w:val="000000"/>
          <w:spacing w:val="4"/>
        </w:rPr>
        <w:t>на одной и двух ногах на месте, с продвижени</w:t>
        <w:softHyphen/>
      </w:r>
      <w:r>
        <w:rPr>
          <w:color w:val="000000"/>
          <w:spacing w:val="7"/>
        </w:rPr>
        <w:t xml:space="preserve">ем вперёд, в лину и высоту с места, прыжки на двух ногах </w:t>
      </w:r>
      <w:r>
        <w:rPr>
          <w:color w:val="000000"/>
          <w:spacing w:val="6"/>
        </w:rPr>
        <w:t xml:space="preserve">с поворотом на 90 ,спрыгивание и запрыгивание на горку </w:t>
      </w:r>
      <w:r>
        <w:rPr>
          <w:color w:val="000000"/>
          <w:spacing w:val="4"/>
        </w:rPr>
        <w:t>матов, с 3—4 шагов разбега прыжки через длинную непо</w:t>
        <w:softHyphen/>
      </w:r>
      <w:r>
        <w:rPr>
          <w:color w:val="000000"/>
          <w:spacing w:val="8"/>
        </w:rPr>
        <w:t>движную и качающуюся скакалку (высота 30-40 см).</w:t>
      </w:r>
    </w:p>
    <w:p>
      <w:pPr>
        <w:pStyle w:val="Normal"/>
        <w:shd w:fill="FFFFFF" w:val="clear"/>
        <w:spacing w:lineRule="exact" w:line="206" w:before="2" w:after="0"/>
        <w:ind w:left="24" w:firstLine="283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lineRule="exact" w:line="206" w:before="2" w:after="0"/>
        <w:ind w:left="24" w:firstLine="283"/>
        <w:jc w:val="both"/>
        <w:rPr/>
      </w:pPr>
      <w:r>
        <w:rPr>
          <w:i/>
          <w:iCs/>
          <w:color w:val="000000"/>
          <w:spacing w:val="8"/>
        </w:rPr>
        <w:t xml:space="preserve">Метание малого мяча </w:t>
      </w:r>
      <w:r>
        <w:rPr>
          <w:color w:val="000000"/>
          <w:spacing w:val="8"/>
        </w:rPr>
        <w:t>в горизонтальную и вертикаль</w:t>
        <w:softHyphen/>
      </w:r>
      <w:r>
        <w:rPr>
          <w:color w:val="000000"/>
          <w:spacing w:val="5"/>
        </w:rPr>
        <w:t>ную цель с расстояния 3 м, метание на дальность и заданное расстояние,</w:t>
      </w:r>
    </w:p>
    <w:p>
      <w:pPr>
        <w:pStyle w:val="Normal"/>
        <w:shd w:fill="FFFFFF" w:val="clear"/>
        <w:spacing w:lineRule="exact" w:line="206" w:before="2" w:after="0"/>
        <w:ind w:left="24" w:firstLine="283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06" w:before="5" w:after="0"/>
        <w:ind w:left="22" w:right="2" w:firstLine="293"/>
        <w:jc w:val="both"/>
        <w:rPr/>
      </w:pPr>
      <w:r>
        <w:rPr>
          <w:i/>
          <w:iCs/>
          <w:color w:val="000000"/>
          <w:spacing w:val="5"/>
        </w:rPr>
        <w:t>Броски:</w:t>
      </w:r>
      <w:r>
        <w:rPr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абивного мяча (0,5 кг) от груди, броски и ловля </w:t>
      </w:r>
      <w:r>
        <w:rPr>
          <w:color w:val="000000"/>
          <w:spacing w:val="-17"/>
        </w:rPr>
        <w:t>резинового  мяча</w:t>
      </w:r>
    </w:p>
    <w:p>
      <w:pPr>
        <w:pStyle w:val="Normal"/>
        <w:shd w:fill="FFFFFF" w:val="clear"/>
        <w:spacing w:lineRule="exact" w:line="206" w:before="5" w:after="0"/>
        <w:ind w:left="22" w:right="2" w:firstLine="293"/>
        <w:jc w:val="both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shd w:fill="FFFFFF" w:val="clear"/>
        <w:spacing w:lineRule="exact" w:line="206" w:before="5" w:after="0"/>
        <w:ind w:left="22" w:right="2" w:firstLine="293"/>
        <w:jc w:val="both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shd w:fill="FFFFFF" w:val="clear"/>
        <w:spacing w:lineRule="exact" w:line="206" w:before="5" w:after="0"/>
        <w:ind w:left="22" w:right="2" w:firstLine="293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Гимнастика с основами акробатики (22 ч.)</w:t>
      </w:r>
    </w:p>
    <w:p>
      <w:pPr>
        <w:pStyle w:val="Normal"/>
        <w:shd w:fill="FFFFFF" w:val="clear"/>
        <w:spacing w:before="84" w:after="0"/>
        <w:ind w:left="312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206" w:before="70" w:after="0"/>
        <w:ind w:left="17" w:right="14" w:firstLine="278"/>
        <w:jc w:val="both"/>
        <w:rPr/>
      </w:pPr>
      <w:r>
        <w:rPr>
          <w:i/>
          <w:iCs/>
          <w:color w:val="000000"/>
          <w:spacing w:val="6"/>
        </w:rPr>
        <w:t xml:space="preserve">Акробатические упражнения: </w:t>
      </w:r>
      <w:r>
        <w:rPr>
          <w:color w:val="000000"/>
          <w:spacing w:val="6"/>
        </w:rPr>
        <w:t xml:space="preserve">группировка (в приседе, </w:t>
      </w:r>
      <w:r>
        <w:rPr>
          <w:color w:val="000000"/>
          <w:spacing w:val="5"/>
        </w:rPr>
        <w:t>сидя, лёжа на спине), перекаты в группировке, упоры, седы,</w:t>
      </w:r>
    </w:p>
    <w:p>
      <w:pPr>
        <w:pStyle w:val="Normal"/>
        <w:shd w:fill="FFFFFF" w:val="clear"/>
        <w:spacing w:lineRule="exact" w:line="206" w:before="70" w:after="0"/>
        <w:ind w:left="17" w:right="14" w:firstLine="278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06" w:before="2" w:after="0"/>
        <w:ind w:left="12" w:right="10" w:firstLine="288"/>
        <w:jc w:val="both"/>
        <w:rPr/>
      </w:pPr>
      <w:r>
        <w:rPr>
          <w:i/>
          <w:iCs/>
          <w:color w:val="000000"/>
          <w:spacing w:val="7"/>
        </w:rPr>
        <w:t xml:space="preserve">Гимнастические упражнения прикладного характера: </w:t>
      </w:r>
      <w:r>
        <w:rPr>
          <w:color w:val="000000"/>
          <w:spacing w:val="8"/>
        </w:rPr>
        <w:t xml:space="preserve">лазанье по гимнастической стенке и наклонной скамейке. </w:t>
      </w:r>
      <w:r>
        <w:rPr>
          <w:color w:val="000000"/>
          <w:spacing w:val="6"/>
        </w:rPr>
        <w:t>одноимённым и разноимённым способами, перелезание че</w:t>
        <w:softHyphen/>
      </w:r>
      <w:r>
        <w:rPr>
          <w:color w:val="000000"/>
          <w:spacing w:val="8"/>
        </w:rPr>
        <w:t xml:space="preserve">рез гимнастическую скамейку и горку матов, упражнения </w:t>
      </w:r>
      <w:r>
        <w:rPr>
          <w:color w:val="000000"/>
          <w:spacing w:val="6"/>
        </w:rPr>
        <w:t>на низкой перекладине, ходьба по гимнастической скамей</w:t>
        <w:softHyphen/>
      </w:r>
      <w:r>
        <w:rPr>
          <w:color w:val="000000"/>
          <w:spacing w:val="8"/>
        </w:rPr>
        <w:t>ке, по наклонной скамейке, танцевальные шаги (пристав</w:t>
        <w:softHyphen/>
      </w:r>
      <w:r>
        <w:rPr>
          <w:color w:val="000000"/>
          <w:spacing w:val="7"/>
        </w:rPr>
        <w:t>ной, галоп), преодоление полосы препятствий.</w:t>
      </w:r>
    </w:p>
    <w:p>
      <w:pPr>
        <w:pStyle w:val="Normal"/>
        <w:shd w:fill="FFFFFF" w:val="clear"/>
        <w:spacing w:lineRule="exact" w:line="206" w:before="2" w:after="0"/>
        <w:ind w:left="12" w:right="10" w:firstLine="288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spacing w:before="82" w:after="0"/>
        <w:ind w:left="286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Лыжная подготовка (20ч.)</w:t>
      </w:r>
    </w:p>
    <w:p>
      <w:pPr>
        <w:pStyle w:val="Normal"/>
        <w:shd w:fill="FFFFFF" w:val="clear"/>
        <w:spacing w:before="82" w:after="0"/>
        <w:ind w:left="28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06" w:before="65" w:after="0"/>
        <w:ind w:left="5" w:right="14" w:firstLine="286"/>
        <w:jc w:val="both"/>
        <w:rPr/>
      </w:pPr>
      <w:r>
        <w:rPr>
          <w:i/>
          <w:iCs/>
          <w:color w:val="000000"/>
          <w:spacing w:val="6"/>
        </w:rPr>
        <w:t xml:space="preserve">Организующие команды и приёмы: </w:t>
      </w:r>
      <w:r>
        <w:rPr>
          <w:color w:val="000000"/>
          <w:spacing w:val="6"/>
        </w:rPr>
        <w:t>Переноска лыж и па</w:t>
        <w:softHyphen/>
      </w:r>
      <w:r>
        <w:rPr>
          <w:color w:val="000000"/>
          <w:spacing w:val="5"/>
        </w:rPr>
        <w:t xml:space="preserve">лок к месту проведения урока, укладка лыж на снег. </w:t>
      </w:r>
      <w:r>
        <w:rPr>
          <w:i/>
          <w:iCs/>
          <w:color w:val="000000"/>
          <w:spacing w:val="5"/>
        </w:rPr>
        <w:t>Спосо</w:t>
        <w:softHyphen/>
      </w:r>
      <w:r>
        <w:rPr>
          <w:i/>
          <w:iCs/>
          <w:color w:val="000000"/>
          <w:spacing w:val="7"/>
        </w:rPr>
        <w:t xml:space="preserve">бы передвижений на лыжах: </w:t>
      </w:r>
      <w:r>
        <w:rPr>
          <w:color w:val="000000"/>
          <w:spacing w:val="7"/>
        </w:rPr>
        <w:t xml:space="preserve">ступающий, скользящий шаг </w:t>
      </w:r>
      <w:r>
        <w:rPr>
          <w:color w:val="000000"/>
          <w:spacing w:val="6"/>
        </w:rPr>
        <w:t>без палок и с палками.</w:t>
      </w:r>
    </w:p>
    <w:p>
      <w:pPr>
        <w:pStyle w:val="Normal"/>
        <w:shd w:fill="FFFFFF" w:val="clear"/>
        <w:spacing w:lineRule="exact" w:line="206" w:before="65" w:after="0"/>
        <w:ind w:left="5" w:right="14" w:firstLine="286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lineRule="exact" w:line="206" w:before="65" w:after="0"/>
        <w:ind w:left="5" w:right="14" w:firstLine="286"/>
        <w:jc w:val="both"/>
        <w:rPr/>
      </w:pPr>
      <w:r>
        <w:rPr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 xml:space="preserve">Повороты </w:t>
      </w:r>
      <w:r>
        <w:rPr>
          <w:color w:val="000000"/>
          <w:spacing w:val="6"/>
        </w:rPr>
        <w:t xml:space="preserve">переступанием на месте. </w:t>
      </w:r>
      <w:r>
        <w:rPr>
          <w:i/>
          <w:iCs/>
          <w:color w:val="000000"/>
          <w:spacing w:val="8"/>
        </w:rPr>
        <w:t xml:space="preserve">Спуск </w:t>
      </w:r>
      <w:r>
        <w:rPr>
          <w:color w:val="000000"/>
          <w:spacing w:val="8"/>
        </w:rPr>
        <w:t xml:space="preserve">в основной стойке. </w:t>
      </w:r>
      <w:r>
        <w:rPr>
          <w:i/>
          <w:iCs/>
          <w:color w:val="000000"/>
          <w:spacing w:val="8"/>
        </w:rPr>
        <w:t xml:space="preserve">Подъём </w:t>
      </w:r>
      <w:r>
        <w:rPr>
          <w:color w:val="000000"/>
          <w:spacing w:val="8"/>
        </w:rPr>
        <w:t>ступающим и скользя</w:t>
        <w:softHyphen/>
      </w:r>
      <w:r>
        <w:rPr>
          <w:color w:val="000000"/>
          <w:spacing w:val="6"/>
        </w:rPr>
        <w:t xml:space="preserve">щим шагом. </w:t>
      </w:r>
      <w:r>
        <w:rPr>
          <w:i/>
          <w:iCs/>
          <w:color w:val="000000"/>
          <w:spacing w:val="6"/>
        </w:rPr>
        <w:t xml:space="preserve">Торможение, </w:t>
      </w:r>
      <w:r>
        <w:rPr>
          <w:color w:val="000000"/>
          <w:spacing w:val="6"/>
        </w:rPr>
        <w:t>палками и падением.</w:t>
      </w:r>
    </w:p>
    <w:p>
      <w:pPr>
        <w:pStyle w:val="Normal"/>
        <w:shd w:fill="FFFFFF" w:val="clear"/>
        <w:spacing w:lineRule="exact" w:line="206" w:before="65" w:after="0"/>
        <w:ind w:left="5" w:right="14" w:firstLine="286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before="86" w:after="0"/>
        <w:ind w:left="298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одвижные игры ( 28 ч.)</w:t>
      </w:r>
    </w:p>
    <w:p>
      <w:pPr>
        <w:pStyle w:val="Normal"/>
        <w:shd w:fill="FFFFFF" w:val="clear"/>
        <w:spacing w:before="86" w:after="0"/>
        <w:ind w:left="298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06" w:before="70" w:after="0"/>
        <w:ind w:left="7" w:right="26" w:firstLine="286"/>
        <w:jc w:val="both"/>
        <w:rPr/>
      </w:pPr>
      <w:r>
        <w:rPr>
          <w:i/>
          <w:iCs/>
          <w:color w:val="000000"/>
          <w:spacing w:val="7"/>
        </w:rPr>
        <w:t xml:space="preserve">На материале лёгкой атлетики: </w:t>
      </w:r>
      <w:r>
        <w:rPr>
          <w:color w:val="000000"/>
          <w:spacing w:val="7"/>
        </w:rPr>
        <w:t xml:space="preserve">«Вызов номеров», </w:t>
      </w:r>
      <w:r>
        <w:rPr>
          <w:color w:val="000000"/>
          <w:spacing w:val="4"/>
        </w:rPr>
        <w:t>«Два мороза», «Волк во рву», «Совушка». «Воробьи, воро</w:t>
        <w:softHyphen/>
      </w:r>
      <w:r>
        <w:rPr>
          <w:color w:val="000000"/>
          <w:spacing w:val="10"/>
        </w:rPr>
        <w:t>ны», «Планеты», «Третий лишний».</w:t>
      </w:r>
    </w:p>
    <w:p>
      <w:pPr>
        <w:pStyle w:val="Normal"/>
        <w:shd w:fill="FFFFFF" w:val="clear"/>
        <w:spacing w:lineRule="exact" w:line="206" w:before="70" w:after="0"/>
        <w:ind w:right="26" w:hanging="0"/>
        <w:jc w:val="both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shd w:fill="FFFFFF" w:val="clear"/>
        <w:spacing w:lineRule="exact" w:line="206"/>
        <w:ind w:left="7" w:right="24" w:firstLine="281"/>
        <w:jc w:val="both"/>
        <w:rPr/>
      </w:pPr>
      <w:r>
        <w:rPr>
          <w:i/>
          <w:iCs/>
          <w:color w:val="000000"/>
          <w:spacing w:val="8"/>
        </w:rPr>
        <w:t xml:space="preserve">На материал** гимнастики с основами акробатики: </w:t>
      </w:r>
      <w:r>
        <w:rPr>
          <w:color w:val="000000"/>
          <w:spacing w:val="4"/>
        </w:rPr>
        <w:t>«Запрещённое движение», «Гномы, великаны</w:t>
      </w:r>
      <w:r>
        <w:rPr>
          <w:color w:val="000000"/>
          <w:spacing w:val="14"/>
        </w:rPr>
        <w:t>»,</w:t>
      </w:r>
      <w:r>
        <w:rPr>
          <w:color w:val="000000"/>
          <w:spacing w:val="4"/>
        </w:rPr>
        <w:t xml:space="preserve"> «Передай </w:t>
      </w:r>
      <w:r>
        <w:rPr>
          <w:color w:val="000000"/>
          <w:spacing w:val="9"/>
        </w:rPr>
        <w:t>мяч», «Охотники и утки».</w:t>
      </w:r>
    </w:p>
    <w:p>
      <w:pPr>
        <w:pStyle w:val="Normal"/>
        <w:shd w:fill="FFFFFF" w:val="clear"/>
        <w:spacing w:lineRule="exact" w:line="206"/>
        <w:ind w:left="7" w:right="24" w:firstLine="281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spacing w:lineRule="exact" w:line="206"/>
        <w:ind w:right="29" w:firstLine="295"/>
        <w:jc w:val="both"/>
        <w:rPr/>
      </w:pPr>
      <w:r>
        <w:rPr>
          <w:i/>
          <w:iCs/>
          <w:color w:val="000000"/>
          <w:spacing w:val="5"/>
        </w:rPr>
        <w:t xml:space="preserve">На материале лыжной подготовки: </w:t>
      </w:r>
      <w:r>
        <w:rPr>
          <w:color w:val="000000"/>
          <w:spacing w:val="5"/>
        </w:rPr>
        <w:t>«Воротца», «Букси</w:t>
        <w:softHyphen/>
      </w:r>
      <w:r>
        <w:rPr>
          <w:color w:val="000000"/>
          <w:spacing w:val="3"/>
        </w:rPr>
        <w:t>ры », «Кто дальше? ».</w:t>
      </w:r>
    </w:p>
    <w:p>
      <w:pPr>
        <w:pStyle w:val="Normal"/>
        <w:shd w:fill="FFFFFF" w:val="clear"/>
        <w:spacing w:lineRule="exact" w:line="206"/>
        <w:ind w:right="29" w:firstLine="295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06"/>
        <w:ind w:right="31" w:firstLine="281"/>
        <w:jc w:val="both"/>
        <w:rPr/>
      </w:pPr>
      <w:r>
        <w:rPr>
          <w:i/>
          <w:iCs/>
          <w:color w:val="000000"/>
          <w:spacing w:val="8"/>
        </w:rPr>
        <w:t xml:space="preserve">На материале спортивных игр: </w:t>
      </w:r>
      <w:r>
        <w:rPr>
          <w:color w:val="000000"/>
          <w:spacing w:val="8"/>
        </w:rPr>
        <w:t>выполнение заданий с элементами спортивных игр.</w:t>
      </w:r>
    </w:p>
    <w:p>
      <w:pPr>
        <w:pStyle w:val="Normal"/>
        <w:shd w:fill="FFFFFF" w:val="clear"/>
        <w:spacing w:lineRule="exact" w:line="206"/>
        <w:ind w:right="31" w:firstLine="281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lineRule="exact" w:line="204" w:before="5" w:after="0"/>
        <w:ind w:right="24" w:firstLine="204"/>
        <w:jc w:val="both"/>
        <w:rPr/>
      </w:pPr>
      <w:r>
        <w:rPr>
          <w:i/>
          <w:iCs/>
          <w:color w:val="000000"/>
          <w:spacing w:val="7"/>
        </w:rPr>
        <w:t xml:space="preserve">Национальные игры: </w:t>
      </w:r>
      <w:r>
        <w:rPr>
          <w:color w:val="000000"/>
          <w:spacing w:val="7"/>
        </w:rPr>
        <w:t xml:space="preserve">русская народная игра «У медведя </w:t>
      </w:r>
      <w:r>
        <w:rPr>
          <w:color w:val="000000"/>
          <w:spacing w:val="6"/>
        </w:rPr>
        <w:t>во бору», белорусская народная игра «Ёжик и мыши», да</w:t>
        <w:softHyphen/>
      </w:r>
      <w:r>
        <w:rPr>
          <w:color w:val="000000"/>
          <w:spacing w:val="8"/>
        </w:rPr>
        <w:t>гестанская народная игра «Подними платок».</w:t>
      </w:r>
    </w:p>
    <w:p>
      <w:pPr>
        <w:pStyle w:val="Normal"/>
        <w:shd w:fill="FFFFFF" w:val="clear"/>
        <w:spacing w:lineRule="exact" w:line="204" w:before="5" w:after="0"/>
        <w:ind w:right="24" w:firstLine="204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lineRule="exact" w:line="322"/>
        <w:ind w:right="1584" w:hanging="0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322"/>
        <w:ind w:right="15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15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15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15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15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15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15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15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15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15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15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158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75" w:hanging="0"/>
        <w:jc w:val="center"/>
        <w:rPr/>
      </w:pPr>
      <w:r>
        <w:rPr>
          <w:b/>
        </w:rPr>
        <w:t>ПЛАНИРУЕМЫЕ</w:t>
      </w:r>
      <w:r>
        <w:rPr>
          <w:rFonts w:cs="Arial"/>
          <w:b/>
        </w:rPr>
        <w:t xml:space="preserve"> </w:t>
      </w:r>
      <w:r>
        <w:rPr>
          <w:b/>
        </w:rPr>
        <w:t>РЕЗУЛЬТАТЫ ОСВОЕНИЯ</w:t>
      </w:r>
      <w:r>
        <w:rPr>
          <w:rFonts w:cs="Arial"/>
          <w:b/>
        </w:rPr>
        <w:t xml:space="preserve"> </w:t>
      </w:r>
      <w:r>
        <w:rPr>
          <w:b/>
        </w:rPr>
        <w:t>ПРОГРАММЫ</w:t>
      </w:r>
    </w:p>
    <w:p>
      <w:pPr>
        <w:pStyle w:val="Normal"/>
        <w:shd w:fill="FFFFFF" w:val="clear"/>
        <w:spacing w:lineRule="exact" w:line="322"/>
        <w:ind w:right="75" w:hanging="0"/>
        <w:jc w:val="center"/>
        <w:rPr>
          <w:rFonts w:cs="Arial"/>
          <w:b/>
          <w:b/>
        </w:rPr>
      </w:pPr>
      <w:r>
        <w:rPr>
          <w:b/>
        </w:rPr>
        <w:t>ПО</w:t>
      </w:r>
      <w:r>
        <w:rPr>
          <w:rFonts w:cs="Arial"/>
          <w:b/>
        </w:rPr>
        <w:t xml:space="preserve"> </w:t>
      </w:r>
      <w:r>
        <w:rPr>
          <w:b/>
        </w:rPr>
        <w:t>ФИЗИЧЕСКОЙ</w:t>
      </w:r>
      <w:r>
        <w:rPr>
          <w:rFonts w:cs="Arial"/>
          <w:b/>
        </w:rPr>
        <w:t xml:space="preserve">   </w:t>
      </w:r>
      <w:r>
        <w:rPr>
          <w:b/>
        </w:rPr>
        <w:t>КУЛЬТУРЕ</w:t>
      </w:r>
    </w:p>
    <w:p>
      <w:pPr>
        <w:pStyle w:val="Normal"/>
        <w:shd w:fill="FFFFFF" w:val="clear"/>
        <w:spacing w:before="214" w:after="0"/>
        <w:ind w:left="72" w:hanging="0"/>
        <w:rPr/>
      </w:pPr>
      <w:r>
        <w:rPr/>
        <w:t>К</w:t>
      </w:r>
      <w:r>
        <w:rPr>
          <w:rFonts w:cs="Arial"/>
        </w:rPr>
        <w:t xml:space="preserve"> </w:t>
      </w:r>
      <w:r>
        <w:rPr/>
        <w:t>концу</w:t>
      </w:r>
      <w:r>
        <w:rPr>
          <w:rFonts w:cs="Arial"/>
        </w:rPr>
        <w:t xml:space="preserve"> 1 </w:t>
      </w:r>
      <w:r>
        <w:rPr/>
        <w:t>класса</w:t>
      </w:r>
    </w:p>
    <w:p>
      <w:pPr>
        <w:pStyle w:val="Normal"/>
        <w:shd w:fill="FFFFFF" w:val="clear"/>
        <w:spacing w:before="96" w:after="0"/>
        <w:ind w:left="60" w:hanging="0"/>
        <w:jc w:val="center"/>
        <w:rPr>
          <w:u w:val="single"/>
        </w:rPr>
      </w:pPr>
      <w:r>
        <w:rPr>
          <w:u w:val="single"/>
        </w:rPr>
        <w:t>ЛИЧНОСТНЫЕ</w:t>
      </w:r>
    </w:p>
    <w:p>
      <w:pPr>
        <w:pStyle w:val="Normal"/>
        <w:shd w:fill="FFFFFF" w:val="clear"/>
        <w:spacing w:before="96" w:after="0"/>
        <w:ind w:left="60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23" w:before="53" w:after="0"/>
        <w:ind w:left="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У обучающихся будут сформированы:</w:t>
      </w:r>
    </w:p>
    <w:p>
      <w:pPr>
        <w:pStyle w:val="Normal"/>
        <w:shd w:fill="FFFFFF" w:val="clear"/>
        <w:spacing w:lineRule="exact" w:line="223" w:before="53" w:after="0"/>
        <w:ind w:left="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spacing w:lineRule="exact" w:line="223"/>
        <w:ind w:left="58" w:hanging="0"/>
        <w:rPr/>
      </w:pPr>
      <w:r>
        <w:rPr/>
        <w:t>положительное отношение к урокам физической куль</w:t>
        <w:softHyphen/>
        <w:t>туры.</w:t>
      </w:r>
    </w:p>
    <w:p>
      <w:pPr>
        <w:pStyle w:val="Normal"/>
        <w:shd w:fill="FFFFFF" w:val="clear"/>
        <w:spacing w:lineRule="exact" w:line="223"/>
        <w:ind w:left="58" w:hanging="0"/>
        <w:rPr/>
      </w:pPr>
      <w:r>
        <w:rPr/>
      </w:r>
    </w:p>
    <w:p>
      <w:pPr>
        <w:pStyle w:val="Normal"/>
        <w:shd w:fill="FFFFFF" w:val="clear"/>
        <w:spacing w:lineRule="exact" w:line="223" w:before="53" w:after="0"/>
        <w:ind w:left="58" w:hanging="0"/>
        <w:rPr>
          <w:b/>
          <w:b/>
        </w:rPr>
      </w:pPr>
      <w:r>
        <w:rPr>
          <w:b/>
        </w:rPr>
        <w:t>Учащиеся получат возможность для формирования:</w:t>
      </w:r>
    </w:p>
    <w:p>
      <w:pPr>
        <w:pStyle w:val="Normal"/>
        <w:shd w:fill="FFFFFF" w:val="clear"/>
        <w:spacing w:lineRule="exact" w:line="223" w:before="53" w:after="0"/>
        <w:ind w:left="5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3" w:before="7" w:after="0"/>
        <w:ind w:left="50" w:hanging="0"/>
        <w:rPr/>
      </w:pPr>
      <w:r>
        <w:rPr/>
        <w:t>познавательной   мотивации   к   истории   возникновения физической культуры;</w:t>
      </w:r>
    </w:p>
    <w:p>
      <w:pPr>
        <w:pStyle w:val="Normal"/>
        <w:shd w:fill="FFFFFF" w:val="clear"/>
        <w:spacing w:lineRule="exact" w:line="223" w:before="7" w:after="0"/>
        <w:ind w:left="50" w:hanging="0"/>
        <w:rPr/>
      </w:pPr>
      <w:r>
        <w:rPr/>
      </w:r>
    </w:p>
    <w:p>
      <w:pPr>
        <w:pStyle w:val="Normal"/>
        <w:shd w:fill="FFFFFF" w:val="clear"/>
        <w:spacing w:lineRule="exact" w:line="223"/>
        <w:ind w:left="55" w:hanging="0"/>
        <w:rPr/>
      </w:pPr>
      <w:r>
        <w:rPr/>
        <w:t>понимания значения физической культуры для укрепле</w:t>
        <w:softHyphen/>
        <w:t>ния здоровья человека;</w:t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  <w:t xml:space="preserve"> </w:t>
      </w:r>
      <w:r>
        <w:rPr/>
        <w:t>мотивации к выполнению закаливающих процедур.</w:t>
      </w:r>
    </w:p>
    <w:p>
      <w:pPr>
        <w:pStyle w:val="Normal"/>
        <w:shd w:fill="FFFFFF" w:val="clear"/>
        <w:spacing w:before="240" w:after="0"/>
        <w:ind w:left="50" w:hanging="0"/>
        <w:jc w:val="center"/>
        <w:rPr>
          <w:u w:val="single"/>
        </w:rPr>
      </w:pPr>
      <w:r>
        <w:rPr>
          <w:u w:val="single"/>
        </w:rPr>
        <w:t>ПРЕДМЕТНЫЕ</w:t>
      </w:r>
    </w:p>
    <w:p>
      <w:pPr>
        <w:pStyle w:val="Normal"/>
        <w:shd w:fill="FFFFFF" w:val="clear"/>
        <w:spacing w:before="240" w:after="0"/>
        <w:ind w:left="50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21" w:before="72" w:after="0"/>
        <w:ind w:left="5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ащиеся научатся:</w:t>
      </w:r>
    </w:p>
    <w:p>
      <w:pPr>
        <w:pStyle w:val="Normal"/>
        <w:shd w:fill="FFFFFF" w:val="clear"/>
        <w:spacing w:lineRule="exact" w:line="221" w:before="72" w:after="0"/>
        <w:ind w:left="5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spacing w:lineRule="exact" w:line="221"/>
        <w:ind w:left="46" w:hanging="0"/>
        <w:rPr/>
      </w:pPr>
      <w:r>
        <w:rPr/>
        <w:t>выполнять  правила   поведения  на  уроках  физической культуры;</w:t>
      </w:r>
    </w:p>
    <w:p>
      <w:pPr>
        <w:pStyle w:val="Normal"/>
        <w:shd w:fill="FFFFFF" w:val="clear"/>
        <w:spacing w:lineRule="exact" w:line="221"/>
        <w:ind w:left="46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43" w:hanging="0"/>
        <w:rPr/>
      </w:pPr>
      <w:r>
        <w:rPr/>
        <w:t>рассказывать   об   истории   возникновения   физической культуры;</w:t>
      </w:r>
    </w:p>
    <w:p>
      <w:pPr>
        <w:pStyle w:val="Normal"/>
        <w:shd w:fill="FFFFFF" w:val="clear"/>
        <w:spacing w:lineRule="exact" w:line="221"/>
        <w:ind w:left="38" w:hanging="0"/>
        <w:rPr/>
      </w:pPr>
      <w:r>
        <w:rPr/>
        <w:t>различать понятия  «физическая культура»  и  «физиче</w:t>
        <w:softHyphen/>
        <w:t>ские упражнения»;</w:t>
      </w:r>
    </w:p>
    <w:p>
      <w:pPr>
        <w:pStyle w:val="Normal"/>
        <w:shd w:fill="FFFFFF" w:val="clear"/>
        <w:spacing w:lineRule="exact" w:line="221"/>
        <w:ind w:left="38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38" w:hanging="0"/>
        <w:rPr/>
      </w:pPr>
      <w:r>
        <w:rPr/>
        <w:t>понимать  значение</w:t>
      </w:r>
      <w:r>
        <w:rPr>
          <w:vertAlign w:val="superscript"/>
        </w:rPr>
        <w:t>1</w:t>
      </w:r>
      <w:r>
        <w:rPr/>
        <w:t xml:space="preserve">  физических   упражнений  для  здо</w:t>
        <w:softHyphen/>
        <w:t>ровья человека;</w:t>
      </w:r>
    </w:p>
    <w:p>
      <w:pPr>
        <w:pStyle w:val="Normal"/>
        <w:shd w:fill="FFFFFF" w:val="clear"/>
        <w:spacing w:lineRule="exact" w:line="221"/>
        <w:ind w:left="38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41" w:hanging="0"/>
        <w:rPr/>
      </w:pPr>
      <w:r>
        <w:rPr/>
        <w:t>называть основные способы передвижений человека; рассказывать о режиме* дня  первоклассника, о личной гигиене, о правильной осанке;</w:t>
      </w:r>
    </w:p>
    <w:p>
      <w:pPr>
        <w:pStyle w:val="Normal"/>
        <w:shd w:fill="FFFFFF" w:val="clear"/>
        <w:spacing w:lineRule="exact" w:line="221"/>
        <w:ind w:left="41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36" w:hanging="0"/>
        <w:rPr/>
      </w:pPr>
      <w:r>
        <w:rPr/>
        <w:t>определять  подбор одежды   и   инвентаря для  лыжных прогулок;</w:t>
      </w:r>
    </w:p>
    <w:p>
      <w:pPr>
        <w:pStyle w:val="Normal"/>
        <w:shd w:fill="FFFFFF" w:val="clear"/>
        <w:spacing w:lineRule="exact" w:line="221"/>
        <w:ind w:left="36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31" w:right="528" w:hanging="0"/>
        <w:rPr/>
      </w:pPr>
      <w:r>
        <w:rPr/>
        <w:t xml:space="preserve">называть основные физические качества человека; определять подвижные и спортивные игры; выполнять строевые упражнения; </w:t>
      </w:r>
    </w:p>
    <w:p>
      <w:pPr>
        <w:pStyle w:val="Normal"/>
        <w:shd w:fill="FFFFFF" w:val="clear"/>
        <w:spacing w:lineRule="exact" w:line="221"/>
        <w:ind w:left="31" w:right="528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31" w:right="528" w:hanging="0"/>
        <w:rPr/>
      </w:pPr>
      <w:r>
        <w:rPr/>
        <w:t>выполнять различные виды ходьбы;</w:t>
      </w:r>
    </w:p>
    <w:p>
      <w:pPr>
        <w:pStyle w:val="Normal"/>
        <w:shd w:fill="FFFFFF" w:val="clear"/>
        <w:spacing w:lineRule="exact" w:line="221"/>
        <w:ind w:left="31" w:right="528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31" w:hanging="0"/>
        <w:rPr/>
      </w:pPr>
      <w:r>
        <w:rPr/>
        <w:t xml:space="preserve">выполнять прыжки на одной и двух ногах на месте, с продвижением вперёд, с поворотом на 90 ; </w:t>
      </w:r>
    </w:p>
    <w:p>
      <w:pPr>
        <w:pStyle w:val="Normal"/>
        <w:shd w:fill="FFFFFF" w:val="clear"/>
        <w:spacing w:lineRule="exact" w:line="221"/>
        <w:ind w:left="31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31" w:hanging="0"/>
        <w:rPr/>
      </w:pPr>
      <w:r>
        <w:rPr/>
        <w:t>прыгать через неподвижную и качающуюся скакалку; метать теннисный мяч в вертикальную и горизонталь</w:t>
        <w:softHyphen/>
        <w:t>ную цель с 3 м;</w:t>
      </w:r>
    </w:p>
    <w:p>
      <w:pPr>
        <w:pStyle w:val="Normal"/>
        <w:shd w:fill="FFFFFF" w:val="clear"/>
        <w:spacing w:lineRule="exact" w:line="221" w:before="180" w:after="0"/>
        <w:rPr/>
      </w:pPr>
      <w:r>
        <w:rPr/>
        <w:t>выполнять перекаты в группировке;</w:t>
      </w:r>
    </w:p>
    <w:p>
      <w:pPr>
        <w:pStyle w:val="Normal"/>
        <w:shd w:fill="FFFFFF" w:val="clear"/>
        <w:spacing w:lineRule="exact" w:line="221" w:before="180" w:after="0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rPr/>
      </w:pPr>
      <w:r>
        <w:rPr/>
        <w:t>лазить по гимнастической стенке и по наклонной скамейке;</w:t>
      </w:r>
    </w:p>
    <w:p>
      <w:pPr>
        <w:pStyle w:val="Normal"/>
        <w:shd w:fill="FFFFFF" w:val="clear"/>
        <w:spacing w:lineRule="exact" w:line="221" w:before="5" w:after="0"/>
        <w:rPr/>
      </w:pPr>
      <w:r>
        <w:rPr/>
      </w:r>
    </w:p>
    <w:p>
      <w:pPr>
        <w:pStyle w:val="Normal"/>
        <w:shd w:fill="FFFFFF" w:val="clear"/>
        <w:spacing w:lineRule="exact" w:line="221" w:before="2" w:after="0"/>
        <w:rPr/>
      </w:pPr>
      <w:r>
        <w:rPr/>
        <w:t>перелезать через гимнастическую скамейку и горку матов;</w:t>
      </w:r>
    </w:p>
    <w:p>
      <w:pPr>
        <w:pStyle w:val="Normal"/>
        <w:shd w:fill="FFFFFF" w:val="clear"/>
        <w:spacing w:lineRule="exact" w:line="221" w:before="2" w:after="0"/>
        <w:rPr/>
      </w:pPr>
      <w:r>
        <w:rPr/>
      </w:r>
    </w:p>
    <w:p>
      <w:pPr>
        <w:pStyle w:val="Normal"/>
        <w:shd w:fill="FFFFFF" w:val="clear"/>
        <w:spacing w:lineRule="exact" w:line="221" w:before="2" w:after="0"/>
        <w:rPr/>
      </w:pPr>
      <w:r>
        <w:rPr/>
        <w:t>выполнять танцевальные шаги;</w:t>
      </w:r>
    </w:p>
    <w:p>
      <w:pPr>
        <w:pStyle w:val="Normal"/>
        <w:shd w:fill="FFFFFF" w:val="clear"/>
        <w:spacing w:lineRule="exact" w:line="221" w:before="2" w:after="0"/>
        <w:rPr/>
      </w:pPr>
      <w:r>
        <w:rPr/>
      </w:r>
    </w:p>
    <w:p>
      <w:pPr>
        <w:pStyle w:val="Normal"/>
        <w:shd w:fill="FFFFFF" w:val="clear"/>
        <w:spacing w:lineRule="exact" w:line="221" w:before="2" w:after="0"/>
        <w:rPr/>
      </w:pPr>
      <w:r>
        <w:rPr/>
        <w:t>передвигаться на лыжах ступающим и скользящим шагом, выполнять спуски и подъёмы на небольшой склон выполнять повороты переступанием;</w:t>
      </w:r>
    </w:p>
    <w:p>
      <w:pPr>
        <w:pStyle w:val="Normal"/>
        <w:shd w:fill="FFFFFF" w:val="clear"/>
        <w:spacing w:lineRule="exact" w:line="221" w:before="2" w:after="0"/>
        <w:rPr/>
      </w:pPr>
      <w:r>
        <w:rPr/>
      </w:r>
    </w:p>
    <w:p>
      <w:pPr>
        <w:pStyle w:val="Normal"/>
        <w:shd w:fill="FFFFFF" w:val="clear"/>
        <w:spacing w:lineRule="exact" w:line="221"/>
        <w:rPr/>
      </w:pPr>
      <w:r>
        <w:rPr/>
        <w:t>играть в подвижные игры;</w:t>
      </w:r>
    </w:p>
    <w:p>
      <w:pPr>
        <w:pStyle w:val="Normal"/>
        <w:shd w:fill="FFFFFF" w:val="clear"/>
        <w:spacing w:lineRule="exact" w:line="221"/>
        <w:rPr/>
      </w:pPr>
      <w:r>
        <w:rPr/>
      </w:r>
    </w:p>
    <w:p>
      <w:pPr>
        <w:pStyle w:val="Normal"/>
        <w:shd w:fill="FFFFFF" w:val="clear"/>
        <w:spacing w:lineRule="exact" w:line="221" w:before="2" w:after="0"/>
        <w:rPr/>
      </w:pPr>
      <w:r>
        <w:rPr/>
        <w:t>выполнять элементы спортивных игр.</w:t>
      </w:r>
    </w:p>
    <w:p>
      <w:pPr>
        <w:pStyle w:val="Normal"/>
        <w:shd w:fill="FFFFFF" w:val="clear"/>
        <w:spacing w:lineRule="exact" w:line="221" w:before="2" w:after="0"/>
        <w:rPr/>
      </w:pPr>
      <w:r>
        <w:rPr/>
      </w:r>
    </w:p>
    <w:p>
      <w:pPr>
        <w:pStyle w:val="Normal"/>
        <w:shd w:fill="FFFFFF" w:val="clear"/>
        <w:spacing w:lineRule="exact" w:line="221" w:before="2" w:after="0"/>
        <w:rPr/>
      </w:pPr>
      <w:r>
        <w:rPr/>
      </w:r>
    </w:p>
    <w:p>
      <w:pPr>
        <w:pStyle w:val="Normal"/>
        <w:shd w:fill="FFFFFF" w:val="clear"/>
        <w:spacing w:lineRule="exact" w:line="223" w:before="60" w:after="0"/>
        <w:ind w:left="276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ащиеся получат возможность научиться</w:t>
      </w:r>
    </w:p>
    <w:p>
      <w:pPr>
        <w:pStyle w:val="Normal"/>
        <w:shd w:fill="FFFFFF" w:val="clear"/>
        <w:spacing w:lineRule="exact" w:line="223" w:before="60" w:after="0"/>
        <w:ind w:left="276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spacing w:lineRule="exact" w:line="223" w:before="5" w:after="0"/>
        <w:ind w:left="276" w:hanging="0"/>
        <w:rPr/>
      </w:pPr>
      <w:r>
        <w:rPr/>
        <w:t>рассказывать о влиянии физических упражнений на организм человека;</w:t>
      </w:r>
    </w:p>
    <w:p>
      <w:pPr>
        <w:pStyle w:val="Normal"/>
        <w:shd w:fill="FFFFFF" w:val="clear"/>
        <w:spacing w:lineRule="exact" w:line="223" w:before="2" w:after="0"/>
        <w:rPr/>
      </w:pPr>
      <w:r>
        <w:rPr/>
        <w:t xml:space="preserve">    </w:t>
      </w:r>
    </w:p>
    <w:p>
      <w:pPr>
        <w:pStyle w:val="Normal"/>
        <w:shd w:fill="FFFFFF" w:val="clear"/>
        <w:spacing w:lineRule="exact" w:line="223" w:before="2" w:after="0"/>
        <w:rPr/>
      </w:pPr>
      <w:r>
        <w:rPr/>
        <w:t xml:space="preserve">    </w:t>
      </w:r>
      <w:r>
        <w:rPr/>
        <w:t>определять причины, которые приводят к плохой осанке;</w:t>
      </w:r>
    </w:p>
    <w:p>
      <w:pPr>
        <w:pStyle w:val="Normal"/>
        <w:shd w:fill="FFFFFF" w:val="clear"/>
        <w:spacing w:lineRule="exact" w:line="223" w:before="2" w:after="0"/>
        <w:rPr/>
      </w:pPr>
      <w:r>
        <w:rPr/>
        <w:t xml:space="preserve">  </w:t>
      </w:r>
    </w:p>
    <w:p>
      <w:pPr>
        <w:pStyle w:val="Normal"/>
        <w:shd w:fill="FFFFFF" w:val="clear"/>
        <w:spacing w:lineRule="exact" w:line="223"/>
        <w:ind w:left="274" w:hanging="0"/>
        <w:rPr/>
      </w:pPr>
      <w:r>
        <w:rPr/>
        <w:t>рассказывать об истории появления гимнастики, лыжных гонок, лёгкой атлетики;</w:t>
      </w:r>
    </w:p>
    <w:p>
      <w:pPr>
        <w:pStyle w:val="Normal"/>
        <w:shd w:fill="FFFFFF" w:val="clear"/>
        <w:spacing w:lineRule="exact" w:line="223"/>
        <w:ind w:left="274" w:hanging="0"/>
        <w:rPr/>
      </w:pPr>
      <w:r>
        <w:rPr/>
      </w:r>
    </w:p>
    <w:p>
      <w:pPr>
        <w:pStyle w:val="Normal"/>
        <w:shd w:fill="FFFFFF" w:val="clear"/>
        <w:spacing w:lineRule="exact" w:line="223" w:before="2" w:after="0"/>
        <w:ind w:left="271" w:hanging="0"/>
        <w:rPr/>
      </w:pPr>
      <w:r>
        <w:rPr/>
        <w:t>различать подвижные и спортивные игры;</w:t>
      </w:r>
    </w:p>
    <w:p>
      <w:pPr>
        <w:pStyle w:val="Normal"/>
        <w:shd w:fill="FFFFFF" w:val="clear"/>
        <w:spacing w:lineRule="exact" w:line="223" w:before="2" w:after="0"/>
        <w:ind w:left="271" w:hanging="0"/>
        <w:rPr/>
      </w:pPr>
      <w:r>
        <w:rPr/>
      </w:r>
    </w:p>
    <w:p>
      <w:pPr>
        <w:pStyle w:val="Normal"/>
        <w:shd w:fill="FFFFFF" w:val="clear"/>
        <w:spacing w:lineRule="exact" w:line="223"/>
        <w:ind w:left="269" w:hanging="0"/>
        <w:rPr/>
      </w:pPr>
      <w:r>
        <w:rPr/>
        <w:t>самостоятельно составлять и выполнять комплексы упражнений, направленные на развитие физических качеств:</w:t>
      </w:r>
    </w:p>
    <w:p>
      <w:pPr>
        <w:pStyle w:val="Normal"/>
        <w:shd w:fill="FFFFFF" w:val="clear"/>
        <w:spacing w:lineRule="exact" w:line="223"/>
        <w:ind w:left="269" w:hanging="0"/>
        <w:rPr/>
      </w:pPr>
      <w:r>
        <w:rPr/>
      </w:r>
    </w:p>
    <w:p>
      <w:pPr>
        <w:pStyle w:val="Normal"/>
        <w:shd w:fill="FFFFFF" w:val="clear"/>
        <w:spacing w:lineRule="exact" w:line="223"/>
        <w:ind w:left="269" w:hanging="0"/>
        <w:rPr/>
      </w:pPr>
      <w:r>
        <w:rPr/>
        <w:t>выполнять упражнения для формирования правильной осанки;</w:t>
      </w:r>
    </w:p>
    <w:p>
      <w:pPr>
        <w:pStyle w:val="Normal"/>
        <w:shd w:fill="FFFFFF" w:val="clear"/>
        <w:spacing w:lineRule="exact" w:line="223"/>
        <w:ind w:left="269" w:hanging="0"/>
        <w:rPr/>
      </w:pPr>
      <w:r>
        <w:rPr/>
      </w:r>
    </w:p>
    <w:p>
      <w:pPr>
        <w:pStyle w:val="Normal"/>
        <w:shd w:fill="FFFFFF" w:val="clear"/>
        <w:spacing w:lineRule="exact" w:line="223" w:before="2" w:after="0"/>
        <w:ind w:left="269" w:hanging="0"/>
        <w:rPr/>
      </w:pPr>
      <w:r>
        <w:rPr/>
        <w:t>играть в подвижные игры во время прогулок.</w:t>
      </w:r>
    </w:p>
    <w:p>
      <w:pPr>
        <w:pStyle w:val="Normal"/>
        <w:shd w:fill="FFFFFF" w:val="clear"/>
        <w:spacing w:lineRule="exact" w:line="302" w:before="221" w:after="0"/>
        <w:ind w:left="262" w:right="2486" w:hanging="0"/>
        <w:jc w:val="center"/>
        <w:rPr>
          <w:u w:val="single"/>
        </w:rPr>
      </w:pPr>
      <w:r>
        <w:rPr>
          <w:u w:val="single"/>
        </w:rPr>
        <w:t>МЕТАПРЕДМЕТНЫЕ</w:t>
      </w:r>
    </w:p>
    <w:p>
      <w:pPr>
        <w:pStyle w:val="Normal"/>
        <w:shd w:fill="FFFFFF" w:val="clear"/>
        <w:spacing w:lineRule="exact" w:line="302" w:before="221" w:after="0"/>
        <w:ind w:left="262" w:right="2486" w:hanging="0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shd w:fill="FFFFFF" w:val="clear"/>
        <w:spacing w:lineRule="exact" w:line="302"/>
        <w:ind w:left="25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ащиеся научатся:</w:t>
      </w:r>
    </w:p>
    <w:p>
      <w:pPr>
        <w:pStyle w:val="Normal"/>
        <w:shd w:fill="FFFFFF" w:val="clear"/>
        <w:spacing w:lineRule="exact" w:line="302"/>
        <w:ind w:left="25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spacing w:lineRule="exact" w:line="221"/>
        <w:ind w:left="259" w:hanging="0"/>
        <w:rPr/>
      </w:pPr>
      <w:r>
        <w:rPr/>
        <w:t>адекватно воспринимать содержательную оценку своей работы учителем;</w:t>
      </w:r>
    </w:p>
    <w:p>
      <w:pPr>
        <w:pStyle w:val="Normal"/>
        <w:shd w:fill="FFFFFF" w:val="clear"/>
        <w:spacing w:lineRule="exact" w:line="221"/>
        <w:ind w:left="259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257" w:hanging="0"/>
        <w:rPr/>
      </w:pPr>
      <w:r>
        <w:rPr/>
        <w:t>следовать при выполнении физических упражнений инструкциям учителя;</w:t>
      </w:r>
    </w:p>
    <w:p>
      <w:pPr>
        <w:pStyle w:val="Normal"/>
        <w:shd w:fill="FFFFFF" w:val="clear"/>
        <w:spacing w:lineRule="exact" w:line="221"/>
        <w:ind w:left="257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257" w:hanging="0"/>
        <w:rPr/>
      </w:pPr>
      <w:r>
        <w:rPr/>
        <w:t>вносить коррективы в свою работу.</w:t>
      </w:r>
    </w:p>
    <w:p>
      <w:pPr>
        <w:pStyle w:val="Normal"/>
        <w:shd w:fill="FFFFFF" w:val="clear"/>
        <w:spacing w:lineRule="exact" w:line="221"/>
        <w:ind w:left="257" w:hanging="0"/>
        <w:rPr/>
      </w:pPr>
      <w:r>
        <w:rPr/>
      </w:r>
    </w:p>
    <w:p>
      <w:pPr>
        <w:pStyle w:val="Normal"/>
        <w:shd w:fill="FFFFFF" w:val="clear"/>
        <w:spacing w:lineRule="exact" w:line="223" w:before="58" w:after="0"/>
        <w:ind w:left="252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ащиеся получат возможность научиться:</w:t>
      </w:r>
    </w:p>
    <w:p>
      <w:pPr>
        <w:pStyle w:val="Normal"/>
        <w:shd w:fill="FFFFFF" w:val="clear"/>
        <w:spacing w:lineRule="exact" w:line="223" w:before="58" w:after="0"/>
        <w:ind w:left="252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spacing w:lineRule="exact" w:line="223" w:before="5" w:after="0"/>
        <w:ind w:left="247" w:hanging="0"/>
        <w:rPr/>
      </w:pPr>
      <w:r>
        <w:rPr/>
        <w:t>понимать цель выполняемых действий;</w:t>
      </w:r>
    </w:p>
    <w:p>
      <w:pPr>
        <w:pStyle w:val="Normal"/>
        <w:shd w:fill="FFFFFF" w:val="clear"/>
        <w:spacing w:lineRule="exact" w:line="223" w:before="5" w:after="0"/>
        <w:ind w:left="247" w:hanging="0"/>
        <w:rPr/>
      </w:pPr>
      <w:r>
        <w:rPr/>
      </w:r>
    </w:p>
    <w:p>
      <w:pPr>
        <w:pStyle w:val="Normal"/>
        <w:shd w:fill="FFFFFF" w:val="clear"/>
        <w:spacing w:lineRule="exact" w:line="223" w:before="5" w:after="0"/>
        <w:ind w:left="247" w:hanging="0"/>
        <w:rPr/>
      </w:pPr>
      <w:r>
        <w:rPr/>
        <w:t>адекватно оценивать правильность выполнения задания;</w:t>
      </w:r>
    </w:p>
    <w:p>
      <w:pPr>
        <w:pStyle w:val="Normal"/>
        <w:shd w:fill="FFFFFF" w:val="clear"/>
        <w:spacing w:lineRule="exact" w:line="223" w:before="5" w:after="0"/>
        <w:ind w:left="247" w:hanging="0"/>
        <w:rPr/>
      </w:pPr>
      <w:r>
        <w:rPr/>
      </w:r>
    </w:p>
    <w:p>
      <w:pPr>
        <w:pStyle w:val="Normal"/>
        <w:shd w:fill="FFFFFF" w:val="clear"/>
        <w:spacing w:lineRule="exact" w:line="223" w:before="5" w:after="0"/>
        <w:ind w:left="247" w:hanging="0"/>
        <w:rPr/>
      </w:pPr>
      <w:r>
        <w:rPr/>
        <w:t xml:space="preserve">самостоятельно выполнять комплексы упражнений, направленные на развитие физических качеств; </w:t>
      </w:r>
    </w:p>
    <w:p>
      <w:pPr>
        <w:pStyle w:val="Normal"/>
        <w:shd w:fill="FFFFFF" w:val="clear"/>
        <w:spacing w:lineRule="exact" w:line="223" w:before="5" w:after="0"/>
        <w:ind w:left="247" w:hanging="0"/>
        <w:rPr/>
      </w:pPr>
      <w:r>
        <w:rPr/>
      </w:r>
    </w:p>
    <w:p>
      <w:pPr>
        <w:pStyle w:val="Normal"/>
        <w:shd w:fill="FFFFFF" w:val="clear"/>
        <w:spacing w:lineRule="exact" w:line="223" w:before="5" w:after="0"/>
        <w:ind w:left="247" w:hanging="0"/>
        <w:rPr/>
      </w:pPr>
      <w:r>
        <w:rPr/>
        <w:t>использовать национальные игры во время прогулок.</w:t>
      </w:r>
    </w:p>
    <w:p>
      <w:pPr>
        <w:pStyle w:val="Normal"/>
        <w:shd w:fill="FFFFFF" w:val="clear"/>
        <w:spacing w:lineRule="exact" w:line="223" w:before="5" w:after="0"/>
        <w:ind w:left="247" w:hanging="0"/>
        <w:rPr/>
      </w:pPr>
      <w:r>
        <w:rPr/>
      </w:r>
    </w:p>
    <w:p>
      <w:pPr>
        <w:pStyle w:val="Normal"/>
        <w:shd w:fill="FFFFFF" w:val="clear"/>
        <w:spacing w:before="180" w:after="0"/>
        <w:rPr>
          <w:b/>
          <w:b/>
        </w:rPr>
      </w:pPr>
      <w:r>
        <w:rPr>
          <w:b/>
        </w:rPr>
        <w:t>Познавательные</w:t>
      </w:r>
    </w:p>
    <w:p>
      <w:pPr>
        <w:pStyle w:val="Normal"/>
        <w:shd w:fill="FFFFFF" w:val="clear"/>
        <w:spacing w:lineRule="exact" w:line="221" w:before="55" w:after="0"/>
        <w:ind w:left="3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ащиеся научатся:</w:t>
      </w:r>
    </w:p>
    <w:p>
      <w:pPr>
        <w:pStyle w:val="Normal"/>
        <w:shd w:fill="FFFFFF" w:val="clear"/>
        <w:spacing w:lineRule="exact" w:line="221" w:before="55" w:after="0"/>
        <w:ind w:left="3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spacing w:lineRule="exact" w:line="221" w:before="2" w:after="0"/>
        <w:ind w:left="24" w:hanging="0"/>
        <w:rPr/>
      </w:pPr>
      <w:r>
        <w:rPr/>
        <w:t xml:space="preserve">«читать» условные знаки, данные в учебнике; </w:t>
      </w:r>
    </w:p>
    <w:p>
      <w:pPr>
        <w:pStyle w:val="Normal"/>
        <w:shd w:fill="FFFFFF" w:val="clear"/>
        <w:spacing w:lineRule="exact" w:line="221" w:before="2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21" w:before="2" w:after="0"/>
        <w:ind w:left="24" w:hanging="0"/>
        <w:rPr/>
      </w:pPr>
      <w:r>
        <w:rPr/>
        <w:t xml:space="preserve">находить нужную информацию в словаре учебника; </w:t>
      </w:r>
    </w:p>
    <w:p>
      <w:pPr>
        <w:pStyle w:val="Normal"/>
        <w:shd w:fill="FFFFFF" w:val="clear"/>
        <w:spacing w:lineRule="exact" w:line="221" w:before="2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21" w:before="2" w:after="0"/>
        <w:ind w:left="24" w:hanging="0"/>
        <w:rPr/>
      </w:pPr>
      <w:r>
        <w:rPr/>
        <w:t>различать понятия  «физическая культура» и  «физические упражнения»;</w:t>
      </w:r>
    </w:p>
    <w:p>
      <w:pPr>
        <w:pStyle w:val="Normal"/>
        <w:shd w:fill="FFFFFF" w:val="clear"/>
        <w:spacing w:lineRule="exact" w:line="221" w:before="2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19" w:right="7" w:hanging="0"/>
        <w:jc w:val="both"/>
        <w:rPr/>
      </w:pPr>
      <w:r>
        <w:rPr/>
        <w:t>определять влияние физических упражнений на здо</w:t>
        <w:softHyphen/>
        <w:t>ровье человека.</w:t>
      </w:r>
    </w:p>
    <w:p>
      <w:pPr>
        <w:pStyle w:val="Normal"/>
        <w:shd w:fill="FFFFFF" w:val="clear"/>
        <w:spacing w:lineRule="exact" w:line="221"/>
        <w:ind w:left="19" w:right="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34" w:after="0"/>
        <w:ind w:lef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1" w:before="34" w:after="0"/>
        <w:ind w:left="1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spacing w:lineRule="exact" w:line="221" w:before="34" w:after="0"/>
        <w:ind w:left="1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Учащиеся получат возможность научиться: </w:t>
      </w:r>
    </w:p>
    <w:p>
      <w:pPr>
        <w:pStyle w:val="Normal"/>
        <w:shd w:fill="FFFFFF" w:val="clear"/>
        <w:spacing w:lineRule="exact" w:line="221" w:before="34" w:after="0"/>
        <w:ind w:left="1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spacing w:lineRule="exact" w:line="221" w:before="34" w:after="0"/>
        <w:ind w:left="14" w:hanging="0"/>
        <w:rPr/>
      </w:pPr>
      <w:r>
        <w:rPr/>
        <w:t>осуществлять поиск</w:t>
      </w:r>
      <w:r>
        <w:rPr>
          <w:b/>
        </w:rPr>
        <w:t xml:space="preserve"> </w:t>
      </w:r>
      <w:r>
        <w:rPr/>
        <w:t>необходимой информации для вы</w:t>
        <w:softHyphen/>
        <w:t>полнения учебных заданий, используя справочные мате</w:t>
        <w:softHyphen/>
        <w:t>риалы учебника;</w:t>
      </w:r>
    </w:p>
    <w:p>
      <w:pPr>
        <w:pStyle w:val="Normal"/>
        <w:shd w:fill="FFFFFF" w:val="clear"/>
        <w:spacing w:lineRule="exact" w:line="221" w:before="34" w:after="0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10" w:hanging="0"/>
        <w:rPr/>
      </w:pPr>
      <w:r>
        <w:rPr/>
        <w:t>различать, группировать подвижные и спортивные игры;</w:t>
      </w:r>
    </w:p>
    <w:p>
      <w:pPr>
        <w:pStyle w:val="Normal"/>
        <w:shd w:fill="FFFFFF" w:val="clear"/>
        <w:spacing w:lineRule="exact" w:line="221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10" w:hanging="0"/>
        <w:rPr/>
      </w:pPr>
      <w:r>
        <w:rPr/>
        <w:t xml:space="preserve">характеризовать основные физические качества; </w:t>
      </w:r>
    </w:p>
    <w:p>
      <w:pPr>
        <w:pStyle w:val="Normal"/>
        <w:shd w:fill="FFFFFF" w:val="clear"/>
        <w:spacing w:lineRule="exact" w:line="221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10" w:hanging="0"/>
        <w:rPr/>
      </w:pPr>
      <w:r>
        <w:rPr/>
        <w:t>группировать народные игры по национальной принад</w:t>
        <w:softHyphen/>
        <w:t>лежности;</w:t>
      </w:r>
    </w:p>
    <w:p>
      <w:pPr>
        <w:pStyle w:val="Normal"/>
        <w:shd w:fill="FFFFFF" w:val="clear"/>
        <w:spacing w:lineRule="exact" w:line="221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7" w:right="7" w:hanging="0"/>
        <w:jc w:val="both"/>
        <w:rPr/>
      </w:pPr>
      <w:r>
        <w:rPr/>
        <w:t>устанавливать причины, которые приводят к плохой осанке.</w:t>
      </w:r>
    </w:p>
    <w:p>
      <w:pPr>
        <w:pStyle w:val="Normal"/>
        <w:shd w:fill="FFFFFF" w:val="clear"/>
        <w:spacing w:before="110" w:after="0"/>
        <w:ind w:left="12" w:hanging="0"/>
        <w:rPr>
          <w:b/>
          <w:b/>
        </w:rPr>
      </w:pPr>
      <w:r>
        <w:rPr>
          <w:b/>
        </w:rPr>
        <w:t>Коммуникативные</w:t>
      </w:r>
    </w:p>
    <w:p>
      <w:pPr>
        <w:pStyle w:val="Normal"/>
        <w:shd w:fill="FFFFFF" w:val="clear"/>
        <w:spacing w:lineRule="exact" w:line="218" w:before="46" w:after="0"/>
        <w:ind w:left="1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ащиеся научатся:</w:t>
      </w:r>
    </w:p>
    <w:p>
      <w:pPr>
        <w:pStyle w:val="Normal"/>
        <w:shd w:fill="FFFFFF" w:val="clear"/>
        <w:spacing w:lineRule="exact" w:line="218" w:before="46" w:after="0"/>
        <w:ind w:left="1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spacing w:lineRule="exact" w:line="218" w:before="2" w:after="0"/>
        <w:ind w:left="12" w:right="1344" w:hanging="0"/>
        <w:rPr/>
      </w:pPr>
      <w:r>
        <w:rPr/>
        <w:t xml:space="preserve">отвечать на вопросы и задавать вопросы; </w:t>
      </w:r>
    </w:p>
    <w:p>
      <w:pPr>
        <w:pStyle w:val="Normal"/>
        <w:shd w:fill="FFFFFF" w:val="clear"/>
        <w:spacing w:lineRule="exact" w:line="218" w:before="2" w:after="0"/>
        <w:ind w:left="12" w:right="1344" w:hanging="0"/>
        <w:rPr/>
      </w:pPr>
      <w:r>
        <w:rPr/>
      </w:r>
    </w:p>
    <w:p>
      <w:pPr>
        <w:pStyle w:val="Normal"/>
        <w:shd w:fill="FFFFFF" w:val="clear"/>
        <w:spacing w:lineRule="exact" w:line="218" w:before="2" w:after="0"/>
        <w:ind w:left="12" w:right="1344" w:hanging="0"/>
        <w:rPr/>
      </w:pPr>
      <w:r>
        <w:rPr/>
        <w:t>выслушивать друг</w:t>
      </w:r>
      <w:r>
        <w:rPr>
          <w:vertAlign w:val="superscript"/>
        </w:rPr>
        <w:t>1</w:t>
      </w:r>
      <w:r>
        <w:rPr/>
        <w:t xml:space="preserve"> друга;</w:t>
      </w:r>
    </w:p>
    <w:p>
      <w:pPr>
        <w:pStyle w:val="Normal"/>
        <w:shd w:fill="FFFFFF" w:val="clear"/>
        <w:spacing w:lineRule="exact" w:line="218" w:before="2" w:after="0"/>
        <w:ind w:left="12" w:right="1344" w:hanging="0"/>
        <w:rPr/>
      </w:pPr>
      <w:r>
        <w:rPr/>
      </w:r>
    </w:p>
    <w:p>
      <w:pPr>
        <w:pStyle w:val="Normal"/>
        <w:shd w:fill="FFFFFF" w:val="clear"/>
        <w:spacing w:lineRule="exact" w:line="218"/>
        <w:ind w:left="5" w:right="2" w:hanging="0"/>
        <w:jc w:val="both"/>
        <w:rPr/>
      </w:pPr>
      <w:r>
        <w:rPr/>
        <w:t>рассказывать об истории возникновения физической культуры, о режиме дня первоклассника, о личной гиги</w:t>
        <w:softHyphen/>
        <w:t>ене, о правильной осанке.</w:t>
      </w:r>
    </w:p>
    <w:p>
      <w:pPr>
        <w:pStyle w:val="Normal"/>
        <w:shd w:fill="FFFFFF" w:val="clear"/>
        <w:spacing w:lineRule="exact" w:line="218"/>
        <w:ind w:left="5" w:right="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34" w:after="0"/>
        <w:ind w:left="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Учащиеся получат возможность научиться: </w:t>
      </w:r>
    </w:p>
    <w:p>
      <w:pPr>
        <w:pStyle w:val="Normal"/>
        <w:shd w:fill="FFFFFF" w:val="clear"/>
        <w:spacing w:lineRule="exact" w:line="221" w:before="34" w:after="0"/>
        <w:ind w:left="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spacing w:lineRule="exact" w:line="221" w:before="34" w:after="0"/>
        <w:ind w:left="7" w:hanging="0"/>
        <w:rPr/>
      </w:pPr>
      <w:r>
        <w:rPr/>
        <w:t>рассказывать о влиянии физических упражнений на ор</w:t>
        <w:softHyphen/>
        <w:t>ганизм человека;</w:t>
      </w:r>
    </w:p>
    <w:p>
      <w:pPr>
        <w:pStyle w:val="Normal"/>
        <w:shd w:fill="FFFFFF" w:val="clear"/>
        <w:spacing w:lineRule="exact" w:line="221" w:before="34" w:after="0"/>
        <w:ind w:left="7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10" w:right="10" w:hanging="0"/>
        <w:jc w:val="both"/>
        <w:rPr/>
      </w:pPr>
      <w:r>
        <w:rPr/>
        <w:t>рассказывать об истории появления гимнастики, лыж</w:t>
        <w:softHyphen/>
        <w:t>ных гонок, лёгкой атлетики;</w:t>
      </w:r>
    </w:p>
    <w:p>
      <w:pPr>
        <w:pStyle w:val="Normal"/>
        <w:shd w:fill="FFFFFF" w:val="clear"/>
        <w:spacing w:lineRule="exact" w:line="221"/>
        <w:ind w:left="10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ind w:left="7" w:right="7" w:hanging="0"/>
        <w:jc w:val="both"/>
        <w:rPr/>
      </w:pPr>
      <w:r>
        <w:rPr/>
        <w:t>высказывать собственное мнение о значении физической культуры для здоровья человека;</w:t>
      </w:r>
    </w:p>
    <w:p>
      <w:pPr>
        <w:pStyle w:val="Normal"/>
        <w:shd w:fill="FFFFFF" w:val="clear"/>
        <w:spacing w:lineRule="exact" w:line="221"/>
        <w:ind w:left="7" w:right="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ind w:right="10" w:hanging="0"/>
        <w:jc w:val="both"/>
        <w:rPr/>
      </w:pPr>
      <w:r>
        <w:rPr/>
        <w:t>договариваться и приходить к общему решению, работая в паре.</w:t>
      </w:r>
    </w:p>
    <w:p>
      <w:pPr>
        <w:pStyle w:val="Normal"/>
        <w:shd w:fill="FFFFFF" w:val="clear"/>
        <w:spacing w:lineRule="exact" w:line="223" w:before="5" w:after="0"/>
        <w:ind w:left="24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jc w:val="center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jc w:val="center"/>
        <w:rPr/>
      </w:pPr>
      <w:r>
        <w:rPr>
          <w:b/>
          <w:spacing w:val="3"/>
        </w:rPr>
        <w:t>Учебно-методическое обеспечение: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rPr>
          <w:u w:val="single"/>
        </w:rPr>
      </w:pPr>
      <w:r>
        <w:rPr>
          <w:b/>
          <w:spacing w:val="3"/>
          <w:u w:val="single"/>
        </w:rPr>
        <w:t>Учебник: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2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60" w:leader="none"/>
        </w:tabs>
        <w:autoSpaceDE w:val="false"/>
        <w:jc w:val="both"/>
        <w:rPr/>
      </w:pPr>
      <w:r>
        <w:rPr/>
        <w:t>Т.С.Лисицкая, Л.А.Новикова Физическая культура. 1 класс. Учебник. — М.: АСТ, Астрель, 201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60" w:leader="none"/>
        </w:tabs>
        <w:autoSpaceDE w:val="false"/>
        <w:jc w:val="both"/>
        <w:rPr/>
      </w:pPr>
      <w:r>
        <w:rPr/>
        <w:t xml:space="preserve"> </w:t>
      </w:r>
      <w:r>
        <w:rPr/>
        <w:t>Т.С.Лисицкая, Л.А.Новикова Спортивный дневник школьника. 1 класс. Рабочая тетрадь. — М.: АСТ, Астрель, 20101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60" w:leader="none"/>
        </w:tabs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УМК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60" w:leader="none"/>
        </w:tabs>
        <w:autoSpaceDE w:val="false"/>
        <w:jc w:val="both"/>
        <w:rPr/>
      </w:pPr>
      <w:r>
        <w:rPr/>
        <w:t>Обучение в 1 классе по учебнику "Физическая культура" Т.С. Лисицкой, Л.А. Новиковой: программа, методические рекомендации, поурочные разработ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9" w:after="0"/>
        <w:ind w:left="795" w:right="81" w:hanging="360"/>
        <w:jc w:val="both"/>
        <w:rPr/>
      </w:pPr>
      <w:r>
        <w:rPr/>
        <w:t>Программы общеобразовательных учреждений Начальная школа Учебно-методический комплект «Планета знаний» М.: АСТ Астрель,  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9" w:after="0"/>
        <w:ind w:left="795" w:right="81" w:hanging="360"/>
        <w:jc w:val="both"/>
        <w:rPr/>
      </w:pPr>
      <w:r>
        <w:rPr/>
        <w:t>Т.С.Лисицкая, Л.А.Новикова</w:t>
      </w:r>
      <w:r>
        <w:rPr>
          <w:spacing w:val="-5"/>
        </w:rPr>
        <w:t>.  Методическое пособие «Обучение в 1 классе по учебнику «</w:t>
      </w:r>
      <w:r>
        <w:rPr/>
        <w:t>Физическая культура</w:t>
      </w:r>
      <w:r>
        <w:rPr>
          <w:spacing w:val="-5"/>
        </w:rPr>
        <w:t xml:space="preserve">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изической куль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читель: Принёв С.И.</w:t>
      </w:r>
    </w:p>
    <w:p>
      <w:pPr>
        <w:pStyle w:val="Normal"/>
        <w:rPr/>
      </w:pPr>
      <w:r>
        <w:rPr>
          <w:b/>
        </w:rPr>
        <w:t>Кол-во часов: 96 ч;  в неделю 3 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90798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8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3"/>
                              <w:gridCol w:w="81"/>
                              <w:gridCol w:w="2937"/>
                              <w:gridCol w:w="54"/>
                              <w:gridCol w:w="784"/>
                              <w:gridCol w:w="3647"/>
                              <w:gridCol w:w="4009"/>
                              <w:gridCol w:w="2059"/>
                              <w:gridCol w:w="47"/>
                            </w:tblGrid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-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ебования к уровню подготовки обучающихся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УД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rPr/>
                                  </w:pPr>
                                  <w:r>
                                    <w:rPr/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ёгкая атлетика и подвижные игры ( 22 ч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лияние физическо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культуры на здоровь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 физическое разв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тие человека. Прав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ла поведения на ур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ках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1 Дать представление о влиянии физи</w:t>
                                    <w:softHyphen/>
                                    <w:t>ческой культуры на здоровье и физичес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 xml:space="preserve">кое развитие человек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 Познакомить с правилами поведения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 xml:space="preserve">на занятиях физической культуро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Научить строиться в шеренгу и к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лонну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 xml:space="preserve">влияние физическо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культуры на укрепление здоровья и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  <w:t xml:space="preserve">физическое развити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3"/>
                                    </w:rPr>
                                    <w:t xml:space="preserve">Изучи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авила поведения на уроках физ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 xml:space="preserve">ческой культуры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пос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оения в шеренгу и колонну.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Основные способы п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редвижений человека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Познакомить с основными способами </w:t>
                                  </w:r>
                                  <w:r>
                                    <w:rPr>
                                      <w:spacing w:val="1"/>
                                    </w:rPr>
                                    <w:t>передвижений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w w:val="119"/>
                                    </w:rPr>
                                    <w:t>2. Повторить построение в шеренгу и ко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w w:val="119"/>
                                    </w:rPr>
                                    <w:t>лонн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8"/>
                                      <w:w w:val="1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9"/>
                                    </w:rPr>
                                    <w:t>3. Разучить команды: «Становись!»,</w:t>
                                    <w:br/>
                                  </w:r>
                                  <w:r>
                                    <w:rPr>
                                      <w:spacing w:val="-6"/>
                                      <w:w w:val="119"/>
                                    </w:rPr>
                                    <w:t>«Смирно!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w w:val="119"/>
                                    </w:rPr>
                                    <w:t>4. Разучить широкий, свободный шаг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основные способы п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редвижений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pacing w:val="1"/>
                                      <w:w w:val="119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spacing w:val="1"/>
                                      <w:w w:val="119"/>
                                    </w:rPr>
                                    <w:t>команды: «Стано</w:t>
                                    <w:softHyphen/>
                                  </w:r>
                                  <w:r>
                                    <w:rPr>
                                      <w:w w:val="119"/>
                                    </w:rPr>
                                    <w:t xml:space="preserve">вись!», «Смирно!». </w:t>
                                  </w:r>
                                  <w:r>
                                    <w:rPr>
                                      <w:i/>
                                      <w:iCs/>
                                      <w:w w:val="119"/>
                                    </w:rPr>
                                    <w:t>Выполнять пе</w:t>
                                    <w:softHyphen/>
                                    <w:t xml:space="preserve">редвижение </w:t>
                                  </w:r>
                                  <w:r>
                                    <w:rPr>
                                      <w:w w:val="119"/>
                                    </w:rPr>
                                    <w:t>широким, свободным шаг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w w:val="119"/>
                                    </w:rPr>
                                    <w:t>История возникнове</w:t>
                                    <w:softHyphen/>
                                    <w:t>ния физической куль</w:t>
                                    <w:softHyphen/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"/>
                                      <w:w w:val="119"/>
                                    </w:rPr>
                                    <w:t>туры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-2"/>
                                      <w:w w:val="119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2"/>
                                      <w:w w:val="119"/>
                                    </w:rPr>
                                    <w:t>1. Познакомить с историей возникнове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-13"/>
                                      <w:w w:val="119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1"/>
                                      <w:w w:val="119"/>
                                    </w:rPr>
                                    <w:t>ния физической куль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-8"/>
                                      <w:w w:val="119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w w:val="119"/>
                                    </w:rPr>
                                    <w:t>2. Разучить повороты направо, налев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-8"/>
                                      <w:w w:val="119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1"/>
                                      <w:w w:val="119"/>
                                    </w:rPr>
                                    <w:t>3.Повторить широкий, свободный ша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1"/>
                                      <w:w w:val="119"/>
                                    </w:rPr>
                                    <w:t>4. Разучить медленный равномерный</w:t>
                                    <w:br/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1"/>
                                      <w:w w:val="119"/>
                                    </w:rPr>
                                    <w:t>бег, бег с изменением направления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w w:val="119"/>
                                    </w:rPr>
                                    <w:t xml:space="preserve">Изучать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w w:val="119"/>
                                    </w:rPr>
                                    <w:t xml:space="preserve">историю возникновения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2"/>
                                      <w:w w:val="119"/>
                                    </w:rPr>
                                    <w:t xml:space="preserve">физической культуры,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pacing w:val="2"/>
                                      <w:w w:val="119"/>
                                    </w:rPr>
                                    <w:t>участво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pacing w:val="-3"/>
                                      <w:w w:val="119"/>
                                    </w:rPr>
                                    <w:t>вать в бесед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w w:val="119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w w:val="119"/>
                                    </w:rPr>
                                    <w:t>повороты направо на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2"/>
                                      <w:w w:val="119"/>
                                    </w:rPr>
                                    <w:t xml:space="preserve">лево, медленный равномерный бег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w w:val="119"/>
                                    </w:rPr>
                                    <w:t>с изменением напра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14"/>
                                      <w:w w:val="119"/>
                                    </w:rPr>
                                    <w:t xml:space="preserve">Предупреждение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w w:val="119"/>
                                    </w:rPr>
                                    <w:t>травматизма на заня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2"/>
                                      <w:w w:val="119"/>
                                    </w:rPr>
                                    <w:t xml:space="preserve">тиях физической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1"/>
                                      <w:w w:val="119"/>
                                    </w:rPr>
                                    <w:t>культуро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-17"/>
                                      <w:w w:val="119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2"/>
                                      <w:w w:val="119"/>
                                    </w:rPr>
                                    <w:t>1. Познакомить с правилами предуп</w:t>
                                    <w:softHyphen/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1"/>
                                      <w:w w:val="119"/>
                                    </w:rPr>
                                    <w:t>реждения травматизма на урок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-8"/>
                                      <w:w w:val="119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2"/>
                                      <w:w w:val="119"/>
                                    </w:rPr>
                                    <w:t>2. Разучить повороты кругом на мест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-8"/>
                                      <w:w w:val="119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2"/>
                                      <w:w w:val="119"/>
                                    </w:rPr>
                                    <w:t>3. Повторить медленный равномерный</w:t>
                                    <w:br/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"/>
                                      <w:w w:val="119"/>
                                    </w:rPr>
                                    <w:t>бег, бег с изменением напра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-7"/>
                                      <w:w w:val="119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1"/>
                                      <w:w w:val="119"/>
                                    </w:rPr>
                                    <w:t>4. Разучить игру «У медведя во бору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-7"/>
                                      <w:w w:val="119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7"/>
                                      <w:w w:val="1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pacing w:val="-1"/>
                                      <w:w w:val="119"/>
                                    </w:rPr>
                                    <w:t xml:space="preserve">Изучать и соблюдать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"/>
                                      <w:w w:val="119"/>
                                    </w:rPr>
                                    <w:t>правила пре</w:t>
                                    <w:softHyphen/>
                                  </w:r>
                                  <w:r>
                                    <w:rPr>
                                      <w:bCs/>
                                      <w:color w:val="000000"/>
                                      <w:w w:val="119"/>
                                    </w:rPr>
                                    <w:t>дупреждения травматизма на заня</w:t>
                                    <w:softHyphen/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3"/>
                                      <w:w w:val="119"/>
                                    </w:rPr>
                                    <w:t>тия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pacing w:val="1"/>
                                      <w:w w:val="119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1"/>
                                      <w:w w:val="119"/>
                                    </w:rPr>
                                    <w:t xml:space="preserve">повороты круто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pacing w:val="-1"/>
                                      <w:w w:val="119"/>
                                    </w:rPr>
                                    <w:t xml:space="preserve">Участвовать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"/>
                                      <w:w w:val="119"/>
                                    </w:rPr>
                                    <w:t xml:space="preserve">в подвижной игре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4"/>
                                      <w:w w:val="119"/>
                                    </w:rPr>
                                    <w:t xml:space="preserve">«У медведя во бору»,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  <w:w w:val="119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1"/>
                                      <w:w w:val="119"/>
                                    </w:rPr>
                                    <w:t>правила иг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3"/>
                                      <w:w w:val="119"/>
                                    </w:rPr>
                                    <w:t>Бег и его разновид</w:t>
                                    <w:softHyphen/>
                                    <w:t>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-13"/>
                                      <w:w w:val="119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1"/>
                                      <w:w w:val="119"/>
                                    </w:rPr>
                                    <w:t>1. Повторить повороты круг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-10"/>
                                      <w:w w:val="119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3"/>
                                      <w:w w:val="119"/>
                                    </w:rPr>
                                    <w:t>2. Разучить бег с ускорением, бег спиной</w:t>
                                    <w:br/>
                                    <w:t>вперё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-10"/>
                                      <w:w w:val="119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10"/>
                                      <w:w w:val="1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pacing w:val="-1"/>
                                      <w:w w:val="119"/>
                                    </w:rPr>
                                    <w:t xml:space="preserve">Познакомиться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"/>
                                      <w:w w:val="119"/>
                                    </w:rPr>
                                    <w:t xml:space="preserve">с разновидностями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1"/>
                                      <w:w w:val="119"/>
                                    </w:rPr>
                                    <w:t xml:space="preserve">бега.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pacing w:val="1"/>
                                      <w:w w:val="119"/>
                                    </w:rPr>
                                    <w:t xml:space="preserve">Использовать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1"/>
                                      <w:w w:val="119"/>
                                    </w:rPr>
                                    <w:t xml:space="preserve">разные виды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w w:val="119"/>
                                    </w:rPr>
                                    <w:t xml:space="preserve">бег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w w:val="119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w w:val="119"/>
                                    </w:rPr>
                                    <w:t xml:space="preserve">при выполнении упражнений инструкциям учителя.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w w:val="119"/>
                                    </w:rPr>
                                    <w:t>Соблюдать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w w:val="119"/>
                                    </w:rPr>
                                    <w:t xml:space="preserve"> правила иг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w w:val="119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w w:val="119"/>
                                    </w:rPr>
                                    <w:t xml:space="preserve"> упражнения на скорость движения.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w w:val="119"/>
                                    </w:rPr>
                                    <w:t>Моделировать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w w:val="119"/>
                                    </w:rPr>
                                    <w:t xml:space="preserve"> физические нагрузки для развития быстроты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5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стафетный бег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Дать представление об эстафетном беге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2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овторить разновидности бег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3. Разучить игру «Вызов номеров»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Воспитывать внимание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Изуч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ёмы эстафетного бега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. 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нии заданий инструкция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ме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лученные умения 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гре. «Вызов номеров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я на внимание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стафетный бег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Дать представление об эстафетном беге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2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овторить разновидности бег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3. Разучить игру «Вызов номеров»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Воспитывать внимание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Изуч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ёмы эстафетного бега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. 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нии заданий инструкция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ме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лученные умения 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гре. «Вызов номеров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я на внимание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ыжки и их связи с беговыми упражнениями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Познакомить с беговыми упражнениями перед выполнением прыжк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Разучить прыжок вверх на двух нога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Повторить игру   «Вызов номеров»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Выполнять</w:t>
                                  </w:r>
                                  <w:r>
                                    <w:rPr/>
                                    <w:t xml:space="preserve"> подготовительные упражн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Объяснять и применять</w:t>
                                  </w:r>
                                  <w:r>
                                    <w:rPr/>
                                    <w:t xml:space="preserve"> технику прыжков, технику приземления. Следовать при выполнении инструкциям учител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Согласовывать</w:t>
                                  </w:r>
                                  <w:r>
                                    <w:rPr/>
                                    <w:t xml:space="preserve"> действия партнёра в игре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Соотносить </w:t>
                                  </w:r>
                                  <w:r>
                                    <w:rPr/>
                                    <w:t xml:space="preserve">упражнения с развитием определённых физических качеств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Осваивать </w:t>
                                  </w:r>
                                  <w:r>
                                    <w:rPr/>
                                    <w:t>технику прыжков вверх на двух ногах и с продвижением вперед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ыжки на двух и на одной ноге с продвижением вперёд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 </w:t>
                                  </w:r>
                                  <w:r>
                                    <w:rPr/>
                                    <w:t>Повторить прыжки  вверх на двух нога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Разучить прыжки с продвижением вперё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. Развивать прыгучесть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Выполнять</w:t>
                                  </w:r>
                                  <w:r>
                                    <w:rPr/>
                                    <w:t xml:space="preserve"> подготовительные упражн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Объяснять и применять </w:t>
                                  </w:r>
                                  <w:r>
                                    <w:rPr/>
                                    <w:t xml:space="preserve">технику прыжков, технику приземл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Следовать</w:t>
                                  </w:r>
                                  <w:r>
                                    <w:rPr/>
                                    <w:t xml:space="preserve"> при выполнении инструкциям учителя. </w:t>
                                  </w:r>
                                  <w:r>
                                    <w:rPr>
                                      <w:i/>
                                    </w:rPr>
                                    <w:t>Согласовывать</w:t>
                                  </w:r>
                                  <w:r>
                                    <w:rPr/>
                                    <w:t xml:space="preserve"> действия партнёра в игре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Соотносить</w:t>
                                  </w:r>
                                  <w:r>
                                    <w:rPr/>
                                    <w:t xml:space="preserve"> упражнения с развитием определённых физических качест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сваивать</w:t>
                                  </w:r>
                                  <w:r>
                                    <w:rPr/>
                                    <w:t xml:space="preserve"> технику прыжков вверх на двух ногах и с продвижением вперед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ыжок в длину с мест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Совершенствовать прыжки вверх на двух нога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Повторить прыжки с продвижением вперё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Разучить прыжок в длину с места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Выполнять</w:t>
                                  </w:r>
                                  <w:r>
                                    <w:rPr/>
                                    <w:t xml:space="preserve"> подготовительные упражн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Объяснять и применять</w:t>
                                  </w:r>
                                  <w:r>
                                    <w:rPr/>
                                    <w:t xml:space="preserve"> технику прыжков, технику призем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ледовать</w:t>
                                  </w:r>
                                  <w:r>
                                    <w:rPr/>
                                    <w:t xml:space="preserve"> при выполнении инструкциям учителя. </w:t>
                                  </w:r>
                                  <w:r>
                                    <w:rPr>
                                      <w:i/>
                                    </w:rPr>
                                    <w:t>Согласовывать</w:t>
                                  </w:r>
                                  <w:r>
                                    <w:rPr/>
                                    <w:t xml:space="preserve"> действия партнёра в игр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оотноси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пражнения с развитием определённых физических качеств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Осваивать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технику прыжков вверх на двух ногах и с продвижением вперед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елночный бег 3x10 м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Повторить прыжок в длину с мес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азучить челночный бег  3 x 10 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подвижную игру «Воробьи, вороны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Развивать координацию дви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я на коорди</w:t>
                                    <w:softHyphen/>
                                    <w:t>нацию движений и быстроту во вре</w:t>
                                    <w:softHyphen/>
                                    <w:t xml:space="preserve">мя выполнения челночного бега 3x10 м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при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выполнении инструкциям учи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</w:t>
                                    <w:softHyphen/>
                                    <w:t xml:space="preserve">нения на координацию движени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относи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я с разви</w:t>
                                    <w:softHyphen/>
                                    <w:t>тием определённых физических ка</w:t>
                                    <w:softHyphen/>
                                    <w:t>честв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одоление полосы препятствий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вторить челночный бег 3x10 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реодолеть полосу из 5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подвижную игру «Воробьи, вороны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Развивать выносливость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ме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лученные умения в беге и прыжках в преодолении по</w:t>
                                    <w:softHyphen/>
                                    <w:t xml:space="preserve">лосы препятствий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гласовы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действия партнёров в игр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Соотно</w:t>
                                    <w:softHyphen/>
                                    <w:t xml:space="preserve">си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я с развитием оп</w:t>
                                    <w:softHyphen/>
                                    <w:t>ределённых физических качеств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тание — одно из древних физических упражнений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знакомить с историей возникнове</w:t>
                                    <w:softHyphen/>
                                    <w:t>ния мета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 Разучить хват теннисного мяча для выполнения мет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Броски и ловля резинов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Прыжки через натянутую скакалку(высота-30-40 см)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Работ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с информацией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част</w:t>
                                    <w:softHyphen/>
                                    <w:t xml:space="preserve">в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в беседе по теме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Разучить и 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авильный хват мало</w:t>
                                    <w:softHyphen/>
                                    <w:t xml:space="preserve">го мяча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</w:t>
                                    <w:softHyphen/>
                                    <w:t>нии заданий инструкциям учителя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5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ание в вертикальную ц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метание теннисного мяча в вертикальную цель с 3 мет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Отбивы резинового мяча в парах (диа</w:t>
                                    <w:softHyphen/>
                                    <w:t>метр 13-15 см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рыжки через качающуюся скакалк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Разучить подвижную игру «Совушка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Развивать гибкость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бъяснять и применять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технику метания теннисного малого мяча в цель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арактерные ошибки при выполне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етания в цель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гласовы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действия партнёров в игр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Соотно</w:t>
                                    <w:softHyphen/>
                                    <w:t xml:space="preserve">си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я с развитием оп</w:t>
                                    <w:softHyphen/>
                                    <w:t>ределенных физических качеств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ание в вертикальную цель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метание теннисного мяча в вертикальную цель с 3 мет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Отбивы резинового мяча в парах (диа</w:t>
                                    <w:softHyphen/>
                                    <w:t>метр 13-15 см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рыжки через качающуюся скакалк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Разучить подвижную игру «Совушка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Развивать гибкость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бъяснять и применять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технику метания теннисного малого мяча в цель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арактерные ошибки при выполне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етания в цель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гласовы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действия партнёров в игр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Соотно</w:t>
                                    <w:softHyphen/>
                                    <w:t xml:space="preserve">си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я с развитием оп</w:t>
                                    <w:softHyphen/>
                                    <w:t>ределенных физических качеств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ёгкая атлетика королева спорта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знакомить с видом спорта - лёгкой атлетико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метание теннисного мяча в цел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Отбивы мяча об по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Повторить подвижную игру «Совушка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частвовать в бесед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 лёгкой ат</w:t>
                                    <w:softHyphen/>
                                    <w:t xml:space="preserve">летике как виде спорта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ысказы</w:t>
                                    <w:softHyphen/>
                                    <w:t xml:space="preserve">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собственное мнение о лёгкой атлетике как виде спорт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риме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технику метания теннисного малого мяча в цель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цен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авильность выполнения зада</w:t>
                                    <w:softHyphen/>
                                    <w:t xml:space="preserve">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носи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оррективы в свою работу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тание в горизон</w:t>
                                    <w:softHyphen/>
                                    <w:t>тальную цель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учить метание в горизонтальную цел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реодолеть полосу из 5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игру «Вызов номеров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Развивать выносливость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нии инс</w:t>
                                    <w:softHyphen/>
                                    <w:t xml:space="preserve">трукциям учи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  <w:softHyphen/>
                                    <w:t>рактерные ошибки при выполне</w:t>
                                    <w:softHyphen/>
                                    <w:t xml:space="preserve">нии метания в горизонтальную цель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гласовы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ействия пар</w:t>
                                    <w:softHyphen/>
                                    <w:t xml:space="preserve">тнёров в игр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относи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</w:t>
                                    <w:softHyphen/>
                                    <w:t>нения с развитием определённых физических качеств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к устроен человек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знакомить со строением человека, работой мышц во время выполнения фи</w:t>
                                    <w:softHyphen/>
                                    <w:t>зически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метание в горизонтальную цел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Игра «У медведя во бору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Работать с информацией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 строе</w:t>
                                    <w:softHyphen/>
                                    <w:t xml:space="preserve">нии человека и работе мышц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ста</w:t>
                                    <w:softHyphen/>
                                    <w:t xml:space="preserve">навл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заимосвязь между фи</w:t>
                                    <w:softHyphen/>
                                    <w:t xml:space="preserve">зическими упражнениями и работой мышц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бщатьс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</w:t>
                                    <w:softHyphen/>
                                    <w:t xml:space="preserve">модейств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игров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роски набивного мяча (0,5 кг)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 Разучить бросок набивного мяча (0,5 кг) от груди на да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рыжки через натянутую (высота 30-40 см) скакал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подвижную игру «Планеты»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броски набивного мяча от груди на дальность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нии упражнений инс</w:t>
                                    <w:softHyphen/>
                                    <w:t>трукциям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  <w:softHyphen/>
                                    <w:t>рактерные ошибки при выполне</w:t>
                                    <w:softHyphen/>
                                    <w:t xml:space="preserve">нии броска набивным мячом от груд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держ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чи во время игры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ыжки через качаю</w:t>
                                    <w:softHyphen/>
                                    <w:t>щуюся скакалку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вторить бросок набивного мяча (0,5 кг) от груди на да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рыжки через качающую</w:t>
                                    <w:softHyphen/>
                                    <w:t>ся скакал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подвижную игру «Пла</w:t>
                                    <w:softHyphen/>
                                    <w:t>неты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броски набивного мяча от груди на дальность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илу в бросках набивного мяча, во</w:t>
                                    <w:softHyphen/>
                                    <w:t xml:space="preserve">левые усил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гласовы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ей</w:t>
                                    <w:softHyphen/>
                                    <w:t>ствия партнёров в игре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одоление препят</w:t>
                                    <w:softHyphen/>
                                    <w:t>ствий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вторить разученные виды бег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реодолеть полосу препятствий с ис</w:t>
                                    <w:softHyphen/>
                                    <w:t>пользованием элементов легкой атле</w:t>
                                    <w:softHyphen/>
                                    <w:t xml:space="preserve">тик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вивать быстроту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ме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лученные умения в беге и прыжках в преодолении по</w:t>
                                    <w:softHyphen/>
                                    <w:t>лосы препятствий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держ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цель выполняемых действий при преодолении полосы препятстви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волевые усили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относи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я с развитием определённых физичес</w:t>
                                    <w:softHyphen/>
                                    <w:t>ких качеств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Повторить подвижные игры по выбору уче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Воспитывать взаимопомощ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Общаться и взаимодействовать</w:t>
                                  </w:r>
                                  <w:r>
                                    <w:rPr/>
                                    <w:t xml:space="preserve"> в игровой дея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Соблюдать</w:t>
                                  </w:r>
                                  <w:r>
                                    <w:rPr/>
                                    <w:t xml:space="preserve"> правила игры, удерживать задачи во время игры. Выявлять причины успешной игры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425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имнастика с основами акробатики (22 ч)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тория развития гимнастики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знакомить с историей развития гимнасти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знакомить с правилами поведения на уроках гимнасти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положение упор присев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меть представление об истори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вития гимнастик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частво</w:t>
                                    <w:softHyphen/>
                                    <w:t xml:space="preserve">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бесед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авила поведения на уроке гимнасти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Изучать и вы пол п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ложение» упор присев. Следовать инструкциям учителя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анка человека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Дать представление о правильной осанке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оложение упор присе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подвижную игру «Запре</w:t>
                                    <w:softHyphen/>
                                    <w:t>щённое движение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Развивать координацию движений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хорошую и плохую осанку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частвовать в бесед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о правильной осанке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держи</w:t>
                                    <w:softHyphen/>
                                    <w:t xml:space="preserve">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задачи во время игр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азу</w:t>
                                    <w:softHyphen/>
                                    <w:t xml:space="preserve">чить и 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я на координацию движений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ожение «группи</w:t>
                                    <w:softHyphen/>
                                    <w:t>ровка»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 Разучить положение «группировка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Разучить приставной шаг. 3. Повторить игру «Запрещённое движе</w:t>
                                    <w:softHyphen/>
                                    <w:t>ние » . 4. Развивать координацию движений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руппировку в различ</w:t>
                                    <w:softHyphen/>
                                    <w:t xml:space="preserve">ных положениях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азучить и вы</w:t>
                                    <w:softHyphen/>
                                    <w:t xml:space="preserve">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иставной шаг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Соблю</w:t>
                                    <w:softHyphen/>
                                    <w:t xml:space="preserve">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умения самостоятельно подбирать упражнения и проводить утреннюю гимнастику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нии инструкциям учи</w:t>
                                    <w:softHyphen/>
                                    <w:t xml:space="preserve">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изические нагруз</w:t>
                                    <w:softHyphen/>
                                    <w:t>ки для развития координации дви</w:t>
                                    <w:softHyphen/>
                                    <w:t>жений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ренняя гимнастика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знакомить с пользой утренней гим</w:t>
                                    <w:softHyphen/>
                                    <w:t xml:space="preserve">настик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 Разучить комплекс упражнений для утренней гимнастик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. Повторить приставной шаг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Повторить группировку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руппировку в различ</w:t>
                                    <w:softHyphen/>
                                    <w:t xml:space="preserve">ных положениях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азучить и вы</w:t>
                                    <w:softHyphen/>
                                    <w:t xml:space="preserve">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иставной шаг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Соблю</w:t>
                                    <w:softHyphen/>
                                    <w:t xml:space="preserve">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умения самостоятельно подбирать упражнения и проводить утреннюю гимнастику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нии инструкциям учи</w:t>
                                    <w:softHyphen/>
                                    <w:t xml:space="preserve">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изические нагруз</w:t>
                                    <w:softHyphen/>
                                    <w:t>ки для развития координации дви</w:t>
                                    <w:softHyphen/>
                                    <w:t>жений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0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екаты в «группи</w:t>
                                    <w:softHyphen/>
                                    <w:t>ровке»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Разучить перекаты в группировке вперёд-назад. 2. Повторить комплекс упражнений для утренней гимнастик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подвижную игру «Охотники и утки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рекаты в группиров</w:t>
                                    <w:softHyphen/>
                                    <w:t xml:space="preserve">ке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и выполнении инструкциям учи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держ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задачи во время игры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аться и взаимо</w:t>
                                    <w:softHyphen/>
                                    <w:t xml:space="preserve">действ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игровой деятельно</w:t>
                                    <w:softHyphen/>
                                    <w:t>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екаты в «группи</w:t>
                                    <w:softHyphen/>
                                    <w:t>ровке»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Разучить перекаты в группировке вперёд-назад. 2. Повторить комплекс упражнений для утренней гимнастик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подвижную игру «Охотники и утки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рекаты в группиров</w:t>
                                    <w:softHyphen/>
                                    <w:t xml:space="preserve">ке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и выполнении инструкциям учи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держ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задачи во время игры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аться и взаимо</w:t>
                                    <w:softHyphen/>
                                    <w:t xml:space="preserve">действ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игровой деятельно</w:t>
                                    <w:softHyphen/>
                                    <w:t>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5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изкультурные минутки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ссказать о физкультурных минут</w:t>
                                    <w:softHyphen/>
                                    <w:t xml:space="preserve">ках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Разучить комплекс упражнений для физкультурных минуток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перекаты вперёд-назад в группиров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Повторить подвижную игру «Охотники и утки»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умени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амостоятельно подбирать упражнения и проводить физкультурные минут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арактерные ошибки при выполнении перекатов в груп</w:t>
                                    <w:softHyphen/>
                                    <w:t xml:space="preserve">пировке вперёд-назад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держи</w:t>
                                    <w:softHyphen/>
                                    <w:t xml:space="preserve">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задачи во время игры. 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изкультурные минутки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ссказать о физкультурных минут</w:t>
                                    <w:softHyphen/>
                                    <w:t xml:space="preserve">ках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Разучить комплекс упражнений для физкультурных минуток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перекаты вперёд-назад в группиров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Повторить подвижную игру «Охотники и утки»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умени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амостоятельно подбирать упражнения и проводить физкультурные минут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арактерные ошибки при выполнении перекатов в груп</w:t>
                                    <w:softHyphen/>
                                    <w:t xml:space="preserve">пировке вперёд-назад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держи</w:t>
                                    <w:softHyphen/>
                                    <w:t xml:space="preserve">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задачи во время игры. 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азанье по наклон</w:t>
                                    <w:softHyphen/>
                                    <w:t>ной скамейке, стоя на коленях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лазанье по наклонной ска</w:t>
                                    <w:softHyphen/>
                                    <w:t>мейке, в упоре стоя на коленя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комплекс упражнений для физкультурных минут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подвижную игру «Гномы, великаны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лазанье по наклонной скамейке в упоре стоя на коленях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итуации, требующие применения правил предупрежде</w:t>
                                    <w:softHyphen/>
                                    <w:t>ния травматизма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5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азанье по наклон</w:t>
                                    <w:softHyphen/>
                                    <w:t>ной скамейке в упоре присев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лазанье по наклонной ска</w:t>
                                    <w:softHyphen/>
                                    <w:t>мейке в упоре присе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Разучить перекаты прогнувшис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подвижную игру «Гномы, великаны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Воспитывать внимание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Изучи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пособы лазанья по на</w:t>
                                    <w:softHyphen/>
                                    <w:t xml:space="preserve">клонной скамейке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нии инструкциям учите</w:t>
                                    <w:softHyphen/>
                                    <w:t xml:space="preserve">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Разучить и 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река</w:t>
                                    <w:softHyphen/>
                                    <w:t xml:space="preserve">т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я на вос</w:t>
                                    <w:softHyphen/>
                                    <w:t>питание внимания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азанье по наклон</w:t>
                                    <w:softHyphen/>
                                    <w:t>ной скамейке в упоре присев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лазанье по наклонной ска</w:t>
                                    <w:softHyphen/>
                                    <w:t>мейке в упоре присе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Разучить перекаты прогнувшис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подвижную игру «Гномы, великаны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Воспитывать внимание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Изучи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пособы лазанья по на</w:t>
                                    <w:softHyphen/>
                                    <w:t xml:space="preserve">клонной скамейке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нии инструкциям учите</w:t>
                                    <w:softHyphen/>
                                    <w:t xml:space="preserve">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Разучить и 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река</w:t>
                                    <w:softHyphen/>
                                    <w:t xml:space="preserve">т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я на вос</w:t>
                                    <w:softHyphen/>
                                    <w:t>питание внимания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азанье по гимнасти</w:t>
                                    <w:softHyphen/>
                                    <w:t>ческой стенке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лазанье по гимнастической стенк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ерекаты прогнувшис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подвижную игру «Передай мяч!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Воспитывать смелость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азанье по гимнасти</w:t>
                                    <w:softHyphen/>
                                    <w:t>ческой стенки одноимённым и раз</w:t>
                                    <w:softHyphen/>
                                    <w:t xml:space="preserve">ноимённым способ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нии инструкциям учи</w:t>
                                    <w:softHyphen/>
                                    <w:t xml:space="preserve">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держ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задачи во время игр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я на воспи</w:t>
                                    <w:softHyphen/>
                                    <w:t>тание смел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жим дня школь</w:t>
                                    <w:softHyphen/>
                                    <w:t>ника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ссказать о режиме дня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лазанье по гимнастической стен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подвижную игру «Передай мяч»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амостоятельно ре</w:t>
                                    <w:softHyphen/>
                                    <w:t xml:space="preserve">жим дн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овтор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азанье по гимнастической стенке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нии инст</w:t>
                                    <w:softHyphen/>
                                    <w:t>рукциям учителя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жим дня школь</w:t>
                                    <w:softHyphen/>
                                    <w:t>ника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ссказать о режиме дня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лазанье по гимнастической стен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подвижную игру «Передай мяч»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амостоятельно ре</w:t>
                                    <w:softHyphen/>
                                    <w:t xml:space="preserve">жим дн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овтор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азанье по гимнастической стенке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нии инст</w:t>
                                    <w:softHyphen/>
                                    <w:t>рукциям учителя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одоление препят</w:t>
                                    <w:softHyphen/>
                                    <w:t>ствий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перелезание через гимнас</w:t>
                                    <w:softHyphen/>
                                    <w:t>тическую скамейк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Каты мяча по полу в пара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подвижную игру «Мыше</w:t>
                                    <w:softHyphen/>
                                    <w:t>ловк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Развивать гибкость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Разучить и 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ерелезание через гимнастическую скамейку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ты мяча по полу. Уметь выполнять упражнение в па</w:t>
                                    <w:softHyphen/>
                                    <w:t xml:space="preserve">рах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держ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задачи во время игры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нии инст</w:t>
                                    <w:softHyphen/>
                                    <w:t>рукция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еодолевать препятствия. У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ме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ерелезать через гимнастическую скамейку и горку матов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изические нагрузки для развития гибк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елезание через горку матов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перелезание произвольным способом через горку мат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ерелезание через гимнас</w:t>
                                    <w:softHyphen/>
                                    <w:t>тическую скамей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подвижную игру «Мыше</w:t>
                                    <w:softHyphen/>
                                    <w:t>ловка»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с лёжа на низкой перекладине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вис лежа на низкой перекладин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ерелезание через горку мат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 «Запрещённое движение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Развивать силу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ьно выполнять хват перекладины сверху и вис лёж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нии инст</w:t>
                                    <w:softHyphen/>
                                    <w:t xml:space="preserve">рукциям учи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я на воспи</w:t>
                                    <w:softHyphen/>
                                    <w:t>тание сил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изические нагрузки для развития силы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к правильно уха</w:t>
                                    <w:softHyphen/>
                                    <w:t>живать за своим те</w:t>
                                    <w:softHyphen/>
                                    <w:t>лом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Дать представления о личной гигиене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Разучить ходьбу на носках по гимнас</w:t>
                                    <w:softHyphen/>
                                    <w:t>тической скамей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движная игра «Охотники и утки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ме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выки ухода за своим телом в повседневной жизн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час</w:t>
                                    <w:softHyphen/>
                                    <w:t xml:space="preserve">твовать в бесед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о гигиене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азу</w:t>
                                    <w:softHyphen/>
                                    <w:t xml:space="preserve">чить и 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одьбу на нос</w:t>
                                    <w:softHyphen/>
                                    <w:t xml:space="preserve">ках по скамейк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держ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чи во время игры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оса препятствий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вторить ходьбу на носках по гим</w:t>
                                    <w:softHyphen/>
                                    <w:t>настической скамейк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лоса препятствий с элементами ак</w:t>
                                    <w:softHyphen/>
                                    <w:t>робатики и гимнасти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движная игра «Совушка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охранять равновесие на ог</w:t>
                                    <w:softHyphen/>
                                    <w:t xml:space="preserve">раниченной площади опор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ме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выки лазания и перелезания в преодолении полосы препятствий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держ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чи во время игры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оса препятствий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вторить ходьбу на носках по гим</w:t>
                                    <w:softHyphen/>
                                    <w:t>настической скамейк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лоса препятствий с элементами ак</w:t>
                                    <w:softHyphen/>
                                    <w:t>робатики и гимнасти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движная игра «Совушка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охранять равновесие на ог</w:t>
                                    <w:softHyphen/>
                                    <w:t xml:space="preserve">раниченной площади опор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ме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выки лазания и перелезания в преодолении полосы препятствий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держ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чи во время игры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5" w:hRule="atLeas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ортивные виды гимнастики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ссказать о спортивных видах гим</w:t>
                                    <w:softHyphen/>
                                    <w:t>настики (спортивная, художественная, акробатическая, командная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движные игры по выбору уче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Воспитание выносливости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Работать с информацией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 спор</w:t>
                                    <w:softHyphen/>
                                    <w:t xml:space="preserve">тивных видах гимнастик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я на воспитание вынослив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425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ыжная подготовка и подвижные игры на воздухе (20 ч)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История возникновения лыж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Рассказать об истории возникновения лы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Познакомить с правилами поведения на уроках по лыжной подготов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Научить скреплять лыжи для переноски их к месту урока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Участвовать </w:t>
                                  </w:r>
                                  <w:r>
                                    <w:rPr/>
                                    <w:t xml:space="preserve">в беседе об истории лыж. </w:t>
                                  </w:r>
                                  <w:r>
                                    <w:rPr>
                                      <w:i/>
                                    </w:rPr>
                                    <w:t>Знать и соблюдать</w:t>
                                  </w:r>
                                  <w:r>
                                    <w:rPr/>
                                    <w:t xml:space="preserve"> технику безопасности на занятиях лыжной подготовкой. </w:t>
                                  </w:r>
                                  <w:r>
                                    <w:rPr>
                                      <w:i/>
                                    </w:rPr>
                                    <w:t>Применять</w:t>
                                  </w:r>
                                  <w:r>
                                    <w:rPr/>
                                    <w:t xml:space="preserve"> полученные знания для правильной переноски лыж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к приготовиться к урокам на лыжах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ссказать о подборе одежды и обуви для лыжных прогулок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Обучить переноске лыж к месту заня</w:t>
                                    <w:softHyphen/>
                                    <w:t>т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укладку лыж на снег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Обучить переносу веса тяжести с ноги на ногу без лыж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Обучить переносу веса тяжести с ноги на ногу на лыжах (имитация ступающе</w:t>
                                    <w:softHyphen/>
                                    <w:t>го шага)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ме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авила подбора одеж</w:t>
                                    <w:softHyphen/>
                                    <w:t xml:space="preserve">ды для лыжной подготовк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реноску лыж к месту занятий и укладку лыж на сне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нии инс</w:t>
                                    <w:softHyphen/>
                                    <w:t xml:space="preserve">трукциям учи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</w:t>
                                    <w:softHyphen/>
                                    <w:t>нику укладки лыж на сне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азу</w:t>
                                    <w:softHyphen/>
                                    <w:t xml:space="preserve">чить и 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ренос веса тяжести с ноги на ногу без лыж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0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новные способы передвижения на лы</w:t>
                                    <w:softHyphen/>
                                    <w:t>жах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знакомить с основными способами передвижения на лыжа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Обучить передвижению ступающим шагом без пало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Обучить хвату лыжных палок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Иметь представле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о способах передвижения на лыжах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авильный хват лыж</w:t>
                                    <w:softHyphen/>
                                    <w:t>ных пал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</w:t>
                                    <w:softHyphen/>
                                    <w:t xml:space="preserve">нении инструкциям учи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арактерные ошибки в технике выполнения лыжных хо</w:t>
                                    <w:softHyphen/>
                                    <w:t>дов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новные способы передвижения на лы</w:t>
                                    <w:softHyphen/>
                                    <w:t>жах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знакомить с основными способами передвижения на лыжа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Обучить передвижению ступающим шагом без пало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Обучить хвату лыжных палок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Иметь представле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о способах передвижения на лыжах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авильный хват лыж</w:t>
                                    <w:softHyphen/>
                                    <w:t>ных пал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</w:t>
                                    <w:softHyphen/>
                                    <w:t xml:space="preserve">нении инструкциям учи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арактерные ошибки в технике выполнения лыжных хо</w:t>
                                    <w:softHyphen/>
                                    <w:t>дов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едвижение сколь</w:t>
                                    <w:softHyphen/>
                                    <w:t>зящим шагом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вторить передвижение ступающим шагом без палок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Обучить передвижению скользящим шагом без пал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Обучить работе рук с палками при пе</w:t>
                                    <w:softHyphen/>
                                    <w:t>редвижении на лыжах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упающий шаг с пал</w:t>
                                    <w:softHyphen/>
                                    <w:t>к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нии инст</w:t>
                                    <w:softHyphen/>
                                    <w:t xml:space="preserve">рукциям учи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Разучить и 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ворот переступанием вокруг пяток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ороты переступанием вокруг пяток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Обучить повороту переступанием вокруг пято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Обучить передвижению ступающим шагом с палк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Повторить скользящий шаг без палок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Осваивать </w:t>
                                  </w:r>
                                  <w:r>
                                    <w:rPr/>
                                    <w:t xml:space="preserve">технику передвижения ступающим шагом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Определять </w:t>
                                  </w:r>
                                  <w:r>
                                    <w:rPr/>
                                    <w:t>ситуации, требующие применения правил предупреждения травматизма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едвижение скользящим шагом с пал</w:t>
                                    <w:softHyphen/>
                                    <w:t>ками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Повторить поворот переступанием вокруг пято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 Повторить передвижение ступающим шагом с палк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Обучение скользящему шагу с пал</w:t>
                                    <w:softHyphen/>
                                    <w:t>ками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поворотов пере</w:t>
                                    <w:softHyphen/>
                                    <w:t>ступание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</w:t>
                                    <w:softHyphen/>
                                    <w:t xml:space="preserve">нении инструкциям учи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Разучить и 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кользя</w:t>
                                    <w:softHyphen/>
                                    <w:t>щий шаг с палка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едвижение скользящим шагом с пал</w:t>
                                    <w:softHyphen/>
                                    <w:t>ками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Повторить поворот переступанием вокруг пято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 Повторить передвижение ступающим шагом с палк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Обучение скользящему шагу с пал</w:t>
                                    <w:softHyphen/>
                                    <w:t>ками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поворотов пере</w:t>
                                    <w:softHyphen/>
                                    <w:t>ступание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</w:t>
                                    <w:softHyphen/>
                                    <w:t xml:space="preserve">нении инструкциям учи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Разучить и 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кользя</w:t>
                                    <w:softHyphen/>
                                    <w:t>щий шаг с палка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ём в укло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Обучить подъёму в уклон ступающим шагом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ередвижение скользя</w:t>
                                    <w:softHyphen/>
                                    <w:t xml:space="preserve">щим шагом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игру «Воротца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технику передвижения скользящим шаго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и выполнении инструкциям учи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Разучить и 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одъём в уклон ступающим шагом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держи</w:t>
                                    <w:softHyphen/>
                                    <w:t xml:space="preserve">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чи во время игры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ная стойка лыжник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Обучить основной стойке лыжника на спуск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одъём в уклон ступаю</w:t>
                                    <w:softHyphen/>
                                    <w:t>щим шаг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. Совершенствовать скользящий ша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. Воспитывать выносливость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сновную стойку лыж</w:t>
                                    <w:softHyphen/>
                                    <w:t xml:space="preserve">ник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и выполнении инструкциям учи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я на воспитание вынос</w:t>
                                    <w:softHyphen/>
                                    <w:t xml:space="preserve">ливост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носливость при прохождении тренировочных дистанций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уск с пологого склона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вторить основную стойку лыжника на спуск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Обучить спуску с пологого спуска в ос</w:t>
                                    <w:softHyphen/>
                                    <w:t>новной стойк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Обучить подъёму в уклон скользящим шаг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Разучить игру на санках «Буксиры»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технику спуска в основной стойке лыжника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Разучить и 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дъём в уклон сколь</w:t>
                                    <w:softHyphen/>
                                    <w:t xml:space="preserve">зящим шагом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авила игры «Буксиры». Согласовывать свои действия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орот переступание вокруг носков лыж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Обучить повороту переступанием вокруг носков лыж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спуск с пологого склона в основной стойк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подъём в уклон скользя</w:t>
                                    <w:softHyphen/>
                                    <w:t>щим шаг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Повторить игру «Буксиры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технику поворотов на лыжах на мест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</w:t>
                                    <w:softHyphen/>
                                    <w:t xml:space="preserve">полнении инструкциям учи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оординацию при вы</w:t>
                                    <w:softHyphen/>
                                    <w:t xml:space="preserve">полнении поворотов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итуации, требующие применения правил предупрежде</w:t>
                                    <w:softHyphen/>
                                    <w:t>ния травматизма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орможение палками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Обучить, стоя на месте, постановке лыжных палок при торм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Обучить торможению палками при спуске с пологого склона на низкой ско</w:t>
                                    <w:softHyphen/>
                                    <w:t>р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поворот переступанием вокруг носков лыж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Разучить игру «Кто дальше?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технику постановки лыжных палок при торможени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ме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выки торможения палками при спуске с пологого склон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арактерные ошибки в технике выполнения торможения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0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орможение паде</w:t>
                                    <w:softHyphen/>
                                    <w:t>нием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Обучить падению на бок, стоя на мест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 Обучить торможению падением на бок на спуске с небольшого склон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. Повторить торможение палк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Повторить игру «Кто дальше?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технику торможения падением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</w:t>
                                    <w:softHyphen/>
                                    <w:t xml:space="preserve">нии инструкциям учи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оординацию при вы</w:t>
                                    <w:softHyphen/>
                                    <w:t>полнении торможения падением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орможение паде</w:t>
                                    <w:softHyphen/>
                                    <w:t>нием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Обучить падению на бок, стоя на мест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 Обучить торможению падением на бок на спуске с небольшого склон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. Повторить торможение палк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Повторить игру «Кто дальше?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технику торможения падением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</w:t>
                                    <w:softHyphen/>
                                    <w:t xml:space="preserve">нии инструкциям учител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оординацию при вы</w:t>
                                    <w:softHyphen/>
                                    <w:t>полнении торможения падением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изученных способов передвижения на лы</w:t>
                                    <w:softHyphen/>
                                    <w:t>жах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Повторить торможение падением на спуске с небольшого склон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Совершенствование изученных спосо</w:t>
                                    <w:softHyphen/>
                                    <w:t>бов передвижения на лыж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. Воспитывать выносливость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ме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выки торможения падением на бок при спуске с не</w:t>
                                    <w:softHyphen/>
                                    <w:t xml:space="preserve">большого склон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итуации, требующие применения правил предупрежде</w:t>
                                    <w:softHyphen/>
                                    <w:t>ния травматизма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изученных способов передвижения на лы</w:t>
                                    <w:softHyphen/>
                                    <w:t>жах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вномерное передвижение скользя</w:t>
                                    <w:softHyphen/>
                                    <w:t xml:space="preserve">щим шагом до 500 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Совершенствование спуска с уклона в основной стойке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носливость при про</w:t>
                                    <w:softHyphen/>
                                    <w:t>хождении дистанци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спусков и подъёмов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Спуск через «воротца» без пало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дъём скользящим шагом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ме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выки спуска с не</w:t>
                                    <w:softHyphen/>
                                    <w:t>большого склона и подъёма в ук</w:t>
                                    <w:softHyphen/>
                                    <w:t>лон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спусков и подъёмов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Спуск через «воротца» без пало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дъём скользящим шагом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ме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выки спуска с не</w:t>
                                    <w:softHyphen/>
                                    <w:t>большого склона и подъёма в ук</w:t>
                                    <w:softHyphen/>
                                    <w:t>лон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стафеты и подвижные игры на лыжах и санках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Повторить изученные на уроках игры и эстафеты на лыжах и санках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Применять</w:t>
                                  </w:r>
                                  <w:r>
                                    <w:rPr/>
                                    <w:t xml:space="preserve"> навыки, полученные на уроках по лыжной подготовке в играх и эстафетах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425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ёгкая атлетика и подвижные игры (32 ч)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аливание организм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Познакомить с основными средствами закали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Разучить ходьбу, с остановкой по сиг</w:t>
                                    <w:softHyphen/>
                                    <w:t>налу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движная игра «Совушка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частвовать</w:t>
                                  </w:r>
                                  <w:r>
                                    <w:rPr/>
                                    <w:t xml:space="preserve"> в беседе о закаливании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Иметь представление о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калива</w:t>
                                    <w:softHyphen/>
                                    <w:t xml:space="preserve">ющих процедурах и их влиянии на организм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цен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воё состоя</w:t>
                                    <w:softHyphen/>
                                    <w:t>ние (ощущения) после закаливаю</w:t>
                                    <w:softHyphen/>
                                    <w:t xml:space="preserve">щих процедур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азучить и 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одьбу с остановкой по сигналу учителя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аливание организм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знакомить с основными средствами закали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Разучить ходьбу, с остановкой по сиг</w:t>
                                    <w:softHyphen/>
                                    <w:t>налу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движная игра «Совушка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Участвовать </w:t>
                                  </w:r>
                                  <w:r>
                                    <w:rPr/>
                                    <w:t>в беседе о закаливании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Иметь представление о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калива</w:t>
                                    <w:softHyphen/>
                                    <w:t xml:space="preserve">ющих процедурах и их влиянии на организм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цен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воё состоя</w:t>
                                    <w:softHyphen/>
                                    <w:t>ние (ощущения) после закаливаю</w:t>
                                    <w:softHyphen/>
                                    <w:t xml:space="preserve">щих процедур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азучить и 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одьбу с остановкой по сигналу учителя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ег из различных ис</w:t>
                                    <w:softHyphen/>
                                    <w:t>ходных положений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вторить ходьбу, с остановкой по сигналу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Разучить бег из различных исходных по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подвижную игру «Волк во рву»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ег из различных ис</w:t>
                                    <w:softHyphen/>
                                    <w:t xml:space="preserve">ходных положений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держ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чи во время иг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бщатьс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заимодейств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игров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ег из различных ис</w:t>
                                    <w:softHyphen/>
                                    <w:t>ходных положений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вторить ходьбу, с остановкой по сигналу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Разучить бег из различных исходных по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подвижную игру «Волк во рву»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ег из различных ис</w:t>
                                    <w:softHyphen/>
                                    <w:t xml:space="preserve">ходных положений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держ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чи во время игр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бщатьс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заимодейств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игров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ыжок в высоту с места толчком двух ног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Обучить прыжку в высоту с места толчком двумя ног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бег из различных исход</w:t>
                                    <w:softHyphen/>
                                    <w:t>ных положений. 1. Обучить прыжку в высоту с места толчком одной ног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рыжок в высоту с места толчком двух но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подвижную игру «Волк во рву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прыжка в вы</w:t>
                                    <w:softHyphen/>
                                    <w:t xml:space="preserve">соту толчком двух ног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держ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чи во время игр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характерные ошибк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технике выполнения прыжковых упражнений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ыжок в высоту с места толчком двух ног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Обучить прыжку в высоту с места толчком двумя ног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бег из различных исход</w:t>
                                    <w:softHyphen/>
                                    <w:t>ных по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подвижную игру «Волк во рву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прыжка в вы</w:t>
                                    <w:softHyphen/>
                                    <w:t xml:space="preserve">соту толчком двух ног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держ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чи во время иг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арактерные ошибки в технике выполнения прыжковых упражнений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ыжок в высоту с места толчком одной ноги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Обучить прыжку в высоту с места толчком одной ног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рыжок в высоту с места толчком двух но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движная игра «Мышеловка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прыжка в вы</w:t>
                                    <w:softHyphen/>
                                    <w:t xml:space="preserve">соту толчком одной ног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нии ин</w:t>
                                    <w:softHyphen/>
                                    <w:t>струкциям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прыжковых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бщатьс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заимодейств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гров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ыжок в высоту с места толчком одной ноги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Обучить прыжку в высоту с места толчком одной ног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рыжок в высоту с места толчком двух но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движная игра «Мышеловка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прыжка в вы</w:t>
                                    <w:softHyphen/>
                                    <w:t xml:space="preserve">соту толчком одной ног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лед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 выполнении ин</w:t>
                                    <w:softHyphen/>
                                    <w:t>струкциям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прыжковых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бщатьс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заимодейств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гров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ыжки в высоту с места толчком одной ноги на разную вы</w:t>
                                    <w:softHyphen/>
                                    <w:t>соту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вторить прыжок в высоту с места толчком одной ног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Обучить прыжкам в высоту с места толчком одной ноги на разную высо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подвижную игру «Подними платок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прыжков на разную высоту (до касания разме</w:t>
                                    <w:softHyphen/>
                                    <w:t xml:space="preserve">ток)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Разучить и 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ыж</w:t>
                                    <w:softHyphen/>
                                    <w:t xml:space="preserve">ки в высоту с места толчком одной ног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держ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чи во время игры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ыжки в высоту с места толчком одной ноги на разную вы</w:t>
                                    <w:softHyphen/>
                                    <w:t>соту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вторить прыжок в высоту с места толчком одной ног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Обучить прыжкам в высоту с места толчком одной ноги на разную высо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подвижную игру «Подними платок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прыжков на разную высоту (до касания разме</w:t>
                                    <w:softHyphen/>
                                    <w:t>ток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Разучить и 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ыж</w:t>
                                    <w:softHyphen/>
                                    <w:t xml:space="preserve">ки в высоту с места толчком одной ног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вила игры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удерж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чи во время игры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изические качества человека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ссказать о физических качествах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рыжки толчком одной но</w:t>
                                    <w:softHyphen/>
                                    <w:t>ги на разную высо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подвижную игру «Подни</w:t>
                                    <w:softHyphen/>
                                    <w:t>ми платок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Иметь представле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 физичес</w:t>
                                    <w:softHyphen/>
                                    <w:t xml:space="preserve">ких качествах человек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частво</w:t>
                                    <w:softHyphen/>
                                    <w:t xml:space="preserve">вать в бесед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 физических качест</w:t>
                                    <w:softHyphen/>
                                    <w:t>вах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Характериз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казатели физического развития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изические качества человека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ссказать о физических качествах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рыжки толчком одной но</w:t>
                                    <w:softHyphen/>
                                    <w:t>ги на разную высо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подвижную игру «Подни</w:t>
                                    <w:softHyphen/>
                                    <w:t>ми платок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Иметь представле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 физичес</w:t>
                                    <w:softHyphen/>
                                    <w:t xml:space="preserve">ких качествах человека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частво</w:t>
                                    <w:softHyphen/>
                                    <w:t xml:space="preserve">вать в бесед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 физических качест</w:t>
                                    <w:softHyphen/>
                                    <w:t>вах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Характериз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казатели физического развития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физических качеств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ссказать об упражнениях, развива</w:t>
                                    <w:softHyphen/>
                                    <w:t>ющих физические ка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Разучить комплекс упражнений с гимнастическими палк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движная игра «Воробьи, вороны»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Иметь представле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 физичес</w:t>
                                    <w:softHyphen/>
                                    <w:t>ких упражнениях, направленных на развитие определённых физических качеств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Разучить и выполнят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комплекс упражнений с гимнастическими палками. 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омплексы упражнений с учётом их цели: на развитие силы, быстроты, вынослив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физических качеств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ссказать об упражнениях, развива</w:t>
                                    <w:softHyphen/>
                                    <w:t>ющих физические ка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Разучить комплекс упражнений с гимнастическими палк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движная игра «Воробьи, вороны»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Иметь представле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 физичес</w:t>
                                    <w:softHyphen/>
                                    <w:t>ких упражнениях, направленных на развитие определённых физических качеств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. Разучить и выполнят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комплекс упражнений с гимнастическими палками. 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омплексы упражнений с учётом их цели: на развитие силы, быстроты, вынослив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рыгивание и запрыгивание на горку матов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комплекс упражнений, на</w:t>
                                    <w:softHyphen/>
                                    <w:t>правленный на развитие сил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комплекс упражнений с гимнастическими палка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запрыгивание и спрыгивание с горки матов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комплекс упражнений с гимнастическими палкам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авила техники безо</w:t>
                                    <w:softHyphen/>
                                    <w:t>пасности при выполнении гимнас</w:t>
                                    <w:softHyphen/>
                                    <w:t>тических упражнений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рыгивание и запрыгивание на горку матов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комплекс упражнений, на</w:t>
                                    <w:softHyphen/>
                                    <w:t>правленный на развитие сил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комплекс упражнений с гимнастическими палка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запрыгивание и спрыгивание с горки матов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комплекс упражнений с гимнастическими палкам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авила техники безо</w:t>
                                    <w:softHyphen/>
                                    <w:t>пасности при выполнении гимнас</w:t>
                                    <w:softHyphen/>
                                    <w:t>тических упражнений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ортивные игры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ссказать о спортивных игра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запрыгивание и спрыгивание с горки ма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подвижную игру «Третий лишний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Иметь представле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 спортив</w:t>
                                    <w:softHyphen/>
                                    <w:t xml:space="preserve">ных играх как об игре команды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технические действия из спортивных игр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бщатьс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заимодейств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игров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ортивные игры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ссказать о спортивных игра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запрыгивание и спрыгивание с горки ма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подвижную игру «Третий лишний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Иметь представле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 спортив</w:t>
                                    <w:softHyphen/>
                                    <w:t xml:space="preserve">ных играх как об игре команд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технические действия из спортивных игр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бщатьс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заимодейств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игров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тание теннисного мяча на дальность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Обучить метанию теннисного мяча на да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Разучить комплекс упражнений, на</w:t>
                                    <w:softHyphen/>
                                    <w:t>правленный на развитие координацион</w:t>
                                    <w:softHyphen/>
                                    <w:t>ных способност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подвижную игру «Третий лишний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технику метания на дальность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авила тех</w:t>
                                    <w:softHyphen/>
                                    <w:t>ники безопасности при метании мяча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тание теннисного мяча на дальность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 Обучить метанию теннисного мяча на да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Разучить комплекс упражнений, на</w:t>
                                    <w:softHyphen/>
                                    <w:t>правленный на развитие координацион</w:t>
                                    <w:softHyphen/>
                                    <w:t>ных способност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подвижную игру «Третий лишний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технику метания на дальность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авила тех</w:t>
                                    <w:softHyphen/>
                                    <w:t>ники безопасности при метании мяча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тание теннисного мяча на заданное рас</w:t>
                                    <w:softHyphen/>
                                    <w:t>стояние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Обучить метанию теннисного мяча на заданное расстоя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метание теннисного мяча на да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комплекс упражнений, на</w:t>
                                    <w:softHyphen/>
                                    <w:t>правленный на развитие координацион</w:t>
                                    <w:softHyphen/>
                                    <w:t>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метания на за</w:t>
                                    <w:softHyphen/>
                                    <w:t>данное расстояние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Про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чества силы, быстро</w:t>
                                    <w:softHyphen/>
                                    <w:t>ты и координации при метании ма</w:t>
                                    <w:softHyphen/>
                                    <w:t>лого мяча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тание теннисного мяча на заданное рас</w:t>
                                    <w:softHyphen/>
                                    <w:t>стояние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Обучить метанию теннисного мяча на заданное расстоя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метание теннисного мяча на да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вторить комплекс упражнений, на</w:t>
                                    <w:softHyphen/>
                                    <w:t>правленный на развитие координацион</w:t>
                                    <w:softHyphen/>
                                    <w:t>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метания на за</w:t>
                                    <w:softHyphen/>
                                    <w:t>данное расстояние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Про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чества силы, быстро</w:t>
                                    <w:softHyphen/>
                                    <w:t>ты и координации при метании ма</w:t>
                                    <w:softHyphen/>
                                    <w:t>лого мяча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ожение — «высо</w:t>
                                    <w:softHyphen/>
                                    <w:t>кий старт»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положение «высокого старт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метание теннисного мяча на заданное расстоя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движная игра «Мышеловка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Осваиват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технику «высокого старта»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арактерные ошибки в технике выполнения бе</w:t>
                                    <w:softHyphen/>
                                    <w:t>говых упражнений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ожение — «высо</w:t>
                                    <w:softHyphen/>
                                    <w:t>кий старт»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положение «высокого старт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метание теннисного мяча на заданное расстоя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одвижная игра «Мышеловка»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Осваиват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технику «высокого старта»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арактерные ошибки в технике выполнения бе</w:t>
                                    <w:softHyphen/>
                                    <w:t>говых упражнений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ег на 30м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вторить положение «высокого старт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Разучить бег на 30 м. на врем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подвижную игру «Пингвины с мячом»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бега на корот</w:t>
                                    <w:softHyphen/>
                                    <w:t xml:space="preserve">кие дистанци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чест</w:t>
                                    <w:softHyphen/>
                                    <w:t>ва силы, быстроты, выносливости и координации при выполнении бего</w:t>
                                    <w:softHyphen/>
                                    <w:t>вых упражнений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ег на 30м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вторить положение «высокого старт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Разучить бег на 30 м. на врем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подвижную игру «Пингвины с мячом»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бега на корот</w:t>
                                    <w:softHyphen/>
                                    <w:t xml:space="preserve">кие дистанци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чест</w:t>
                                    <w:softHyphen/>
                                    <w:t>ва силы, быстроты, выносливости и координации при выполнении бего</w:t>
                                    <w:softHyphen/>
                                    <w:t>вых упражнений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лементы спортив</w:t>
                                    <w:softHyphen/>
                                    <w:t>ных игр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комплекс упражнений, на</w:t>
                                    <w:softHyphen/>
                                    <w:t>правленный на развитие гиб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одвижную игру «Пингви</w:t>
                                    <w:softHyphen/>
                                    <w:t>ны с мячом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задания с элементами спор</w:t>
                                    <w:softHyphen/>
                                    <w:t>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Повторить комплекс упражнений, на</w:t>
                                    <w:softHyphen/>
                                    <w:t>правленный на развитие гиб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Повторить задания с элементами спор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Подвижная игра «Воробьи, ворон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Повторить подвижные игры и эстафе</w:t>
                                    <w:softHyphen/>
                                    <w:t>ты по выбору учеников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омплексы упражне</w:t>
                                    <w:softHyphen/>
                                    <w:t xml:space="preserve">ний, направленные на развитие различных физических качеств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элементы спор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ним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адекватные решения в условиях игровой деятельност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выполне</w:t>
                                    <w:softHyphen/>
                                    <w:t>ния игровых действий в зависимос</w:t>
                                    <w:softHyphen/>
                                    <w:t>ти от изменения условий и двига</w:t>
                                    <w:softHyphen/>
                                    <w:t>тель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бщатьс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заимодейств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игров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лементы спортив</w:t>
                                    <w:softHyphen/>
                                    <w:t>ных игр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комплекс упражнений, на</w:t>
                                    <w:softHyphen/>
                                    <w:t>правленный на развитие гиб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одвижную игру «Пингви</w:t>
                                    <w:softHyphen/>
                                    <w:t>ны с мячом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задания с элементами спор</w:t>
                                    <w:softHyphen/>
                                    <w:t>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Повторить комплекс упражнений, на</w:t>
                                    <w:softHyphen/>
                                    <w:t>правленный на развитие гиб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Повторить задания с элементами спор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Подвижная игра «Воробьи, ворон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Повторить подвижные игры и эстафе</w:t>
                                    <w:softHyphen/>
                                    <w:t>ты по выбору учеников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омплексы упражне</w:t>
                                    <w:softHyphen/>
                                    <w:t xml:space="preserve">ний, направленные на развитие различных физических качеств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элементы спор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ним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адекватные решения в условиях игровой дея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выполне</w:t>
                                    <w:softHyphen/>
                                    <w:t>ния игровых действий в зависимос</w:t>
                                    <w:softHyphen/>
                                    <w:t>ти от изменения условий и двига</w:t>
                                    <w:softHyphen/>
                                    <w:t>тель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бщатьс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заимодейств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игров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элементов спортив</w:t>
                                    <w:softHyphen/>
                                    <w:t>ных игр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комплекс упражнений, на</w:t>
                                    <w:softHyphen/>
                                    <w:t>правленный на развитие гиб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одвижную игру «Пингви</w:t>
                                    <w:softHyphen/>
                                    <w:t>ны с мячом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задания с элементами спор</w:t>
                                    <w:softHyphen/>
                                    <w:t>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Повторить комплекс упражнений, на</w:t>
                                    <w:softHyphen/>
                                    <w:t>правленный на развитие гиб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Повторить задания с элементами спор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Подвижная игра «Воробьи, ворон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Повторить подвижные игры и эстафе</w:t>
                                    <w:softHyphen/>
                                    <w:t>ты по выбору учеников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омплексы упражне</w:t>
                                    <w:softHyphen/>
                                    <w:t xml:space="preserve">ний, направленные на развитие различных физических качеств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элементы спор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ним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адекватные решения в условиях игровой деятельност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выполне</w:t>
                                    <w:softHyphen/>
                                    <w:t>ния игровых действий в зависимос</w:t>
                                    <w:softHyphen/>
                                    <w:t>ти от изменения условий и двига</w:t>
                                    <w:softHyphen/>
                                    <w:t>тель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бщатьс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заимодейств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игров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элементов спортив</w:t>
                                    <w:softHyphen/>
                                    <w:t>ных игр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комплекс упражнений, на</w:t>
                                    <w:softHyphen/>
                                    <w:t>правленный на развитие гиб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одвижную игру «Пингви</w:t>
                                    <w:softHyphen/>
                                    <w:t>ны с мячом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задания с элементами спор</w:t>
                                    <w:softHyphen/>
                                    <w:t>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Повторить комплекс упражнений, на</w:t>
                                    <w:softHyphen/>
                                    <w:t>правленный на развитие гиб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Повторить задания с элементами спор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Подвижная игра «Воробьи, ворон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Повторить подвижные игры и эстафе</w:t>
                                    <w:softHyphen/>
                                    <w:t>ты по выбору учеников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омплексы упражне</w:t>
                                    <w:softHyphen/>
                                    <w:t xml:space="preserve">ний, направленные на развитие различных физических качеств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элементы спор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ним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адекватные решения в условиях игровой деятельност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выполне</w:t>
                                    <w:softHyphen/>
                                    <w:t>ния игровых действий в зависимос</w:t>
                                    <w:softHyphen/>
                                    <w:t>ти от изменения условий и двига</w:t>
                                    <w:softHyphen/>
                                    <w:t>тель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бщатьс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заимодейств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игров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вижные игры и эстафеты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комплекс упражнений, на</w:t>
                                    <w:softHyphen/>
                                    <w:t>правленный на развитие гиб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одвижную игру «Пингви</w:t>
                                    <w:softHyphen/>
                                    <w:t>ны с мячом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задания с элементами спор</w:t>
                                    <w:softHyphen/>
                                    <w:t>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Повторить комплекс упражнений, на</w:t>
                                    <w:softHyphen/>
                                    <w:t>правленный на развитие гиб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Повторить задания с элементами спор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Подвижная игра «Воробьи, ворон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Повторить подвижные игры и эстафе</w:t>
                                    <w:softHyphen/>
                                    <w:t>ты по выбору учеников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омплексы упражне</w:t>
                                    <w:softHyphen/>
                                    <w:t xml:space="preserve">ний, направленные на развитие различных физических качеств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элементы спор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ним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адекватные решения в условиях игровой дея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выполне</w:t>
                                    <w:softHyphen/>
                                    <w:t>ния игровых действий в зависимос</w:t>
                                    <w:softHyphen/>
                                    <w:t>ти от изменения условий и двига</w:t>
                                    <w:softHyphen/>
                                    <w:t>тель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бщатьс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заимодейств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игров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0" w:hRule="atLeast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вижные игры и эстафеты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учить комплекс упражнений, на</w:t>
                                    <w:softHyphen/>
                                    <w:t>правленный на развитие гиб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овторить подвижную игру «Пингви</w:t>
                                    <w:softHyphen/>
                                    <w:t>ны с мячом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Разучить задания с элементами спор</w:t>
                                    <w:softHyphen/>
                                    <w:t>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Повторить комплекс упражнений, на</w:t>
                                    <w:softHyphen/>
                                    <w:t>правленный на развитие гиб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Повторить задания с элементами спор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Подвижная игра «Воробьи, ворон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Повторить подвижные игры и эстафе</w:t>
                                    <w:softHyphen/>
                                    <w:t>ты по выбору учеников.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омплексы упражне</w:t>
                                    <w:softHyphen/>
                                    <w:t xml:space="preserve">ний, направленные на развитие различных физических качеств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элементы спортив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риним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адекватные решения в условиях игровой деятельност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хнику выполне</w:t>
                                    <w:softHyphen/>
                                    <w:t>ния игровых действий в зависимос</w:t>
                                    <w:softHyphen/>
                                    <w:t>ти от изменения условий и двига</w:t>
                                    <w:softHyphen/>
                                    <w:t>тель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Общатьс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взаимодействова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игров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5pt;height:595.3pt;mso-wrap-distance-left:0pt;mso-wrap-distance-right:9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3"/>
                        <w:gridCol w:w="81"/>
                        <w:gridCol w:w="2937"/>
                        <w:gridCol w:w="54"/>
                        <w:gridCol w:w="784"/>
                        <w:gridCol w:w="3647"/>
                        <w:gridCol w:w="4009"/>
                        <w:gridCol w:w="2059"/>
                        <w:gridCol w:w="47"/>
                      </w:tblGrid>
                      <w:tr>
                        <w:trPr>
                          <w:trHeight w:val="66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108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8" w:hanging="0"/>
                              <w:jc w:val="center"/>
                              <w:rPr/>
                            </w:pPr>
                            <w:r>
                              <w:rPr/>
                              <w:t>Тема урока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ов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8" w:hanging="0"/>
                              <w:jc w:val="center"/>
                              <w:rPr/>
                            </w:pPr>
                            <w:r>
                              <w:rPr/>
                              <w:t>Требования к уровню подготовки обучающихся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8" w:hanging="0"/>
                              <w:jc w:val="center"/>
                              <w:rPr/>
                            </w:pPr>
                            <w:r>
                              <w:rPr/>
                              <w:t>УУД</w:t>
                            </w:r>
                          </w:p>
                        </w:tc>
                        <w:tc>
                          <w:tcPr>
                            <w:tcW w:w="2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8" w:hanging="0"/>
                              <w:rPr/>
                            </w:pPr>
                            <w:r>
                              <w:rPr/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5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ёгкая атлетика и подвижные игры ( 22 ч)</w:t>
                            </w:r>
                          </w:p>
                          <w:p>
                            <w:pPr>
                              <w:pStyle w:val="Normal"/>
                              <w:ind w:left="108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3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лияние физической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культуры на здоровье </w:t>
                            </w:r>
                            <w:r>
                              <w:rPr>
                                <w:color w:val="000000"/>
                              </w:rPr>
                              <w:t>и физическое разви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тие человека. Прав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ла поведения на уро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ках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1 Дать представление о влиянии физи</w:t>
                              <w:softHyphen/>
                              <w:t>ческой культуры на здоровье и физичес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кое развитие человек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. Познакомить с правилами поведения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на занятиях физической культурой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Научить строиться в шеренгу и к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лонну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</w:rPr>
                              <w:t xml:space="preserve">Определять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влияние физической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культуры на укрепление здоровья и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физическое развити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</w:rPr>
                              <w:t xml:space="preserve">Изучить </w:t>
                            </w:r>
                            <w:r>
                              <w:rPr>
                                <w:color w:val="000000"/>
                              </w:rPr>
                              <w:t>правила поведения на уроках физи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ческой культуры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пост</w:t>
                              <w:softHyphen/>
                            </w:r>
                            <w:r>
                              <w:rPr>
                                <w:color w:val="000000"/>
                              </w:rPr>
                              <w:t>роения в шеренгу и колонну.</w:t>
                            </w:r>
                          </w:p>
                        </w:tc>
                        <w:tc>
                          <w:tcPr>
                            <w:tcW w:w="2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Основные способы п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редвижений человека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Познакомить с основными способами </w:t>
                            </w:r>
                            <w:r>
                              <w:rPr>
                                <w:spacing w:val="1"/>
                              </w:rPr>
                              <w:t>передвижений человека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w w:val="119"/>
                              </w:rPr>
                              <w:t>2. Повторить построение в шеренгу и ко</w:t>
                              <w:softHyphen/>
                            </w:r>
                            <w:r>
                              <w:rPr>
                                <w:spacing w:val="-2"/>
                                <w:w w:val="119"/>
                              </w:rPr>
                              <w:t>лонну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w w:val="119"/>
                              </w:rPr>
                            </w:pPr>
                            <w:r>
                              <w:rPr>
                                <w:spacing w:val="-1"/>
                                <w:w w:val="119"/>
                              </w:rPr>
                              <w:t>3. Разучить команды: «Становись!»,</w:t>
                              <w:br/>
                            </w:r>
                            <w:r>
                              <w:rPr>
                                <w:spacing w:val="-6"/>
                                <w:w w:val="119"/>
                              </w:rPr>
                              <w:t>«Смирно!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w w:val="119"/>
                              </w:rPr>
                              <w:t>4. Разучить широкий, свободный шаг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Определять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основные способы пе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редвижений челове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1"/>
                                <w:w w:val="119"/>
                              </w:rPr>
                              <w:t xml:space="preserve">Выполнять </w:t>
                            </w:r>
                            <w:r>
                              <w:rPr>
                                <w:spacing w:val="1"/>
                                <w:w w:val="119"/>
                              </w:rPr>
                              <w:t>команды: «Стано</w:t>
                              <w:softHyphen/>
                            </w:r>
                            <w:r>
                              <w:rPr>
                                <w:w w:val="119"/>
                              </w:rPr>
                              <w:t xml:space="preserve">вись!», «Смирно!». </w:t>
                            </w:r>
                            <w:r>
                              <w:rPr>
                                <w:i/>
                                <w:iCs/>
                                <w:w w:val="119"/>
                              </w:rPr>
                              <w:t>Выполнять пе</w:t>
                              <w:softHyphen/>
                              <w:t xml:space="preserve">редвижение </w:t>
                            </w:r>
                            <w:r>
                              <w:rPr>
                                <w:w w:val="119"/>
                              </w:rPr>
                              <w:t>широким, свободным шаго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w w:val="119"/>
                              </w:rPr>
                              <w:t>История возникнове</w:t>
                              <w:softHyphen/>
                              <w:t>ния физической куль</w:t>
                              <w:softHyphen/>
                            </w:r>
                            <w:r>
                              <w:rPr>
                                <w:bCs/>
                                <w:color w:val="000000"/>
                                <w:spacing w:val="-1"/>
                                <w:w w:val="119"/>
                              </w:rPr>
                              <w:t>туры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-2"/>
                                <w:w w:val="119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2"/>
                                <w:w w:val="119"/>
                              </w:rPr>
                              <w:t>1. Познакомить с историей возникнове</w:t>
                              <w:softHyphen/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-13"/>
                                <w:w w:val="119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1"/>
                                <w:w w:val="119"/>
                              </w:rPr>
                              <w:t>ния физической куль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-8"/>
                                <w:w w:val="119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w w:val="119"/>
                              </w:rPr>
                              <w:t>2. Разучить повороты направо, налево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-8"/>
                                <w:w w:val="119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1"/>
                                <w:w w:val="119"/>
                              </w:rPr>
                              <w:t>3.Повторить широкий, свободный шаг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1"/>
                                <w:w w:val="119"/>
                              </w:rPr>
                              <w:t>4. Разучить медленный равномерный</w:t>
                              <w:br/>
                            </w:r>
                            <w:r>
                              <w:rPr>
                                <w:bCs/>
                                <w:color w:val="000000"/>
                                <w:spacing w:val="1"/>
                                <w:w w:val="119"/>
                              </w:rPr>
                              <w:t>бег, бег с изменением направления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w w:val="119"/>
                              </w:rPr>
                              <w:t xml:space="preserve">Изучать </w:t>
                            </w:r>
                            <w:r>
                              <w:rPr>
                                <w:bCs/>
                                <w:color w:val="000000"/>
                                <w:w w:val="119"/>
                              </w:rPr>
                              <w:t xml:space="preserve">историю возникновения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9"/>
                              </w:rPr>
                              <w:t xml:space="preserve">физической культуры,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2"/>
                                <w:w w:val="119"/>
                              </w:rPr>
                              <w:t>участво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-3"/>
                                <w:w w:val="119"/>
                              </w:rPr>
                              <w:t>вать в беседе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w w:val="119"/>
                              </w:rPr>
                              <w:t xml:space="preserve">Выполнять </w:t>
                            </w:r>
                            <w:r>
                              <w:rPr>
                                <w:bCs/>
                                <w:color w:val="000000"/>
                                <w:w w:val="119"/>
                              </w:rPr>
                              <w:t>повороты направо на</w:t>
                            </w:r>
                            <w:r>
                              <w:rPr>
                                <w:bCs/>
                                <w:color w:val="000000"/>
                                <w:spacing w:val="-2"/>
                                <w:w w:val="119"/>
                              </w:rPr>
                              <w:t xml:space="preserve">лево, медленный равномерный бег </w:t>
                            </w:r>
                            <w:r>
                              <w:rPr>
                                <w:bCs/>
                                <w:color w:val="000000"/>
                                <w:w w:val="119"/>
                              </w:rPr>
                              <w:t>с изменением направ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14"/>
                                <w:w w:val="119"/>
                              </w:rPr>
                              <w:t xml:space="preserve">Предупреждение </w:t>
                            </w:r>
                            <w:r>
                              <w:rPr>
                                <w:bCs/>
                                <w:color w:val="000000"/>
                                <w:w w:val="119"/>
                              </w:rPr>
                              <w:t>травматизма на заня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9"/>
                              </w:rPr>
                              <w:t xml:space="preserve">тиях физической </w:t>
                            </w:r>
                            <w:r>
                              <w:rPr>
                                <w:bCs/>
                                <w:color w:val="000000"/>
                                <w:spacing w:val="1"/>
                                <w:w w:val="119"/>
                              </w:rPr>
                              <w:t>культурой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-17"/>
                                <w:w w:val="119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2"/>
                                <w:w w:val="119"/>
                              </w:rPr>
                              <w:t>1. Познакомить с правилами предуп</w:t>
                              <w:softHyphen/>
                            </w:r>
                            <w:r>
                              <w:rPr>
                                <w:bCs/>
                                <w:color w:val="000000"/>
                                <w:spacing w:val="1"/>
                                <w:w w:val="119"/>
                              </w:rPr>
                              <w:t>реждения травматизма на уроках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-8"/>
                                <w:w w:val="119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2"/>
                                <w:w w:val="119"/>
                              </w:rPr>
                              <w:t>2. Разучить повороты кругом на месте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-8"/>
                                <w:w w:val="119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2"/>
                                <w:w w:val="119"/>
                              </w:rPr>
                              <w:t>3. Повторить медленный равномерный</w:t>
                              <w:br/>
                            </w:r>
                            <w:r>
                              <w:rPr>
                                <w:bCs/>
                                <w:color w:val="000000"/>
                                <w:spacing w:val="-1"/>
                                <w:w w:val="119"/>
                              </w:rPr>
                              <w:t>бег, бег с изменением направ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-7"/>
                                <w:w w:val="119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1"/>
                                <w:w w:val="119"/>
                              </w:rPr>
                              <w:t>4. Разучить игру «У медведя во бору»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-7"/>
                                <w:w w:val="119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7"/>
                                <w:w w:val="119"/>
                              </w:rPr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119"/>
                              </w:rPr>
                              <w:t xml:space="preserve">Изучать и соблюдать </w:t>
                            </w:r>
                            <w:r>
                              <w:rPr>
                                <w:bCs/>
                                <w:color w:val="000000"/>
                                <w:spacing w:val="-1"/>
                                <w:w w:val="119"/>
                              </w:rPr>
                              <w:t>правила пре</w:t>
                              <w:softHyphen/>
                            </w:r>
                            <w:r>
                              <w:rPr>
                                <w:bCs/>
                                <w:color w:val="000000"/>
                                <w:w w:val="119"/>
                              </w:rPr>
                              <w:t>дупреждения травматизма на заня</w:t>
                              <w:softHyphen/>
                            </w:r>
                            <w:r>
                              <w:rPr>
                                <w:bCs/>
                                <w:color w:val="000000"/>
                                <w:spacing w:val="3"/>
                                <w:w w:val="119"/>
                              </w:rPr>
                              <w:t>тия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1"/>
                                <w:w w:val="119"/>
                              </w:rPr>
                              <w:t xml:space="preserve">Выполнять </w:t>
                            </w:r>
                            <w:r>
                              <w:rPr>
                                <w:bCs/>
                                <w:color w:val="000000"/>
                                <w:spacing w:val="1"/>
                                <w:w w:val="119"/>
                              </w:rPr>
                              <w:t xml:space="preserve">повороты крутом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119"/>
                              </w:rPr>
                              <w:t xml:space="preserve">Участвовать </w:t>
                            </w:r>
                            <w:r>
                              <w:rPr>
                                <w:bCs/>
                                <w:color w:val="000000"/>
                                <w:spacing w:val="-1"/>
                                <w:w w:val="119"/>
                              </w:rPr>
                              <w:t xml:space="preserve">в подвижной игре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119"/>
                              </w:rPr>
                              <w:t xml:space="preserve">«У медведя во бору»,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-4"/>
                                <w:w w:val="119"/>
                              </w:rPr>
                              <w:t xml:space="preserve">соблюдать </w:t>
                            </w:r>
                            <w:r>
                              <w:rPr>
                                <w:bCs/>
                                <w:color w:val="000000"/>
                                <w:spacing w:val="1"/>
                                <w:w w:val="119"/>
                              </w:rPr>
                              <w:t>правила игры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3"/>
                                <w:w w:val="119"/>
                              </w:rPr>
                              <w:t>Бег и его разновид</w:t>
                              <w:softHyphen/>
                              <w:t>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-13"/>
                                <w:w w:val="119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1"/>
                                <w:w w:val="119"/>
                              </w:rPr>
                              <w:t>1. Повторить повороты круго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-10"/>
                                <w:w w:val="119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3"/>
                                <w:w w:val="119"/>
                              </w:rPr>
                              <w:t>2. Разучить бег с ускорением, бег спиной</w:t>
                              <w:br/>
                              <w:t>вперёд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-10"/>
                                <w:w w:val="119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10"/>
                                <w:w w:val="119"/>
                              </w:rPr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119"/>
                              </w:rPr>
                              <w:t xml:space="preserve">Познакомиться </w:t>
                            </w:r>
                            <w:r>
                              <w:rPr>
                                <w:bCs/>
                                <w:color w:val="000000"/>
                                <w:spacing w:val="-1"/>
                                <w:w w:val="119"/>
                              </w:rPr>
                              <w:t xml:space="preserve">с разновидностями </w:t>
                            </w:r>
                            <w:r>
                              <w:rPr>
                                <w:bCs/>
                                <w:color w:val="000000"/>
                                <w:spacing w:val="1"/>
                                <w:w w:val="119"/>
                              </w:rPr>
                              <w:t xml:space="preserve">бега.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1"/>
                                <w:w w:val="119"/>
                              </w:rPr>
                              <w:t xml:space="preserve">Использовать </w:t>
                            </w:r>
                            <w:r>
                              <w:rPr>
                                <w:bCs/>
                                <w:color w:val="000000"/>
                                <w:spacing w:val="1"/>
                                <w:w w:val="119"/>
                              </w:rPr>
                              <w:t xml:space="preserve">разные виды </w:t>
                            </w:r>
                            <w:r>
                              <w:rPr>
                                <w:bCs/>
                                <w:color w:val="000000"/>
                                <w:w w:val="119"/>
                              </w:rPr>
                              <w:t xml:space="preserve">бег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w w:val="119"/>
                              </w:rPr>
                              <w:t xml:space="preserve">Следовать </w:t>
                            </w:r>
                            <w:r>
                              <w:rPr>
                                <w:bCs/>
                                <w:color w:val="000000"/>
                                <w:w w:val="119"/>
                              </w:rPr>
                              <w:t xml:space="preserve">при выполнении упражнений инструкциям учителя.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w w:val="119"/>
                              </w:rPr>
                              <w:t>Соблюдать</w:t>
                            </w:r>
                            <w:r>
                              <w:rPr>
                                <w:bCs/>
                                <w:color w:val="000000"/>
                                <w:w w:val="119"/>
                              </w:rPr>
                              <w:t xml:space="preserve"> правила игры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w w:val="119"/>
                              </w:rPr>
                              <w:t>Выполнять</w:t>
                            </w:r>
                            <w:r>
                              <w:rPr>
                                <w:bCs/>
                                <w:color w:val="000000"/>
                                <w:w w:val="119"/>
                              </w:rPr>
                              <w:t xml:space="preserve"> упражнения на скорость движения.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w w:val="119"/>
                              </w:rPr>
                              <w:t>Моделировать</w:t>
                            </w:r>
                            <w:r>
                              <w:rPr>
                                <w:bCs/>
                                <w:color w:val="000000"/>
                                <w:w w:val="119"/>
                              </w:rPr>
                              <w:t xml:space="preserve"> физические нагрузки для развития быстроты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5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стафетный бег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Дать представление об эстафетном бег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2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Повторить разновидности бега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3. Разучить игру «Вызов номеров»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Воспитывать внимание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Изучать </w:t>
                            </w:r>
                            <w:r>
                              <w:rPr>
                                <w:color w:val="000000"/>
                              </w:rPr>
                              <w:t>приёмы эстафетного бег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. 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нии заданий инструкциям учител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менять </w:t>
                            </w:r>
                            <w:r>
                              <w:rPr>
                                <w:color w:val="000000"/>
                              </w:rPr>
                              <w:t>полученные умения 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игре. «Вызов номеров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упражнения на внимание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стафетный бег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Дать представление об эстафетном бег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2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Повторить разновидности бега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3. Разучить игру «Вызов номеров»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Воспитывать внимание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Изучать </w:t>
                            </w:r>
                            <w:r>
                              <w:rPr>
                                <w:color w:val="000000"/>
                              </w:rPr>
                              <w:t>приёмы эстафетного бег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. 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нии заданий инструкциям учител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менять </w:t>
                            </w:r>
                            <w:r>
                              <w:rPr>
                                <w:color w:val="000000"/>
                              </w:rPr>
                              <w:t>полученные умения 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игре. «Вызов номеров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упражнения на внимание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ыжки и их связи с беговыми упражнениями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Познакомить с беговыми упражнениями перед выполнением прыжк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Разучить прыжок вверх на двух ног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Повторить игру   «Вызов номеров»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Выполнять</w:t>
                            </w:r>
                            <w:r>
                              <w:rPr/>
                              <w:t xml:space="preserve"> подготовительные упражн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Объяснять и применять</w:t>
                            </w:r>
                            <w:r>
                              <w:rPr/>
                              <w:t xml:space="preserve"> технику прыжков, технику приземления. Следовать при выполнении инструкциям учител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Согласовывать</w:t>
                            </w:r>
                            <w:r>
                              <w:rPr/>
                              <w:t xml:space="preserve"> действия партнёра в игр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Соотносить </w:t>
                            </w:r>
                            <w:r>
                              <w:rPr/>
                              <w:t xml:space="preserve">упражнения с развитием определённых физических качест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Осваивать </w:t>
                            </w:r>
                            <w:r>
                              <w:rPr/>
                              <w:t>технику прыжков вверх на двух ногах и с продвижением вперед</w:t>
                            </w:r>
                          </w:p>
                        </w:tc>
                        <w:tc>
                          <w:tcPr>
                            <w:tcW w:w="2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ыжки на двух и на одной ноге с продвижением вперёд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.  </w:t>
                            </w:r>
                            <w:r>
                              <w:rPr/>
                              <w:t>Повторить прыжки  вверх на двух ног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Разучить прыжки с продвижением вперё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3. Развивать прыгучесть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Выполнять</w:t>
                            </w:r>
                            <w:r>
                              <w:rPr/>
                              <w:t xml:space="preserve"> подготовительные упражн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Объяснять и применять </w:t>
                            </w:r>
                            <w:r>
                              <w:rPr/>
                              <w:t xml:space="preserve">технику прыжков, технику приземл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Следовать</w:t>
                            </w:r>
                            <w:r>
                              <w:rPr/>
                              <w:t xml:space="preserve"> при выполнении инструкциям учителя. </w:t>
                            </w:r>
                            <w:r>
                              <w:rPr>
                                <w:i/>
                              </w:rPr>
                              <w:t>Согласовывать</w:t>
                            </w:r>
                            <w:r>
                              <w:rPr/>
                              <w:t xml:space="preserve"> действия партнёра в игр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Соотносить</w:t>
                            </w:r>
                            <w:r>
                              <w:rPr/>
                              <w:t xml:space="preserve"> упражнения с развитием определённых физических качест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Осваивать</w:t>
                            </w:r>
                            <w:r>
                              <w:rPr/>
                              <w:t xml:space="preserve"> технику прыжков вверх на двух ногах и с продвижением вперед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ыжок в длину с места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Совершенствовать прыжки вверх на двух ног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Повторить прыжки с продвижением вперё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Разучить прыжок в длину с места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Выполнять</w:t>
                            </w:r>
                            <w:r>
                              <w:rPr/>
                              <w:t xml:space="preserve"> подготовительные упражн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Объяснять и применять</w:t>
                            </w:r>
                            <w:r>
                              <w:rPr/>
                              <w:t xml:space="preserve"> технику прыжков, технику приземл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ледовать</w:t>
                            </w:r>
                            <w:r>
                              <w:rPr/>
                              <w:t xml:space="preserve"> при выполнении инструкциям учителя. </w:t>
                            </w:r>
                            <w:r>
                              <w:rPr>
                                <w:i/>
                              </w:rPr>
                              <w:t>Согласовывать</w:t>
                            </w:r>
                            <w:r>
                              <w:rPr/>
                              <w:t xml:space="preserve"> действия партнёра в игре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оотноси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ражнения с развитием определённых физических качеств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Осваивать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технику прыжков вверх на двух ногах и с продвижением вперед</w:t>
                            </w:r>
                          </w:p>
                        </w:tc>
                        <w:tc>
                          <w:tcPr>
                            <w:tcW w:w="2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елночный бег 3x10 м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Повторить прыжок в длину с мес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</w:rPr>
                              <w:t>Разучить челночный бег  3 x 10 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подвижную игру «Воробьи, вороны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Развивать координацию движ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упражнения на коорди</w:t>
                              <w:softHyphen/>
                              <w:t>нацию движений и быстроту во вре</w:t>
                              <w:softHyphen/>
                              <w:t xml:space="preserve">мя выполнения челночного бега 3x10 м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при </w:t>
                            </w:r>
                            <w:r>
                              <w:rPr>
                                <w:color w:val="000000"/>
                              </w:rPr>
                              <w:t xml:space="preserve">выполнении инструкциям учи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упраж</w:t>
                              <w:softHyphen/>
                              <w:t xml:space="preserve">нения на координацию движени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относить </w:t>
                            </w:r>
                            <w:r>
                              <w:rPr>
                                <w:color w:val="000000"/>
                              </w:rPr>
                              <w:t>упражнения с разви</w:t>
                              <w:softHyphen/>
                              <w:t>тием определённых физических ка</w:t>
                              <w:softHyphen/>
                              <w:t>честв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0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одоление полосы препятствий.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вторить челночный бег 3x10 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реодолеть полосу из 5 препятств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подвижную игру «Воробьи, вороны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Развивать выносливость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менять </w:t>
                            </w:r>
                            <w:r>
                              <w:rPr>
                                <w:color w:val="000000"/>
                              </w:rPr>
                              <w:t>полученные умения в беге и прыжках в преодолении по</w:t>
                              <w:softHyphen/>
                              <w:t xml:space="preserve">лосы препятствий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гласовывать </w:t>
                            </w:r>
                            <w:r>
                              <w:rPr>
                                <w:color w:val="000000"/>
                              </w:rPr>
                              <w:t xml:space="preserve">действия партнёров в игр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оотно</w:t>
                              <w:softHyphen/>
                              <w:t xml:space="preserve">сить </w:t>
                            </w:r>
                            <w:r>
                              <w:rPr>
                                <w:color w:val="000000"/>
                              </w:rPr>
                              <w:t>упражнения с развитием оп</w:t>
                              <w:softHyphen/>
                              <w:t>ределённых физических качеств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0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тание — одно из древних физических упражнений.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знакомить с историей возникнове</w:t>
                              <w:softHyphen/>
                              <w:t>ния мета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 Разучить хват теннисного мяча для выполнения мет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Броски и ловля резинового мяч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Прыжки через натянутую скакалку(высота-30-40 см)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Работать </w:t>
                            </w:r>
                            <w:r>
                              <w:rPr>
                                <w:color w:val="000000"/>
                              </w:rPr>
                              <w:t xml:space="preserve">с информацией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част</w:t>
                              <w:softHyphen/>
                              <w:t xml:space="preserve">вовать </w:t>
                            </w:r>
                            <w:r>
                              <w:rPr>
                                <w:color w:val="000000"/>
                              </w:rPr>
                              <w:t xml:space="preserve">в беседе по теме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Разучить и выполнять </w:t>
                            </w:r>
                            <w:r>
                              <w:rPr>
                                <w:color w:val="000000"/>
                              </w:rPr>
                              <w:t>правильный хват мало</w:t>
                              <w:softHyphen/>
                              <w:t xml:space="preserve">го мяча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</w:t>
                              <w:softHyphen/>
                              <w:t>нии заданий инструкциям учителя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5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ание в вертикальную ц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метание теннисного мяча в вертикальную цель с 3 мет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Отбивы резинового мяча в парах (диа</w:t>
                              <w:softHyphen/>
                              <w:t>метр 13-15 см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рыжки через качающуюся скакал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Разучить подвижную игру «Совушка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Развивать гибкость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бъяснять и применять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технику метания теннисного малого мяча в цел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являть </w:t>
                            </w:r>
                            <w:r>
                              <w:rPr>
                                <w:color w:val="000000"/>
                              </w:rPr>
                              <w:t>характерные ошибки при выполн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етания в цель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гласовывать </w:t>
                            </w:r>
                            <w:r>
                              <w:rPr>
                                <w:color w:val="000000"/>
                              </w:rPr>
                              <w:t xml:space="preserve">действия партнёров в игр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оотно</w:t>
                              <w:softHyphen/>
                              <w:t xml:space="preserve">сить </w:t>
                            </w:r>
                            <w:r>
                              <w:rPr>
                                <w:color w:val="000000"/>
                              </w:rPr>
                              <w:t>упражнения с развитием оп</w:t>
                              <w:softHyphen/>
                              <w:t>ределенных физических качеств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ание в вертикальную цель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метание теннисного мяча в вертикальную цель с 3 мет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Отбивы резинового мяча в парах (диа</w:t>
                              <w:softHyphen/>
                              <w:t>метр 13-15 см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рыжки через качающуюся скакал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Разучить подвижную игру «Совушка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Развивать гибкость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бъяснять и применять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технику метания теннисного малого мяча в цел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являть </w:t>
                            </w:r>
                            <w:r>
                              <w:rPr>
                                <w:color w:val="000000"/>
                              </w:rPr>
                              <w:t>характерные ошибки при выполн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етания в цель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гласовывать </w:t>
                            </w:r>
                            <w:r>
                              <w:rPr>
                                <w:color w:val="000000"/>
                              </w:rPr>
                              <w:t xml:space="preserve">действия партнёров в игр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оотно</w:t>
                              <w:softHyphen/>
                              <w:t xml:space="preserve">сить </w:t>
                            </w:r>
                            <w:r>
                              <w:rPr>
                                <w:color w:val="000000"/>
                              </w:rPr>
                              <w:t>упражнения с развитием оп</w:t>
                              <w:softHyphen/>
                              <w:t>ределенных физических качеств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ёгкая атлетика королева спорта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знакомить с видом спорта - лёгкой атлети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метание теннисного мяча в цел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Отбивы мяча об по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Повторить подвижную игру «Совушка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частвовать в беседе </w:t>
                            </w:r>
                            <w:r>
                              <w:rPr>
                                <w:color w:val="000000"/>
                              </w:rPr>
                              <w:t>о лёгкой ат</w:t>
                              <w:softHyphen/>
                              <w:t xml:space="preserve">летике как виде спорта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ысказы</w:t>
                              <w:softHyphen/>
                              <w:t xml:space="preserve">вать </w:t>
                            </w:r>
                            <w:r>
                              <w:rPr>
                                <w:color w:val="000000"/>
                              </w:rPr>
                              <w:t xml:space="preserve">собственное мнение о лёгкой атлетике как виде спорт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риме</w:t>
                              <w:softHyphen/>
                              <w:t xml:space="preserve">нять </w:t>
                            </w:r>
                            <w:r>
                              <w:rPr>
                                <w:color w:val="000000"/>
                              </w:rPr>
                              <w:t xml:space="preserve">технику метания теннисного малого мяча в цель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ценивать </w:t>
                            </w:r>
                            <w:r>
                              <w:rPr>
                                <w:color w:val="000000"/>
                              </w:rPr>
                              <w:t>правильность выполнения зада</w:t>
                              <w:softHyphen/>
                              <w:t xml:space="preserve">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носить </w:t>
                            </w:r>
                            <w:r>
                              <w:rPr>
                                <w:color w:val="000000"/>
                              </w:rPr>
                              <w:t>коррективы в свою работу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тание в горизон</w:t>
                              <w:softHyphen/>
                              <w:t>тальную цель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учить метание в горизонтальную цел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реодолеть полосу из 5 препятств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игру «Вызов номеров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Развивать выносливость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нии инс</w:t>
                              <w:softHyphen/>
                              <w:t xml:space="preserve">трукциям учи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являть </w:t>
                            </w:r>
                            <w:r>
                              <w:rPr>
                                <w:color w:val="000000"/>
                              </w:rPr>
                              <w:t>ха</w:t>
                              <w:softHyphen/>
                              <w:t>рактерные ошибки при выполне</w:t>
                              <w:softHyphen/>
                              <w:t xml:space="preserve">нии метания в горизонтальную цель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гласовывать </w:t>
                            </w:r>
                            <w:r>
                              <w:rPr>
                                <w:color w:val="000000"/>
                              </w:rPr>
                              <w:t>действия пар</w:t>
                              <w:softHyphen/>
                              <w:t xml:space="preserve">тнёров в игр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относить </w:t>
                            </w:r>
                            <w:r>
                              <w:rPr>
                                <w:color w:val="000000"/>
                              </w:rPr>
                              <w:t>упраж</w:t>
                              <w:softHyphen/>
                              <w:t>нения с развитием определённых физических качеств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к устроен человек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знакомить со строением человека, работой мышц во время выполнения фи</w:t>
                              <w:softHyphen/>
                              <w:t>зических упражн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метание в горизонтальную цел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Игра «У медведя во бору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Работать с информацией </w:t>
                            </w:r>
                            <w:r>
                              <w:rPr>
                                <w:color w:val="000000"/>
                              </w:rPr>
                              <w:t>о строе</w:t>
                              <w:softHyphen/>
                              <w:t xml:space="preserve">нии человека и работе мышц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ста</w:t>
                              <w:softHyphen/>
                              <w:t xml:space="preserve">навливать </w:t>
                            </w:r>
                            <w:r>
                              <w:rPr>
                                <w:color w:val="000000"/>
                              </w:rPr>
                              <w:t>взаимосвязь между фи</w:t>
                              <w:softHyphen/>
                              <w:t xml:space="preserve">зическими упражнениями и работой мышц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бщаться </w:t>
                            </w:r>
                            <w:r>
                              <w:rPr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</w:t>
                              <w:softHyphen/>
                              <w:t xml:space="preserve">модействовать </w:t>
                            </w:r>
                            <w:r>
                              <w:rPr>
                                <w:color w:val="000000"/>
                              </w:rPr>
                              <w:t>в игров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роски набивного мяча (0,5 кг)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 Разучить бросок набивного мяча (0,5 кг) от груди на дально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рыжки через натянутую (высота 30-40 см) скакалк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подвижную игру «Планеты»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 xml:space="preserve">броски набивного мяча от груди на дальность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нии упражнений инс</w:t>
                              <w:softHyphen/>
                              <w:t>трукциям учител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являть </w:t>
                            </w:r>
                            <w:r>
                              <w:rPr>
                                <w:color w:val="000000"/>
                              </w:rPr>
                              <w:t>ха</w:t>
                              <w:softHyphen/>
                              <w:t>рактерные ошибки при выполне</w:t>
                              <w:softHyphen/>
                              <w:t xml:space="preserve">нии броска набивным мячом от груд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держивать </w:t>
                            </w:r>
                            <w:r>
                              <w:rPr>
                                <w:color w:val="000000"/>
                              </w:rPr>
                              <w:t>задачи во время игры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ыжки через качаю</w:t>
                              <w:softHyphen/>
                              <w:t>щуюся скакалку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вторить бросок набивного мяча (0,5 кг) от груди на дально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рыжки через качающую</w:t>
                              <w:softHyphen/>
                              <w:t>ся скакалк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подвижную игру «Пла</w:t>
                              <w:softHyphen/>
                              <w:t>неты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 xml:space="preserve">броски набивного мяча от груди на дальность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являть </w:t>
                            </w:r>
                            <w:r>
                              <w:rPr>
                                <w:color w:val="000000"/>
                              </w:rPr>
                              <w:t>силу в бросках набивного мяча, во</w:t>
                              <w:softHyphen/>
                              <w:t xml:space="preserve">левые усилия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гласовывать </w:t>
                            </w:r>
                            <w:r>
                              <w:rPr>
                                <w:color w:val="000000"/>
                              </w:rPr>
                              <w:t>дей</w:t>
                              <w:softHyphen/>
                              <w:t>ствия партнёров в игре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одоление препят</w:t>
                              <w:softHyphen/>
                              <w:t>ствий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вторить разученные виды бег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реодолеть полосу препятствий с ис</w:t>
                              <w:softHyphen/>
                              <w:t>пользованием элементов легкой атле</w:t>
                              <w:softHyphen/>
                              <w:t xml:space="preserve">тик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вивать быстроту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менять </w:t>
                            </w:r>
                            <w:r>
                              <w:rPr>
                                <w:color w:val="000000"/>
                              </w:rPr>
                              <w:t>полученные умения в беге и прыжках в преодолении по</w:t>
                              <w:softHyphen/>
                              <w:t>лосы препятствий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держивать </w:t>
                            </w:r>
                            <w:r>
                              <w:rPr>
                                <w:color w:val="000000"/>
                              </w:rPr>
                              <w:t xml:space="preserve">цель выполняемых действий при преодолении полосы препятствий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являть </w:t>
                            </w:r>
                            <w:r>
                              <w:rPr>
                                <w:color w:val="000000"/>
                              </w:rPr>
                              <w:t xml:space="preserve">волевые усили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относить </w:t>
                            </w:r>
                            <w:r>
                              <w:rPr>
                                <w:color w:val="000000"/>
                              </w:rPr>
                              <w:t>упражнения с развитием определённых физичес</w:t>
                              <w:softHyphen/>
                              <w:t>ких качеств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вижные игры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Повторить подвижные игры по выбору учени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Воспитывать взаимопомощь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Общаться и взаимодействовать</w:t>
                            </w:r>
                            <w:r>
                              <w:rPr/>
                              <w:t xml:space="preserve"> в игровой деятельност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Соблюдать</w:t>
                            </w:r>
                            <w:r>
                              <w:rPr/>
                              <w:t xml:space="preserve"> правила игры, удерживать задачи во время игры. Выявлять причины успешной игры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425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имнастика с основами акробатики (22 ч)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тория развития гимнастики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знакомить с историей развития гимнасти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знакомить с правилами поведения на уроках гимнаст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положение упор присев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меть представление об истории</w:t>
                            </w:r>
                            <w:r>
                              <w:rPr>
                                <w:color w:val="000000"/>
                              </w:rPr>
                              <w:t xml:space="preserve"> развития гимнастик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частво</w:t>
                              <w:softHyphen/>
                              <w:t xml:space="preserve">вать </w:t>
                            </w:r>
                            <w:r>
                              <w:rPr>
                                <w:color w:val="000000"/>
                              </w:rPr>
                              <w:t>в бесед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>правила поведения на уроке гимнаст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Изучать и вы пол пять </w:t>
                            </w:r>
                            <w:r>
                              <w:rPr>
                                <w:color w:val="000000"/>
                              </w:rPr>
                              <w:t>положение» упор присев. Следовать инструкциям учителя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анка человека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Дать представление о правильной осанке челове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оложение упор присе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подвижную игру «Запре</w:t>
                              <w:softHyphen/>
                              <w:t>щённое движение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Развивать координацию движений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Различать </w:t>
                            </w:r>
                            <w:r>
                              <w:rPr>
                                <w:color w:val="000000"/>
                              </w:rPr>
                              <w:t xml:space="preserve">хорошую и плохую осанку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частвовать в беседе </w:t>
                            </w:r>
                            <w:r>
                              <w:rPr>
                                <w:color w:val="000000"/>
                              </w:rPr>
                              <w:t xml:space="preserve">о правильной осанке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держи</w:t>
                              <w:softHyphen/>
                              <w:t xml:space="preserve">вать </w:t>
                            </w:r>
                            <w:r>
                              <w:rPr>
                                <w:color w:val="000000"/>
                              </w:rPr>
                              <w:t xml:space="preserve">задачи во время игры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азу</w:t>
                              <w:softHyphen/>
                              <w:t xml:space="preserve">чить и выполнять </w:t>
                            </w:r>
                            <w:r>
                              <w:rPr>
                                <w:color w:val="000000"/>
                              </w:rPr>
                              <w:t>упражнения на координацию движений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ложение «группи</w:t>
                              <w:softHyphen/>
                              <w:t>ровка»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 Разучить положение «группировка»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Разучить приставной шаг. 3. Повторить игру «Запрещённое движе</w:t>
                              <w:softHyphen/>
                              <w:t>ние » . 4. Развивать координацию движений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группировку в различ</w:t>
                              <w:softHyphen/>
                              <w:t xml:space="preserve">ных положениях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азучить и вы</w:t>
                              <w:softHyphen/>
                              <w:t xml:space="preserve">полнять </w:t>
                            </w:r>
                            <w:r>
                              <w:rPr>
                                <w:color w:val="000000"/>
                              </w:rPr>
                              <w:t xml:space="preserve">приставной шаг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облю</w:t>
                              <w:softHyphen/>
                              <w:t xml:space="preserve">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 xml:space="preserve">умения самостоятельно подбирать упражнения и проводить утреннюю гимнастику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нии инструкциям учи</w:t>
                              <w:softHyphen/>
                              <w:t xml:space="preserve">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Моделировать </w:t>
                            </w:r>
                            <w:r>
                              <w:rPr>
                                <w:color w:val="000000"/>
                              </w:rPr>
                              <w:t>физические нагруз</w:t>
                              <w:softHyphen/>
                              <w:t>ки для развития координации дви</w:t>
                              <w:softHyphen/>
                              <w:t>жений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ренняя гимнастика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знакомить с пользой утренней гим</w:t>
                              <w:softHyphen/>
                              <w:t xml:space="preserve">настики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 Разучить комплекс упражнений для утренней гимнастики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. Повторить приставной шаг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Повторить группировку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группировку в различ</w:t>
                              <w:softHyphen/>
                              <w:t xml:space="preserve">ных положениях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азучить и вы</w:t>
                              <w:softHyphen/>
                              <w:t xml:space="preserve">полнять </w:t>
                            </w:r>
                            <w:r>
                              <w:rPr>
                                <w:color w:val="000000"/>
                              </w:rPr>
                              <w:t xml:space="preserve">приставной шаг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облю</w:t>
                              <w:softHyphen/>
                              <w:t xml:space="preserve">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 xml:space="preserve">умения самостоятельно подбирать упражнения и проводить утреннюю гимнастику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нии инструкциям учи</w:t>
                              <w:softHyphen/>
                              <w:t xml:space="preserve">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Моделировать </w:t>
                            </w:r>
                            <w:r>
                              <w:rPr>
                                <w:color w:val="000000"/>
                              </w:rPr>
                              <w:t>физические нагруз</w:t>
                              <w:softHyphen/>
                              <w:t>ки для развития координации дви</w:t>
                              <w:softHyphen/>
                              <w:t>жений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0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екаты в «группи</w:t>
                              <w:softHyphen/>
                              <w:t>ровке»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Разучить перекаты в группировке вперёд-назад. 2. Повторить комплекс упражнений для утренней гимнастик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подвижную игру «Охотники и утки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перекаты в группиров</w:t>
                              <w:softHyphen/>
                              <w:t xml:space="preserve">к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 xml:space="preserve">при выполнении инструкциям учи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держивать </w:t>
                            </w:r>
                            <w:r>
                              <w:rPr>
                                <w:color w:val="000000"/>
                              </w:rPr>
                              <w:t xml:space="preserve">задачи во время игр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аться и взаимо</w:t>
                              <w:softHyphen/>
                              <w:t xml:space="preserve">действовать </w:t>
                            </w:r>
                            <w:r>
                              <w:rPr>
                                <w:color w:val="000000"/>
                              </w:rPr>
                              <w:t>в игровой деятельно</w:t>
                              <w:softHyphen/>
                              <w:t>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екаты в «группи</w:t>
                              <w:softHyphen/>
                              <w:t>ровке»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Разучить перекаты в группировке вперёд-назад. 2. Повторить комплекс упражнений для утренней гимнастик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подвижную игру «Охотники и утки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перекаты в группиров</w:t>
                              <w:softHyphen/>
                              <w:t xml:space="preserve">к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 xml:space="preserve">при выполнении инструкциям учи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держивать </w:t>
                            </w:r>
                            <w:r>
                              <w:rPr>
                                <w:color w:val="000000"/>
                              </w:rPr>
                              <w:t xml:space="preserve">задачи во время игр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аться и взаимо</w:t>
                              <w:softHyphen/>
                              <w:t xml:space="preserve">действовать </w:t>
                            </w:r>
                            <w:r>
                              <w:rPr>
                                <w:color w:val="000000"/>
                              </w:rPr>
                              <w:t>в игровой деятельно</w:t>
                              <w:softHyphen/>
                              <w:t>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5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изкультурные минутки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ссказать о физкультурных минут</w:t>
                              <w:softHyphen/>
                              <w:t xml:space="preserve">ках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Разучить комплекс упражнений для физкультурных минут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перекаты вперёд-назад в группировк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Повторить подвижную игру «Охотники и утки»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умения </w:t>
                            </w:r>
                            <w:r>
                              <w:rPr>
                                <w:color w:val="000000"/>
                              </w:rPr>
                              <w:t>самостоятельно подбирать упражнения и проводить физкультурные минут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являть </w:t>
                            </w:r>
                            <w:r>
                              <w:rPr>
                                <w:color w:val="000000"/>
                              </w:rPr>
                              <w:t>характерные ошибки при выполнении перекатов в груп</w:t>
                              <w:softHyphen/>
                              <w:t xml:space="preserve">пировке вперёд-назад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держи</w:t>
                              <w:softHyphen/>
                              <w:t xml:space="preserve">вать </w:t>
                            </w:r>
                            <w:r>
                              <w:rPr>
                                <w:color w:val="000000"/>
                              </w:rPr>
                              <w:t xml:space="preserve">задачи во время игры. 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изкультурные минутки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ссказать о физкультурных минут</w:t>
                              <w:softHyphen/>
                              <w:t xml:space="preserve">ках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Разучить комплекс упражнений для физкультурных минут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перекаты вперёд-назад в группировк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Повторить подвижную игру «Охотники и утки»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умения </w:t>
                            </w:r>
                            <w:r>
                              <w:rPr>
                                <w:color w:val="000000"/>
                              </w:rPr>
                              <w:t>самостоятельно подбирать упражнения и проводить физкультурные минут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являть </w:t>
                            </w:r>
                            <w:r>
                              <w:rPr>
                                <w:color w:val="000000"/>
                              </w:rPr>
                              <w:t>характерные ошибки при выполнении перекатов в груп</w:t>
                              <w:softHyphen/>
                              <w:t xml:space="preserve">пировке вперёд-назад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держи</w:t>
                              <w:softHyphen/>
                              <w:t xml:space="preserve">вать </w:t>
                            </w:r>
                            <w:r>
                              <w:rPr>
                                <w:color w:val="000000"/>
                              </w:rPr>
                              <w:t xml:space="preserve">задачи во время игры. 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азанье по наклон</w:t>
                              <w:softHyphen/>
                              <w:t>ной скамейке, стоя на коленях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лазанье по наклонной ска</w:t>
                              <w:softHyphen/>
                              <w:t>мейке, в упоре стоя на коленя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комплекс упражнений для физкультурных минуток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подвижную игру «Гномы, великаны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 xml:space="preserve">лазанье по наклонной скамейке в упоре стоя на коленях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пределять </w:t>
                            </w:r>
                            <w:r>
                              <w:rPr>
                                <w:color w:val="000000"/>
                              </w:rPr>
                              <w:t>ситуации, требующие применения правил предупрежде</w:t>
                              <w:softHyphen/>
                              <w:t>ния травматизма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5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азанье по наклон</w:t>
                              <w:softHyphen/>
                              <w:t>ной скамейке в упоре присев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лазанье по наклонной ска</w:t>
                              <w:softHyphen/>
                              <w:t>мейке в упоре присе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Разучить перекаты прогнувшис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подвижную игру «Гномы, великаны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Воспитывать внимание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Изучить </w:t>
                            </w:r>
                            <w:r>
                              <w:rPr>
                                <w:color w:val="000000"/>
                              </w:rPr>
                              <w:t>способы лазанья по на</w:t>
                              <w:softHyphen/>
                              <w:t xml:space="preserve">клонной скамейке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нии инструкциям учите</w:t>
                              <w:softHyphen/>
                              <w:t xml:space="preserve">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Разучить и выполнять </w:t>
                            </w:r>
                            <w:r>
                              <w:rPr>
                                <w:color w:val="000000"/>
                              </w:rPr>
                              <w:t>перека</w:t>
                              <w:softHyphen/>
                              <w:t xml:space="preserve">ты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упражнения на вос</w:t>
                              <w:softHyphen/>
                              <w:t>питание внимания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азанье по наклон</w:t>
                              <w:softHyphen/>
                              <w:t>ной скамейке в упоре присев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лазанье по наклонной ска</w:t>
                              <w:softHyphen/>
                              <w:t>мейке в упоре присе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Разучить перекаты прогнувшис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подвижную игру «Гномы, великаны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Воспитывать внимание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Изучить </w:t>
                            </w:r>
                            <w:r>
                              <w:rPr>
                                <w:color w:val="000000"/>
                              </w:rPr>
                              <w:t>способы лазанья по на</w:t>
                              <w:softHyphen/>
                              <w:t xml:space="preserve">клонной скамейке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нии инструкциям учите</w:t>
                              <w:softHyphen/>
                              <w:t xml:space="preserve">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Разучить и выполнять </w:t>
                            </w:r>
                            <w:r>
                              <w:rPr>
                                <w:color w:val="000000"/>
                              </w:rPr>
                              <w:t>перека</w:t>
                              <w:softHyphen/>
                              <w:t xml:space="preserve">ты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упражнения на вос</w:t>
                              <w:softHyphen/>
                              <w:t>питание внимания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азанье по гимнасти</w:t>
                              <w:softHyphen/>
                              <w:t>ческой стенке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лазанье по гимнастической стен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ерекаты прогнувшис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подвижную игру «Передай мяч!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Воспитывать смелость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лазанье по гимнасти</w:t>
                              <w:softHyphen/>
                              <w:t>ческой стенки одноимённым и раз</w:t>
                              <w:softHyphen/>
                              <w:t xml:space="preserve">ноимённым способам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нии инструкциям учи</w:t>
                              <w:softHyphen/>
                              <w:t xml:space="preserve">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держивать </w:t>
                            </w:r>
                            <w:r>
                              <w:rPr>
                                <w:color w:val="000000"/>
                              </w:rPr>
                              <w:t xml:space="preserve">задачи во время игры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упражнения на воспи</w:t>
                              <w:softHyphen/>
                              <w:t>тание смел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жим дня школь</w:t>
                              <w:softHyphen/>
                              <w:t>ника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ссказать о режиме дня школь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лазанье по гимнастической стенк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подвижную игру «Передай мяч»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ставлять </w:t>
                            </w:r>
                            <w:r>
                              <w:rPr>
                                <w:color w:val="000000"/>
                              </w:rPr>
                              <w:t>самостоятельно ре</w:t>
                              <w:softHyphen/>
                              <w:t xml:space="preserve">жим дня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овторять </w:t>
                            </w:r>
                            <w:r>
                              <w:rPr>
                                <w:color w:val="000000"/>
                              </w:rPr>
                              <w:t>лазанье по гимнастической стенке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нии инст</w:t>
                              <w:softHyphen/>
                              <w:t>рукциям учителя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жим дня школь</w:t>
                              <w:softHyphen/>
                              <w:t>ника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ссказать о режиме дня школь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лазанье по гимнастической стенк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подвижную игру «Передай мяч»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ставлять </w:t>
                            </w:r>
                            <w:r>
                              <w:rPr>
                                <w:color w:val="000000"/>
                              </w:rPr>
                              <w:t>самостоятельно ре</w:t>
                              <w:softHyphen/>
                              <w:t xml:space="preserve">жим дня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овторять </w:t>
                            </w:r>
                            <w:r>
                              <w:rPr>
                                <w:color w:val="000000"/>
                              </w:rPr>
                              <w:t>лазанье по гимнастической стенке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нии инст</w:t>
                              <w:softHyphen/>
                              <w:t>рукциям учителя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одоление препят</w:t>
                              <w:softHyphen/>
                              <w:t>ствий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перелезание через гимнас</w:t>
                              <w:softHyphen/>
                              <w:t>тическую скамей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Каты мяча по полу в пар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подвижную игру «Мыше</w:t>
                              <w:softHyphen/>
                              <w:t>лов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Развивать гибкость.</w:t>
                            </w:r>
                          </w:p>
                        </w:tc>
                        <w:tc>
                          <w:tcPr>
                            <w:tcW w:w="4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Разучить и выполнять </w:t>
                            </w:r>
                            <w:r>
                              <w:rPr>
                                <w:color w:val="000000"/>
                              </w:rPr>
                              <w:t xml:space="preserve">перелезание через гимнастическую скамейку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каты мяча по полу. Уметь выполнять упражнение в па</w:t>
                              <w:softHyphen/>
                              <w:t xml:space="preserve">ра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держивать </w:t>
                            </w:r>
                            <w:r>
                              <w:rPr>
                                <w:color w:val="000000"/>
                              </w:rPr>
                              <w:t xml:space="preserve">задачи во время игры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нии инст</w:t>
                              <w:softHyphen/>
                              <w:t>рукция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меть </w:t>
                            </w:r>
                            <w:r>
                              <w:rPr>
                                <w:color w:val="000000"/>
                              </w:rPr>
                              <w:t>преодолевать препятствия. 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меть </w:t>
                            </w:r>
                            <w:r>
                              <w:rPr>
                                <w:color w:val="000000"/>
                              </w:rPr>
                              <w:t xml:space="preserve">перелезать через гимнастическую скамейку и горку матов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Моделировать </w:t>
                            </w:r>
                            <w:r>
                              <w:rPr>
                                <w:color w:val="000000"/>
                              </w:rPr>
                              <w:t>физические нагрузки для развития гибк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елезание через горку матов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перелезание произвольным способом через горку мат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ерелезание через гимнас</w:t>
                              <w:softHyphen/>
                              <w:t>тическую скамейк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подвижную игру «Мыше</w:t>
                              <w:softHyphen/>
                              <w:t>ловка»</w:t>
                            </w:r>
                          </w:p>
                        </w:tc>
                        <w:tc>
                          <w:tcPr>
                            <w:tcW w:w="4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с лёжа на низкой перекладине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вис лежа на низкой перекладин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ерелезание через горку мат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 «Запрещённое движение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Развивать силу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ме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ьно выполнять хват перекладины сверху и вис лёж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нии инст</w:t>
                              <w:softHyphen/>
                              <w:t xml:space="preserve">рукциям учи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упражнения на воспи</w:t>
                              <w:softHyphen/>
                              <w:t>тание сил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Моделировать </w:t>
                            </w:r>
                            <w:r>
                              <w:rPr>
                                <w:color w:val="000000"/>
                              </w:rPr>
                              <w:t>физические нагрузки для развития силы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к правильно уха</w:t>
                              <w:softHyphen/>
                              <w:t>живать за своим те</w:t>
                              <w:softHyphen/>
                              <w:t>лом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Дать представления о личной гигиене школьни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Разучить ходьбу на носках по гимнас</w:t>
                              <w:softHyphen/>
                              <w:t>тической скамейк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движная игра «Охотники и утки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менять </w:t>
                            </w:r>
                            <w:r>
                              <w:rPr>
                                <w:color w:val="000000"/>
                              </w:rPr>
                              <w:t xml:space="preserve">навыки ухода за своим телом в повседневной жизн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час</w:t>
                              <w:softHyphen/>
                              <w:t xml:space="preserve">твовать в беседе </w:t>
                            </w:r>
                            <w:r>
                              <w:rPr>
                                <w:color w:val="000000"/>
                              </w:rPr>
                              <w:t xml:space="preserve">о гигиене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азу</w:t>
                              <w:softHyphen/>
                              <w:t xml:space="preserve">чить и выполнять </w:t>
                            </w:r>
                            <w:r>
                              <w:rPr>
                                <w:color w:val="000000"/>
                              </w:rPr>
                              <w:t>ходьбу на нос</w:t>
                              <w:softHyphen/>
                              <w:t xml:space="preserve">ках по скамейк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держивать </w:t>
                            </w:r>
                            <w:r>
                              <w:rPr>
                                <w:color w:val="000000"/>
                              </w:rPr>
                              <w:t>задачи во время игры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лоса препятствий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вторить ходьбу на носках по гим</w:t>
                              <w:softHyphen/>
                              <w:t>настической скамей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лоса препятствий с элементами ак</w:t>
                              <w:softHyphen/>
                              <w:t>робатики и гимнаст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движная игра «Совушка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меть </w:t>
                            </w:r>
                            <w:r>
                              <w:rPr>
                                <w:color w:val="000000"/>
                              </w:rPr>
                              <w:t>сохранять равновесие на ог</w:t>
                              <w:softHyphen/>
                              <w:t xml:space="preserve">раниченной площади опоры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менять </w:t>
                            </w:r>
                            <w:r>
                              <w:rPr>
                                <w:color w:val="000000"/>
                              </w:rPr>
                              <w:t xml:space="preserve">навыки лазания и перелезания в преодолении полосы препятствий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держивать </w:t>
                            </w:r>
                            <w:r>
                              <w:rPr>
                                <w:color w:val="000000"/>
                              </w:rPr>
                              <w:t>задачи во время игры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лоса препятствий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вторить ходьбу на носках по гим</w:t>
                              <w:softHyphen/>
                              <w:t>настической скамей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лоса препятствий с элементами ак</w:t>
                              <w:softHyphen/>
                              <w:t>робатики и гимнаст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движная игра «Совушка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меть </w:t>
                            </w:r>
                            <w:r>
                              <w:rPr>
                                <w:color w:val="000000"/>
                              </w:rPr>
                              <w:t>сохранять равновесие на ог</w:t>
                              <w:softHyphen/>
                              <w:t xml:space="preserve">раниченной площади опоры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менять </w:t>
                            </w:r>
                            <w:r>
                              <w:rPr>
                                <w:color w:val="000000"/>
                              </w:rPr>
                              <w:t xml:space="preserve">навыки лазания и перелезания в преодолении полосы препятствий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держивать </w:t>
                            </w:r>
                            <w:r>
                              <w:rPr>
                                <w:color w:val="000000"/>
                              </w:rPr>
                              <w:t>задачи во время игры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5" w:hRule="atLeas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ортивные виды гимнастики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ссказать о спортивных видах гим</w:t>
                              <w:softHyphen/>
                              <w:t>настики (спортивная, художественная, акробатическая, командная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движные игры по выбору учени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Воспитание выносливости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Работать с информацией </w:t>
                            </w:r>
                            <w:r>
                              <w:rPr>
                                <w:color w:val="000000"/>
                              </w:rPr>
                              <w:t>о спор</w:t>
                              <w:softHyphen/>
                              <w:t xml:space="preserve">тивных видах гимнастик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color w:val="000000"/>
                              </w:rPr>
                              <w:t>упражнения на воспитание вынослив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425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ыжная подготовка и подвижные игры на воздухе (20 ч)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История возникновения лыж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Рассказать об истории возникновения лы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Познакомить с правилами поведения на уроках по лыжной подготов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Научить скреплять лыжи для переноски их к месту урока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Участвовать </w:t>
                            </w:r>
                            <w:r>
                              <w:rPr/>
                              <w:t xml:space="preserve">в беседе об истории лыж. </w:t>
                            </w:r>
                            <w:r>
                              <w:rPr>
                                <w:i/>
                              </w:rPr>
                              <w:t>Знать и соблюдать</w:t>
                            </w:r>
                            <w:r>
                              <w:rPr/>
                              <w:t xml:space="preserve"> технику безопасности на занятиях лыжной подготовкой. </w:t>
                            </w:r>
                            <w:r>
                              <w:rPr>
                                <w:i/>
                              </w:rPr>
                              <w:t>Применять</w:t>
                            </w:r>
                            <w:r>
                              <w:rPr/>
                              <w:t xml:space="preserve"> полученные знания для правильной переноски лыж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к приготовиться к урокам на лыжах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ссказать о подборе одежды и обуви для лыжных прогул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Обучить переноске лыж к месту заня</w:t>
                              <w:softHyphen/>
                              <w:t>т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укладку лыж на сне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Обучить переносу веса тяжести с ноги на ногу без лыж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Обучить переносу веса тяжести с ноги на ногу на лыжах (имитация ступающе</w:t>
                              <w:softHyphen/>
                              <w:t>го шага)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менять </w:t>
                            </w:r>
                            <w:r>
                              <w:rPr>
                                <w:color w:val="000000"/>
                              </w:rPr>
                              <w:t>правила подбора одеж</w:t>
                              <w:softHyphen/>
                              <w:t xml:space="preserve">ды для лыжной подготов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переноску лыж к месту занятий и укладку лыж на сне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нии инс</w:t>
                              <w:softHyphen/>
                              <w:t xml:space="preserve">трукциям учи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>тех</w:t>
                              <w:softHyphen/>
                              <w:t>нику укладки лыж на сне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азу</w:t>
                              <w:softHyphen/>
                              <w:t xml:space="preserve">чить и выполнять </w:t>
                            </w:r>
                            <w:r>
                              <w:rPr>
                                <w:color w:val="000000"/>
                              </w:rPr>
                              <w:t>перенос веса тяжести с ноги на ногу без лыж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0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новные способы передвижения на лы</w:t>
                              <w:softHyphen/>
                              <w:t>жах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знакомить с основными способами передвижения на лыж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Обучить передвижению ступающим шагом без пало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Обучить хвату лыжных палок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Иметь представление </w:t>
                            </w:r>
                            <w:r>
                              <w:rPr>
                                <w:color w:val="000000"/>
                              </w:rPr>
                              <w:t xml:space="preserve">о способах передвижения на лыжах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правильный хват лыж</w:t>
                              <w:softHyphen/>
                              <w:t>ных палок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</w:t>
                              <w:softHyphen/>
                              <w:t xml:space="preserve">нении инструкциям учи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являть </w:t>
                            </w:r>
                            <w:r>
                              <w:rPr>
                                <w:color w:val="000000"/>
                              </w:rPr>
                              <w:t>характерные ошибки в технике выполнения лыжных хо</w:t>
                              <w:softHyphen/>
                              <w:t>дов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новные способы передвижения на лы</w:t>
                              <w:softHyphen/>
                              <w:t>жах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знакомить с основными способами передвижения на лыж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Обучить передвижению ступающим шагом без пало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Обучить хвату лыжных палок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Иметь представление </w:t>
                            </w:r>
                            <w:r>
                              <w:rPr>
                                <w:color w:val="000000"/>
                              </w:rPr>
                              <w:t xml:space="preserve">о способах передвижения на лыжах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правильный хват лыж</w:t>
                              <w:softHyphen/>
                              <w:t>ных палок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</w:t>
                              <w:softHyphen/>
                              <w:t xml:space="preserve">нении инструкциям учи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являть </w:t>
                            </w:r>
                            <w:r>
                              <w:rPr>
                                <w:color w:val="000000"/>
                              </w:rPr>
                              <w:t>характерные ошибки в технике выполнения лыжных хо</w:t>
                              <w:softHyphen/>
                              <w:t>дов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едвижение сколь</w:t>
                              <w:softHyphen/>
                              <w:t>зящим шагом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вторить передвижение ступающим шагом без пал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Обучить передвижению скользящим шагом без палок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Обучить работе рук с палками при пе</w:t>
                              <w:softHyphen/>
                              <w:t>редвижении на лыжах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ступающий шаг с пал</w:t>
                              <w:softHyphen/>
                              <w:t>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нии инст</w:t>
                              <w:softHyphen/>
                              <w:t xml:space="preserve">рукциям учи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Разучить и выполнять </w:t>
                            </w:r>
                            <w:r>
                              <w:rPr>
                                <w:color w:val="000000"/>
                              </w:rPr>
                              <w:t>поворот переступанием вокруг пяток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0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ороты переступанием вокруг пяток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Обучить повороту переступанием вокруг пят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Обучить передвижению ступающим шагом с палк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Повторить скользящий шаг без палок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Осваивать </w:t>
                            </w:r>
                            <w:r>
                              <w:rPr/>
                              <w:t xml:space="preserve">технику передвижения ступающим шаго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Определять </w:t>
                            </w:r>
                            <w:r>
                              <w:rPr/>
                              <w:t>ситуации, требующие применения правил предупреждения травматизма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едвижение скользящим шагом с пал</w:t>
                              <w:softHyphen/>
                              <w:t>ками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Повторить поворот переступанием вокруг пяток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 Повторить передвижение ступающим шагом с палк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Обучение скользящему шагу с пал</w:t>
                              <w:softHyphen/>
                              <w:t>ками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>технику поворотов пере</w:t>
                              <w:softHyphen/>
                              <w:t>ступани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</w:t>
                              <w:softHyphen/>
                              <w:t xml:space="preserve">нении инструкциям учи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Разучить и выполнять </w:t>
                            </w:r>
                            <w:r>
                              <w:rPr>
                                <w:color w:val="000000"/>
                              </w:rPr>
                              <w:t>скользя</w:t>
                              <w:softHyphen/>
                              <w:t>щий шаг с палка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едвижение скользящим шагом с пал</w:t>
                              <w:softHyphen/>
                              <w:t>ками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Повторить поворот переступанием вокруг пяток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 Повторить передвижение ступающим шагом с палк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Обучение скользящему шагу с пал</w:t>
                              <w:softHyphen/>
                              <w:t>ками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>технику поворотов пере</w:t>
                              <w:softHyphen/>
                              <w:t>ступани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</w:t>
                              <w:softHyphen/>
                              <w:t xml:space="preserve">нении инструкциям учи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Разучить и выполнять </w:t>
                            </w:r>
                            <w:r>
                              <w:rPr>
                                <w:color w:val="000000"/>
                              </w:rPr>
                              <w:t>скользя</w:t>
                              <w:softHyphen/>
                              <w:t>щий шаг с палка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ём в уклон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Обучить подъёму в уклон ступающим шагом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ередвижение скользя</w:t>
                              <w:softHyphen/>
                              <w:t xml:space="preserve">щим шагом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игру «Воротца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 xml:space="preserve">технику передвижения скользящим шагом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 xml:space="preserve">при выполнении инструкциям учи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Разучить и выполнять </w:t>
                            </w:r>
                            <w:r>
                              <w:rPr>
                                <w:color w:val="000000"/>
                              </w:rPr>
                              <w:t xml:space="preserve">подъём в уклон ступающим шагом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держи</w:t>
                              <w:softHyphen/>
                              <w:t xml:space="preserve">вать </w:t>
                            </w:r>
                            <w:r>
                              <w:rPr>
                                <w:color w:val="000000"/>
                              </w:rPr>
                              <w:t>задачи во время игры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ая стойка лыжника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Обучить основной стойке лыжника на спуске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одъём в уклон ступаю</w:t>
                              <w:softHyphen/>
                              <w:t>щим шаго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3. Совершенствовать скользящий ша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4. Воспитывать выносливость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основную стойку лыж</w:t>
                              <w:softHyphen/>
                              <w:t xml:space="preserve">ника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 xml:space="preserve">при выполнении инструкциям учи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упражнения на воспитание вынос</w:t>
                              <w:softHyphen/>
                              <w:t xml:space="preserve">ливост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являть </w:t>
                            </w:r>
                            <w:r>
                              <w:rPr>
                                <w:color w:val="000000"/>
                              </w:rPr>
                              <w:t>выносливость при прохождении тренировочных дистанций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уск с пологого склона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вторить основную стойку лыжника на спус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Обучить спуску с пологого спуска в ос</w:t>
                              <w:softHyphen/>
                              <w:t>новной стой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Обучить подъёму в уклон скользящим шаго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Разучить игру на санках «Буксиры»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 xml:space="preserve">технику спуска в основной стойке лыжника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Разучить и выполнять </w:t>
                            </w:r>
                            <w:r>
                              <w:rPr>
                                <w:color w:val="000000"/>
                              </w:rPr>
                              <w:t>подъём в уклон сколь</w:t>
                              <w:softHyphen/>
                              <w:t xml:space="preserve">зящим шагом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>правила игры «Буксиры». Согласовывать свои действия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орот переступание вокруг носков лыж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Обучить повороту переступанием вокруг носков лыж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спуск с пологого склона в основной стой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подъём в уклон скользя</w:t>
                              <w:softHyphen/>
                              <w:t>щим шаго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Повторить игру «Буксиры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 xml:space="preserve">технику поворотов на лыжах на мест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</w:t>
                              <w:softHyphen/>
                              <w:t xml:space="preserve">полнении инструкциям учи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являть </w:t>
                            </w:r>
                            <w:r>
                              <w:rPr>
                                <w:color w:val="000000"/>
                              </w:rPr>
                              <w:t>координацию при вы</w:t>
                              <w:softHyphen/>
                              <w:t xml:space="preserve">полнении поворотов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пределять </w:t>
                            </w:r>
                            <w:r>
                              <w:rPr>
                                <w:color w:val="000000"/>
                              </w:rPr>
                              <w:t>ситуации, требующие применения правил предупрежде</w:t>
                              <w:softHyphen/>
                              <w:t>ния травматизма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орможение палками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Обучить, стоя на месте, постановке лыжных палок при торможен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Обучить торможению палками при спуске с пологого склона на низкой ско</w:t>
                              <w:softHyphen/>
                              <w:t>р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поворот переступанием вокруг носков лыж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Разучить игру «Кто дальше?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 xml:space="preserve">технику постановки лыжных палок при торможени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менять </w:t>
                            </w:r>
                            <w:r>
                              <w:rPr>
                                <w:color w:val="000000"/>
                              </w:rPr>
                              <w:t>навыки торможения палками при спуске с пологого склон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являть </w:t>
                            </w:r>
                            <w:r>
                              <w:rPr>
                                <w:color w:val="000000"/>
                              </w:rPr>
                              <w:t>характерные ошибки в технике выполнения торможения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0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орможение паде</w:t>
                              <w:softHyphen/>
                              <w:t>нием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Обучить падению на бок, стоя на месте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 Обучить торможению падением на бок на спуске с небольшого склона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. Повторить торможение палк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Повторить игру «Кто дальше?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 xml:space="preserve">технику торможения падением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</w:t>
                              <w:softHyphen/>
                              <w:t xml:space="preserve">нии инструкциям учи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являть </w:t>
                            </w:r>
                            <w:r>
                              <w:rPr>
                                <w:color w:val="000000"/>
                              </w:rPr>
                              <w:t>координацию при вы</w:t>
                              <w:softHyphen/>
                              <w:t>полнении торможения падением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орможение паде</w:t>
                              <w:softHyphen/>
                              <w:t>нием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Обучить падению на бок, стоя на месте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 Обучить торможению падением на бок на спуске с небольшого склона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. Повторить торможение палк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Повторить игру «Кто дальше?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 xml:space="preserve">технику торможения падением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</w:t>
                              <w:softHyphen/>
                              <w:t xml:space="preserve">нии инструкциям учител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являть </w:t>
                            </w:r>
                            <w:r>
                              <w:rPr>
                                <w:color w:val="000000"/>
                              </w:rPr>
                              <w:t>координацию при вы</w:t>
                              <w:softHyphen/>
                              <w:t>полнении торможения падением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изученных способов передвижения на лы</w:t>
                              <w:softHyphen/>
                              <w:t>жах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Повторить торможение падением на спуске с небольшого склона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Совершенствование изученных спосо</w:t>
                              <w:softHyphen/>
                              <w:t>бов передвижения на лыжах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3. Воспитывать выносливость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менять </w:t>
                            </w:r>
                            <w:r>
                              <w:rPr>
                                <w:color w:val="000000"/>
                              </w:rPr>
                              <w:t>навыки торможения падением на бок при спуске с не</w:t>
                              <w:softHyphen/>
                              <w:t xml:space="preserve">большого склон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пределять </w:t>
                            </w:r>
                            <w:r>
                              <w:rPr>
                                <w:color w:val="000000"/>
                              </w:rPr>
                              <w:t>ситуации, требующие применения правил предупрежде</w:t>
                              <w:softHyphen/>
                              <w:t>ния травматизма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изученных способов передвижения на лы</w:t>
                              <w:softHyphen/>
                              <w:t>жах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вномерное передвижение скользя</w:t>
                              <w:softHyphen/>
                              <w:t xml:space="preserve">щим шагом до 500 м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Совершенствование спуска с уклона в основной стойке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являть </w:t>
                            </w:r>
                            <w:r>
                              <w:rPr>
                                <w:color w:val="000000"/>
                              </w:rPr>
                              <w:t>выносливость при про</w:t>
                              <w:softHyphen/>
                              <w:t>хождении дистанци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спусков и подъёмов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Спуск через «воротца» без палок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дъём скользящим шагом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менять </w:t>
                            </w:r>
                            <w:r>
                              <w:rPr>
                                <w:color w:val="000000"/>
                              </w:rPr>
                              <w:t>навыки спуска с не</w:t>
                              <w:softHyphen/>
                              <w:t>большого склона и подъёма в ук</w:t>
                              <w:softHyphen/>
                              <w:t>лон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спусков и подъёмов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Спуск через «воротца» без палок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дъём скользящим шагом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менять </w:t>
                            </w:r>
                            <w:r>
                              <w:rPr>
                                <w:color w:val="000000"/>
                              </w:rPr>
                              <w:t>навыки спуска с не</w:t>
                              <w:softHyphen/>
                              <w:t>большого склона и подъёма в ук</w:t>
                              <w:softHyphen/>
                              <w:t>лон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стафеты и подвижные игры на лыжах и санках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Повторить изученные на уроках игры и эстафеты на лыжах и санках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Применять</w:t>
                            </w:r>
                            <w:r>
                              <w:rPr/>
                              <w:t xml:space="preserve"> навыки, полученные на уроках по лыжной подготовке в играх и эстафетах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425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ёгкая атлетика и подвижные игры (32 ч)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ливание организма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Познакомить с основными средствами закали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Разучить ходьбу, с остановкой по сиг</w:t>
                              <w:softHyphen/>
                              <w:t>налу учител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движная игра «Совушка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</w:rPr>
                              <w:t>Участвовать</w:t>
                            </w:r>
                            <w:r>
                              <w:rPr/>
                              <w:t xml:space="preserve"> в беседе о закаливании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Иметь представление о </w:t>
                            </w:r>
                            <w:r>
                              <w:rPr>
                                <w:color w:val="000000"/>
                              </w:rPr>
                              <w:t>закалива</w:t>
                              <w:softHyphen/>
                              <w:t xml:space="preserve">ющих процедурах и их влиянии на организм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ценивать </w:t>
                            </w:r>
                            <w:r>
                              <w:rPr>
                                <w:color w:val="000000"/>
                              </w:rPr>
                              <w:t>своё состоя</w:t>
                              <w:softHyphen/>
                              <w:t>ние (ощущения) после закаливаю</w:t>
                              <w:softHyphen/>
                              <w:t xml:space="preserve">щих процедур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азучить и выпол</w:t>
                              <w:softHyphen/>
                              <w:t xml:space="preserve">нять </w:t>
                            </w:r>
                            <w:r>
                              <w:rPr>
                                <w:color w:val="000000"/>
                              </w:rPr>
                              <w:t>ходьбу с остановкой по сигналу учителя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ливание организма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накомить с основными средствами закали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Разучить ходьбу, с остановкой по сиг</w:t>
                              <w:softHyphen/>
                              <w:t>налу учител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движная игра «Совушка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Участвовать </w:t>
                            </w:r>
                            <w:r>
                              <w:rPr/>
                              <w:t>в беседе о закаливании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Иметь представление о </w:t>
                            </w:r>
                            <w:r>
                              <w:rPr>
                                <w:color w:val="000000"/>
                              </w:rPr>
                              <w:t>закалива</w:t>
                              <w:softHyphen/>
                              <w:t xml:space="preserve">ющих процедурах и их влиянии на организм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ценивать </w:t>
                            </w:r>
                            <w:r>
                              <w:rPr>
                                <w:color w:val="000000"/>
                              </w:rPr>
                              <w:t>своё состоя</w:t>
                              <w:softHyphen/>
                              <w:t>ние (ощущения) после закаливаю</w:t>
                              <w:softHyphen/>
                              <w:t xml:space="preserve">щих процедур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азучить и выпол</w:t>
                              <w:softHyphen/>
                              <w:t xml:space="preserve">нять </w:t>
                            </w:r>
                            <w:r>
                              <w:rPr>
                                <w:color w:val="000000"/>
                              </w:rPr>
                              <w:t>ходьбу с остановкой по сигналу учителя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ег из различных ис</w:t>
                              <w:softHyphen/>
                              <w:t>ходных положений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вторить ходьбу, с остановкой по сигналу учител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Разучить бег из различных исходных полож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подвижную игру «Волк во рву»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бег из различных ис</w:t>
                              <w:softHyphen/>
                              <w:t xml:space="preserve">ходных положений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держивать </w:t>
                            </w:r>
                            <w:r>
                              <w:rPr>
                                <w:color w:val="000000"/>
                              </w:rPr>
                              <w:t>задачи во время игр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бщаться </w:t>
                            </w:r>
                            <w:r>
                              <w:rPr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заимодействовать </w:t>
                            </w:r>
                            <w:r>
                              <w:rPr>
                                <w:color w:val="000000"/>
                              </w:rPr>
                              <w:t>в игровой деятельн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ег из различных ис</w:t>
                              <w:softHyphen/>
                              <w:t>ходных положений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вторить ходьбу, с остановкой по сигналу учител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Разучить бег из различных исходных полож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подвижную игру «Волк во рву»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бег из различных ис</w:t>
                              <w:softHyphen/>
                              <w:t xml:space="preserve">ходных положений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держивать </w:t>
                            </w:r>
                            <w:r>
                              <w:rPr>
                                <w:color w:val="000000"/>
                              </w:rPr>
                              <w:t>задачи во время игр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бщаться </w:t>
                            </w:r>
                            <w:r>
                              <w:rPr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заимодействовать </w:t>
                            </w:r>
                            <w:r>
                              <w:rPr>
                                <w:color w:val="000000"/>
                              </w:rPr>
                              <w:t>в игровой деятельн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ыжок в высоту с места толчком двух ног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Обучить прыжку в высоту с места толчком двумя ног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бег из различных исход</w:t>
                              <w:softHyphen/>
                              <w:t>ных положений. 1. Обучить прыжку в высоту с места толчком одной ног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рыжок в высоту с места толчком двух но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подвижную игру «Волк во рву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>технику прыжка в вы</w:t>
                              <w:softHyphen/>
                              <w:t xml:space="preserve">соту толчком двух ног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держивать </w:t>
                            </w:r>
                            <w:r>
                              <w:rPr>
                                <w:color w:val="000000"/>
                              </w:rPr>
                              <w:t>задачи во время игр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являть </w:t>
                            </w:r>
                            <w:r>
                              <w:rPr>
                                <w:color w:val="000000"/>
                              </w:rPr>
                              <w:t xml:space="preserve">характерные ошибк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технике выполнения прыжковых упражнений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ыжок в высоту с места толчком двух ног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Обучить прыжку в высоту с места толчком двумя ног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бег из различных исход</w:t>
                              <w:softHyphen/>
                              <w:t>ных положе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подвижную игру «Волк во рву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>технику прыжка в вы</w:t>
                              <w:softHyphen/>
                              <w:t xml:space="preserve">соту толчком двух ног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держивать </w:t>
                            </w:r>
                            <w:r>
                              <w:rPr>
                                <w:color w:val="000000"/>
                              </w:rPr>
                              <w:t>задачи во время игр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являть </w:t>
                            </w:r>
                            <w:r>
                              <w:rPr>
                                <w:color w:val="000000"/>
                              </w:rPr>
                              <w:t>характерные ошибки в технике выполнения прыжковых упражнений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ыжок в высоту с места толчком одной ноги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Обучить прыжку в высоту с места толчком одной ног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рыжок в высоту с места толчком двух но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движная игра «Мышеловка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>технику прыжка в вы</w:t>
                              <w:softHyphen/>
                              <w:t xml:space="preserve">соту толчком одной ног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нии ин</w:t>
                              <w:softHyphen/>
                              <w:t>струкциям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Осваивать </w:t>
                            </w:r>
                            <w:r>
                              <w:rPr>
                                <w:color w:val="000000"/>
                              </w:rPr>
                              <w:t>технику прыжковых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упражн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бщаться </w:t>
                            </w:r>
                            <w:r>
                              <w:rPr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заимодействовать </w:t>
                            </w: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игровой деятельн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ыжок в высоту с места толчком одной ноги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Обучить прыжку в высоту с места толчком одной ног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рыжок в высоту с места толчком двух но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движная игра «Мышеловка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>технику прыжка в вы</w:t>
                              <w:softHyphen/>
                              <w:t xml:space="preserve">соту толчком одной ног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ледовать </w:t>
                            </w:r>
                            <w:r>
                              <w:rPr>
                                <w:color w:val="000000"/>
                              </w:rPr>
                              <w:t>при выполнении ин</w:t>
                              <w:softHyphen/>
                              <w:t>струкциям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Осваивать </w:t>
                            </w:r>
                            <w:r>
                              <w:rPr>
                                <w:color w:val="000000"/>
                              </w:rPr>
                              <w:t>технику прыжковых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упражн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бщаться </w:t>
                            </w:r>
                            <w:r>
                              <w:rPr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заимодействовать </w:t>
                            </w: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гровой деятельн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ыжки в высоту с места толчком одной ноги на разную вы</w:t>
                              <w:softHyphen/>
                              <w:t>соту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вторить прыжок в высоту с места толчком одной ног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Обучить прыжкам в высоту с места толчком одной ноги на разную высот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подвижную игру «Подними платок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>технику прыжков на разную высоту (до касания разме</w:t>
                              <w:softHyphen/>
                              <w:t xml:space="preserve">ток)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Разучить и выполнять </w:t>
                            </w:r>
                            <w:r>
                              <w:rPr>
                                <w:color w:val="000000"/>
                              </w:rPr>
                              <w:t>прыж</w:t>
                              <w:softHyphen/>
                              <w:t xml:space="preserve">ки в высоту с места толчком одной ног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держивать </w:t>
                            </w:r>
                            <w:r>
                              <w:rPr>
                                <w:color w:val="000000"/>
                              </w:rPr>
                              <w:t>задачи во время игры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ыжки в высоту с места толчком одной ноги на разную вы</w:t>
                              <w:softHyphen/>
                              <w:t>соту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вторить прыжок в высоту с места толчком одной ног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Обучить прыжкам в высоту с места толчком одной ноги на разную высот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подвижную игру «Подними платок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>технику прыжков на разную высоту (до касания разме</w:t>
                              <w:softHyphen/>
                              <w:t>ток)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Разучить и выполнять </w:t>
                            </w:r>
                            <w:r>
                              <w:rPr>
                                <w:color w:val="000000"/>
                              </w:rPr>
                              <w:t>прыж</w:t>
                              <w:softHyphen/>
                              <w:t xml:space="preserve">ки в высоту с места толчком одной ног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 xml:space="preserve">правила иг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удерживать </w:t>
                            </w:r>
                            <w:r>
                              <w:rPr>
                                <w:color w:val="000000"/>
                              </w:rPr>
                              <w:t>задачи во время игры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изические качества человека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ссказать о физических качествах челове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рыжки толчком одной но</w:t>
                              <w:softHyphen/>
                              <w:t>ги на разную высот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подвижную игру «Подни</w:t>
                              <w:softHyphen/>
                              <w:t>ми платок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Иметь представление </w:t>
                            </w:r>
                            <w:r>
                              <w:rPr>
                                <w:color w:val="000000"/>
                              </w:rPr>
                              <w:t>о физичес</w:t>
                              <w:softHyphen/>
                              <w:t xml:space="preserve">ких качествах человек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частво</w:t>
                              <w:softHyphen/>
                              <w:t xml:space="preserve">вать в беседе </w:t>
                            </w:r>
                            <w:r>
                              <w:rPr>
                                <w:color w:val="000000"/>
                              </w:rPr>
                              <w:t>о физических качест</w:t>
                              <w:softHyphen/>
                              <w:t>вах челове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Характеризовать </w:t>
                            </w:r>
                            <w:r>
                              <w:rPr>
                                <w:color w:val="000000"/>
                              </w:rPr>
                              <w:t>показатели физического развития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изические качества человека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ссказать о физических качествах челове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рыжки толчком одной но</w:t>
                              <w:softHyphen/>
                              <w:t>ги на разную высот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подвижную игру «Подни</w:t>
                              <w:softHyphen/>
                              <w:t>ми платок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Иметь представление </w:t>
                            </w:r>
                            <w:r>
                              <w:rPr>
                                <w:color w:val="000000"/>
                              </w:rPr>
                              <w:t>о физичес</w:t>
                              <w:softHyphen/>
                              <w:t xml:space="preserve">ких качествах человека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частво</w:t>
                              <w:softHyphen/>
                              <w:t xml:space="preserve">вать в беседе </w:t>
                            </w:r>
                            <w:r>
                              <w:rPr>
                                <w:color w:val="000000"/>
                              </w:rPr>
                              <w:t>о физических качест</w:t>
                              <w:softHyphen/>
                              <w:t>вах челове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Характеризовать </w:t>
                            </w:r>
                            <w:r>
                              <w:rPr>
                                <w:color w:val="000000"/>
                              </w:rPr>
                              <w:t>показатели физического развития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физических качеств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ссказать об упражнениях, развива</w:t>
                              <w:softHyphen/>
                              <w:t>ющих физические каче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Разучить комплекс упражнений с гимнастическими палка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движная игра «Воробьи, вороны»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Иметь представление </w:t>
                            </w:r>
                            <w:r>
                              <w:rPr>
                                <w:color w:val="000000"/>
                              </w:rPr>
                              <w:t>о физичес</w:t>
                              <w:softHyphen/>
                              <w:t>ких упражнениях, направленных на развитие определённых физических качеств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Разучить и выполнять</w:t>
                            </w:r>
                            <w:r>
                              <w:rPr>
                                <w:color w:val="000000"/>
                              </w:rPr>
                              <w:t xml:space="preserve"> комплекс упражнений с гимнастическими палками.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Моделировать </w:t>
                            </w:r>
                            <w:r>
                              <w:rPr>
                                <w:color w:val="000000"/>
                              </w:rPr>
                              <w:t>комплексы упражнений с учётом их цели: на развитие силы, быстроты, вынослив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физических качеств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ссказать об упражнениях, развива</w:t>
                              <w:softHyphen/>
                              <w:t>ющих физические каче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Разучить комплекс упражнений с гимнастическими палка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движная игра «Воробьи, вороны»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Иметь представление </w:t>
                            </w:r>
                            <w:r>
                              <w:rPr>
                                <w:color w:val="000000"/>
                              </w:rPr>
                              <w:t>о физичес</w:t>
                              <w:softHyphen/>
                              <w:t>ких упражнениях, направленных на развитие определённых физических качеств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. Разучить и выполнять</w:t>
                            </w:r>
                            <w:r>
                              <w:rPr>
                                <w:color w:val="000000"/>
                              </w:rPr>
                              <w:t xml:space="preserve"> комплекс упражнений с гимнастическими палками.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Моделировать </w:t>
                            </w:r>
                            <w:r>
                              <w:rPr>
                                <w:color w:val="000000"/>
                              </w:rPr>
                              <w:t>комплексы упражнений с учётом их цели: на развитие силы, быстроты, вынослив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рыгивание и запрыгивание на горку матов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комплекс упражнений, на</w:t>
                              <w:softHyphen/>
                              <w:t>правленный на развитие сил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комплекс упражнений с гимнастическими палка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запрыгивание и спрыгивание с горки матов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 xml:space="preserve">комплекс упражнений с гимнастическими палкам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>правила техники безо</w:t>
                              <w:softHyphen/>
                              <w:t>пасности при выполнении гимнас</w:t>
                              <w:softHyphen/>
                              <w:t>тических упражнений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рыгивание и запрыгивание на горку матов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комплекс упражнений, на</w:t>
                              <w:softHyphen/>
                              <w:t>правленный на развитие сил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комплекс упражнений с гимнастическими палка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запрыгивание и спрыгивание с горки матов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 xml:space="preserve">комплекс упражнений с гимнастическими палкам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>правила техники безо</w:t>
                              <w:softHyphen/>
                              <w:t>пасности при выполнении гимнас</w:t>
                              <w:softHyphen/>
                              <w:t>тических упражнений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ортивные игры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ссказать о спортивных игр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запрыгивание и спрыгивание с горки ма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подвижную игру «Третий лишний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Иметь представление </w:t>
                            </w:r>
                            <w:r>
                              <w:rPr>
                                <w:color w:val="000000"/>
                              </w:rPr>
                              <w:t>о спортив</w:t>
                              <w:softHyphen/>
                              <w:t xml:space="preserve">ных играх как об игре команд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 xml:space="preserve">технические действия из спортивных игр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бщаться </w:t>
                            </w:r>
                            <w:r>
                              <w:rPr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заимодействовать </w:t>
                            </w:r>
                            <w:r>
                              <w:rPr>
                                <w:color w:val="000000"/>
                              </w:rPr>
                              <w:t>в игровой деятельн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ортивные игры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ссказать о спортивных игр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запрыгивание и спрыгивание с горки ма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подвижную игру «Третий лишний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Иметь представление </w:t>
                            </w:r>
                            <w:r>
                              <w:rPr>
                                <w:color w:val="000000"/>
                              </w:rPr>
                              <w:t>о спортив</w:t>
                              <w:softHyphen/>
                              <w:t xml:space="preserve">ных играх как об игре команды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 xml:space="preserve">технические действия из спортивных игр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бщаться </w:t>
                            </w:r>
                            <w:r>
                              <w:rPr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заимодействовать </w:t>
                            </w:r>
                            <w:r>
                              <w:rPr>
                                <w:color w:val="000000"/>
                              </w:rPr>
                              <w:t>в игровой деятельн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тание теннисного мяча на дальность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. Обучить метанию теннисного мяча на дально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Разучить комплекс упражнений, на</w:t>
                              <w:softHyphen/>
                              <w:t>правленный на развитие координацион</w:t>
                              <w:softHyphen/>
                              <w:t>ных способносте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подвижную игру «Третий лишний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 xml:space="preserve">технику метания на дальность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>правила тех</w:t>
                              <w:softHyphen/>
                              <w:t>ники безопасности при метании мяча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тание теннисного мяча на дальность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 Обучить метанию теннисного мяча на дально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Разучить комплекс упражнений, на</w:t>
                              <w:softHyphen/>
                              <w:t>правленный на развитие координацион</w:t>
                              <w:softHyphen/>
                              <w:t>ных способносте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подвижную игру «Третий лишний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 xml:space="preserve">технику метания на дальность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блюдать </w:t>
                            </w:r>
                            <w:r>
                              <w:rPr>
                                <w:color w:val="000000"/>
                              </w:rPr>
                              <w:t>правила тех</w:t>
                              <w:softHyphen/>
                              <w:t>ники безопасности при метании мяча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тание теннисного мяча на заданное рас</w:t>
                              <w:softHyphen/>
                              <w:t>стояние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Обучить метанию теннисного мяча на заданное расстоя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метание теннисного мяча на даль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комплекс упражнений, на</w:t>
                              <w:softHyphen/>
                              <w:t>правленный на развитие координацион</w:t>
                              <w:softHyphen/>
                              <w:t>ных способностей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>технику метания на за</w:t>
                              <w:softHyphen/>
                              <w:t>данное расстояние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Проявлять </w:t>
                            </w:r>
                            <w:r>
                              <w:rPr>
                                <w:color w:val="000000"/>
                              </w:rPr>
                              <w:t>качества силы, быстро</w:t>
                              <w:softHyphen/>
                              <w:t>ты и координации при метании ма</w:t>
                              <w:softHyphen/>
                              <w:t>лого мяча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тание теннисного мяча на заданное рас</w:t>
                              <w:softHyphen/>
                              <w:t>стояние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Обучить метанию теннисного мяча на заданное расстоя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метание теннисного мяча на даль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вторить комплекс упражнений, на</w:t>
                              <w:softHyphen/>
                              <w:t>правленный на развитие координацион</w:t>
                              <w:softHyphen/>
                              <w:t>ных способностей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>технику метания на за</w:t>
                              <w:softHyphen/>
                              <w:t>данное расстояние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Проявлять </w:t>
                            </w:r>
                            <w:r>
                              <w:rPr>
                                <w:color w:val="000000"/>
                              </w:rPr>
                              <w:t>качества силы, быстро</w:t>
                              <w:softHyphen/>
                              <w:t>ты и координации при метании ма</w:t>
                              <w:softHyphen/>
                              <w:t>лого мяча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ложение — «высо</w:t>
                              <w:softHyphen/>
                              <w:t>кий старт»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положение «высокого старт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метание теннисного мяча на заданное расстоя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движная игра «Мышеловка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сваивать</w:t>
                            </w:r>
                            <w:r>
                              <w:rPr>
                                <w:color w:val="000000"/>
                              </w:rPr>
                              <w:t xml:space="preserve"> технику «высокого старта»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являть </w:t>
                            </w:r>
                            <w:r>
                              <w:rPr>
                                <w:color w:val="000000"/>
                              </w:rPr>
                              <w:t>характерные ошибки в технике выполнения бе</w:t>
                              <w:softHyphen/>
                              <w:t>говых упражнений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ложение — «высо</w:t>
                              <w:softHyphen/>
                              <w:t>кий старт»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положение «высокого старт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метание теннисного мяча на заданное расстоя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одвижная игра «Мышеловка»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сваивать</w:t>
                            </w:r>
                            <w:r>
                              <w:rPr>
                                <w:color w:val="000000"/>
                              </w:rPr>
                              <w:t xml:space="preserve"> технику «высокого старта»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являть </w:t>
                            </w:r>
                            <w:r>
                              <w:rPr>
                                <w:color w:val="000000"/>
                              </w:rPr>
                              <w:t>характерные ошибки в технике выполнения бе</w:t>
                              <w:softHyphen/>
                              <w:t>говых упражнений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ег на 30м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вторить положение «высокого старт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Разучить бег на 30 м. на врем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подвижную игру «Пингвины с мячом»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>технику бега на корот</w:t>
                              <w:softHyphen/>
                              <w:t xml:space="preserve">кие дистанци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являть </w:t>
                            </w:r>
                            <w:r>
                              <w:rPr>
                                <w:color w:val="000000"/>
                              </w:rPr>
                              <w:t>качест</w:t>
                              <w:softHyphen/>
                              <w:t>ва силы, быстроты, выносливости и координации при выполнении бего</w:t>
                              <w:softHyphen/>
                              <w:t>вых упражнений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ег на 30м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вторить положение «высокого старт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Разучить бег на 30 м. на врем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подвижную игру «Пингвины с мячом»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ваивать </w:t>
                            </w:r>
                            <w:r>
                              <w:rPr>
                                <w:color w:val="000000"/>
                              </w:rPr>
                              <w:t>технику бега на корот</w:t>
                              <w:softHyphen/>
                              <w:t xml:space="preserve">кие дистанци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являть </w:t>
                            </w:r>
                            <w:r>
                              <w:rPr>
                                <w:color w:val="000000"/>
                              </w:rPr>
                              <w:t>качест</w:t>
                              <w:softHyphen/>
                              <w:t>ва силы, быстроты, выносливости и координации при выполнении бего</w:t>
                              <w:softHyphen/>
                              <w:t>вых упражнений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лементы спортив</w:t>
                              <w:softHyphen/>
                              <w:t>ных игр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комплекс упражнений, на</w:t>
                              <w:softHyphen/>
                              <w:t>правленный на развитие гибк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одвижную игру «Пингви</w:t>
                              <w:softHyphen/>
                              <w:t>ны с мячом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задания с элементами спор</w:t>
                              <w:softHyphen/>
                              <w:t>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Повторить комплекс упражнений, на</w:t>
                              <w:softHyphen/>
                              <w:t>правленный на развитие гибк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Повторить задания с элементами спор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Подвижная игра «Воробьи, вороны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Повторить подвижные игры и эстафе</w:t>
                              <w:softHyphen/>
                              <w:t>ты по выбору учеников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комплексы упражне</w:t>
                              <w:softHyphen/>
                              <w:t xml:space="preserve">ний, направленные на развитие различных физических качеств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элементы спор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нимать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ые решения в условиях игровой деятельност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Моделировать </w:t>
                            </w:r>
                            <w:r>
                              <w:rPr>
                                <w:color w:val="000000"/>
                              </w:rPr>
                              <w:t>технику выполне</w:t>
                              <w:softHyphen/>
                              <w:t>ния игровых действий в зависимос</w:t>
                              <w:softHyphen/>
                              <w:t>ти от изменения условий и двига</w:t>
                              <w:softHyphen/>
                              <w:t>тельных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бщаться </w:t>
                            </w:r>
                            <w:r>
                              <w:rPr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заимодействовать </w:t>
                            </w:r>
                            <w:r>
                              <w:rPr>
                                <w:color w:val="000000"/>
                              </w:rPr>
                              <w:t>в игровой деятельн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лементы спортив</w:t>
                              <w:softHyphen/>
                              <w:t>ных игр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комплекс упражнений, на</w:t>
                              <w:softHyphen/>
                              <w:t>правленный на развитие гибк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одвижную игру «Пингви</w:t>
                              <w:softHyphen/>
                              <w:t>ны с мячом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задания с элементами спор</w:t>
                              <w:softHyphen/>
                              <w:t>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Повторить комплекс упражнений, на</w:t>
                              <w:softHyphen/>
                              <w:t>правленный на развитие гибк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Повторить задания с элементами спор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Подвижная игра «Воробьи, вороны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Повторить подвижные игры и эстафе</w:t>
                              <w:softHyphen/>
                              <w:t>ты по выбору учеников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комплексы упражне</w:t>
                              <w:softHyphen/>
                              <w:t xml:space="preserve">ний, направленные на развитие различных физических качеств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элементы спор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нимать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ые решения в условиях игровой деятельност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Моделировать </w:t>
                            </w:r>
                            <w:r>
                              <w:rPr>
                                <w:color w:val="000000"/>
                              </w:rPr>
                              <w:t>технику выполне</w:t>
                              <w:softHyphen/>
                              <w:t>ния игровых действий в зависимос</w:t>
                              <w:softHyphen/>
                              <w:t>ти от изменения условий и двига</w:t>
                              <w:softHyphen/>
                              <w:t>тельных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бщаться </w:t>
                            </w:r>
                            <w:r>
                              <w:rPr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заимодействовать </w:t>
                            </w:r>
                            <w:r>
                              <w:rPr>
                                <w:color w:val="000000"/>
                              </w:rPr>
                              <w:t>в игровой деятельн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элементов спортив</w:t>
                              <w:softHyphen/>
                              <w:t>ных игр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комплекс упражнений, на</w:t>
                              <w:softHyphen/>
                              <w:t>правленный на развитие гибк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одвижную игру «Пингви</w:t>
                              <w:softHyphen/>
                              <w:t>ны с мячом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задания с элементами спор</w:t>
                              <w:softHyphen/>
                              <w:t>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Повторить комплекс упражнений, на</w:t>
                              <w:softHyphen/>
                              <w:t>правленный на развитие гибк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Повторить задания с элементами спор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Подвижная игра «Воробьи, вороны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Повторить подвижные игры и эстафе</w:t>
                              <w:softHyphen/>
                              <w:t>ты по выбору учеников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комплексы упражне</w:t>
                              <w:softHyphen/>
                              <w:t xml:space="preserve">ний, направленные на развитие различных физических качеств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элементы спор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нимать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ые решения в условиях игровой деятельност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Моделировать </w:t>
                            </w:r>
                            <w:r>
                              <w:rPr>
                                <w:color w:val="000000"/>
                              </w:rPr>
                              <w:t>технику выполне</w:t>
                              <w:softHyphen/>
                              <w:t>ния игровых действий в зависимос</w:t>
                              <w:softHyphen/>
                              <w:t>ти от изменения условий и двига</w:t>
                              <w:softHyphen/>
                              <w:t>тельных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бщаться </w:t>
                            </w:r>
                            <w:r>
                              <w:rPr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заимодействовать </w:t>
                            </w:r>
                            <w:r>
                              <w:rPr>
                                <w:color w:val="000000"/>
                              </w:rPr>
                              <w:t>в игровой деятельн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элементов спортив</w:t>
                              <w:softHyphen/>
                              <w:t>ных игр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комплекс упражнений, на</w:t>
                              <w:softHyphen/>
                              <w:t>правленный на развитие гибк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одвижную игру «Пингви</w:t>
                              <w:softHyphen/>
                              <w:t>ны с мячом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задания с элементами спор</w:t>
                              <w:softHyphen/>
                              <w:t>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Повторить комплекс упражнений, на</w:t>
                              <w:softHyphen/>
                              <w:t>правленный на развитие гибк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Повторить задания с элементами спор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Подвижная игра «Воробьи, вороны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Повторить подвижные игры и эстафе</w:t>
                              <w:softHyphen/>
                              <w:t>ты по выбору учеников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комплексы упражне</w:t>
                              <w:softHyphen/>
                              <w:t xml:space="preserve">ний, направленные на развитие различных физических качеств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элементы спор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нимать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ые решения в условиях игровой деятельност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Моделировать </w:t>
                            </w:r>
                            <w:r>
                              <w:rPr>
                                <w:color w:val="000000"/>
                              </w:rPr>
                              <w:t>технику выполне</w:t>
                              <w:softHyphen/>
                              <w:t>ния игровых действий в зависимос</w:t>
                              <w:softHyphen/>
                              <w:t>ти от изменения условий и двига</w:t>
                              <w:softHyphen/>
                              <w:t>тельных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бщаться </w:t>
                            </w:r>
                            <w:r>
                              <w:rPr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заимодействовать </w:t>
                            </w:r>
                            <w:r>
                              <w:rPr>
                                <w:color w:val="000000"/>
                              </w:rPr>
                              <w:t>в игровой деятельн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вижные игры и эстафеты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комплекс упражнений, на</w:t>
                              <w:softHyphen/>
                              <w:t>правленный на развитие гибк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одвижную игру «Пингви</w:t>
                              <w:softHyphen/>
                              <w:t>ны с мячом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задания с элементами спор</w:t>
                              <w:softHyphen/>
                              <w:t>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Повторить комплекс упражнений, на</w:t>
                              <w:softHyphen/>
                              <w:t>правленный на развитие гибк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Повторить задания с элементами спор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Подвижная игра «Воробьи, вороны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Повторить подвижные игры и эстафе</w:t>
                              <w:softHyphen/>
                              <w:t>ты по выбору учеников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комплексы упражне</w:t>
                              <w:softHyphen/>
                              <w:t xml:space="preserve">ний, направленные на развитие различных физических качеств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элементы спор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нимать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ые решения в условиях игровой деятельност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Моделировать </w:t>
                            </w:r>
                            <w:r>
                              <w:rPr>
                                <w:color w:val="000000"/>
                              </w:rPr>
                              <w:t>технику выполне</w:t>
                              <w:softHyphen/>
                              <w:t>ния игровых действий в зависимос</w:t>
                              <w:softHyphen/>
                              <w:t>ти от изменения условий и двига</w:t>
                              <w:softHyphen/>
                              <w:t>тельных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бщаться </w:t>
                            </w:r>
                            <w:r>
                              <w:rPr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заимодействовать </w:t>
                            </w:r>
                            <w:r>
                              <w:rPr>
                                <w:color w:val="000000"/>
                              </w:rPr>
                              <w:t>в игровой деятельн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0" w:hRule="atLeast"/>
                        </w:trPr>
                        <w:tc>
                          <w:tcPr>
                            <w:tcW w:w="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вижные игры и эстафеты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учить комплекс упражнений, на</w:t>
                              <w:softHyphen/>
                              <w:t>правленный на развитие гибк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вторить подвижную игру «Пингви</w:t>
                              <w:softHyphen/>
                              <w:t>ны с мячом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Разучить задания с элементами спор</w:t>
                              <w:softHyphen/>
                              <w:t>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Повторить комплекс упражнений, на</w:t>
                              <w:softHyphen/>
                              <w:t>правленный на развитие гибк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Повторить задания с элементами спор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Подвижная игра «Воробьи, ворон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Повторить подвижные игры и эстафе</w:t>
                              <w:softHyphen/>
                              <w:t>ты по выбору учеников.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комплексы упражне</w:t>
                              <w:softHyphen/>
                              <w:t xml:space="preserve">ний, направленные на развитие различных физических качеств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ыполнять </w:t>
                            </w:r>
                            <w:r>
                              <w:rPr>
                                <w:color w:val="000000"/>
                              </w:rPr>
                              <w:t>элементы спортивных и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инимать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ые решения в условиях игровой деятельност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Моделировать </w:t>
                            </w:r>
                            <w:r>
                              <w:rPr>
                                <w:color w:val="000000"/>
                              </w:rPr>
                              <w:t>технику выполне</w:t>
                              <w:softHyphen/>
                              <w:t>ния игровых действий в зависимос</w:t>
                              <w:softHyphen/>
                              <w:t>ти от изменения условий и двига</w:t>
                              <w:softHyphen/>
                              <w:t>тельных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бщаться </w:t>
                            </w:r>
                            <w:r>
                              <w:rPr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заимодействовать </w:t>
                            </w:r>
                            <w:r>
                              <w:rPr>
                                <w:color w:val="000000"/>
                              </w:rPr>
                              <w:t>в игровой деятельности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720" w:gutter="0" w:header="0" w:top="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таблица нормативных оценок </w:t>
      </w:r>
    </w:p>
    <w:p>
      <w:pPr>
        <w:pStyle w:val="Normal"/>
        <w:jc w:val="center"/>
        <w:rPr/>
      </w:pPr>
      <w:r>
        <w:rPr>
          <w:b/>
        </w:rPr>
        <w:t xml:space="preserve">уровня физической подготовленности учащихся </w:t>
      </w:r>
      <w:r>
        <w:rPr>
          <w:b/>
          <w:lang w:val="en-US"/>
        </w:rPr>
        <w:t>I</w:t>
      </w:r>
      <w:r>
        <w:rPr>
          <w:b/>
        </w:rPr>
        <w:t xml:space="preserve"> – </w:t>
      </w:r>
      <w:r>
        <w:rPr>
          <w:b/>
          <w:lang w:val="en-US"/>
        </w:rPr>
        <w:t>IV</w:t>
      </w:r>
      <w:r>
        <w:rPr/>
        <w:t xml:space="preserve"> классов</w:t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2547"/>
        <w:gridCol w:w="2145"/>
        <w:gridCol w:w="2146"/>
        <w:gridCol w:w="2146"/>
        <w:gridCol w:w="214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-</w:t>
            </w:r>
          </w:p>
          <w:p>
            <w:pPr>
              <w:pStyle w:val="Normal"/>
              <w:jc w:val="center"/>
              <w:rPr/>
            </w:pPr>
            <w:r>
              <w:rPr/>
              <w:t>раст</w:t>
            </w:r>
          </w:p>
        </w:tc>
        <w:tc>
          <w:tcPr>
            <w:tcW w:w="7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льчики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вочки</w:t>
            </w:r>
          </w:p>
        </w:tc>
      </w:tr>
      <w:tr>
        <w:trPr>
          <w:trHeight w:val="2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ровень подготовленности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сок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ред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изк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сок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редн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из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г 1000 мет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,36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37-8,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51-8,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1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17-8,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41-8,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1-8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0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31-8,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лночный бег 3х10 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3-11,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9-12,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-10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3-11,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2-10,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8-11,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9-10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4-10,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7-9,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2-10,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</w:t>
            </w:r>
            <w:r>
              <w:rPr>
                <w:rFonts w:cs="Calibri" w:ascii="Calibri" w:hAnsi="Calibri"/>
              </w:rPr>
              <w:t>Подтягивания (количество раз)                                                                Вис (с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-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-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-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-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-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-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-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-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ъем туловища за 30 секунд (кол-во раз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-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-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клон вперед из седа ноги врозь (см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-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-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-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-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-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-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-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-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-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-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90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HA_Ud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76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inmenu131">
    <w:name w:val="mainmenu131"/>
    <w:qFormat/>
    <w:rPr>
      <w:rFonts w:ascii="Tahoma" w:hAnsi="Tahoma" w:cs="Tahoma"/>
      <w:strike w:val="false"/>
      <w:dstrike w:val="false"/>
      <w:color w:val="000000"/>
      <w:sz w:val="20"/>
      <w:szCs w:val="20"/>
      <w:u w:val="none"/>
    </w:rPr>
  </w:style>
  <w:style w:type="character" w:styleId="14">
    <w:name w:val=" Знак Знак1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Addthisseparator2">
    <w:name w:val="addthis_separator2"/>
    <w:basedOn w:val="Style9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color w:val="000000"/>
      <w:sz w:val="28"/>
      <w:szCs w:val="28"/>
      <w:shd w:fill="FFFFFF" w:val="clear"/>
      <w:lang w:bidi="ar-SA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2">
    <w:name w:val="Название Знак"/>
    <w:qFormat/>
    <w:rPr>
      <w:rFonts w:ascii="Times New Roman" w:hAnsi="Times New Roman" w:cs="Times New Roman"/>
      <w:b/>
      <w:bCs/>
      <w:color w:val="000000"/>
      <w:spacing w:val="12"/>
      <w:sz w:val="32"/>
      <w:szCs w:val="32"/>
      <w:shd w:fill="FFFFFF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Подзаголовок Знак"/>
    <w:qFormat/>
    <w:rPr>
      <w:rFonts w:ascii="Arial" w:hAnsi="Arial" w:eastAsia="SimSun;宋体" w:cs="Arial"/>
      <w:i/>
      <w:iCs/>
      <w:sz w:val="28"/>
      <w:szCs w:val="28"/>
      <w:lang w:val="ru-RU" w:bidi="ar-SA"/>
    </w:rPr>
  </w:style>
  <w:style w:type="character" w:styleId="12">
    <w:name w:val="Название Знак1"/>
    <w:qFormat/>
    <w:rPr>
      <w:rFonts w:eastAsia="Calibri"/>
      <w:b/>
      <w:bCs/>
      <w:color w:val="000000"/>
      <w:spacing w:val="12"/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нак Знак7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lang w:val="ru-RU" w:bidi="ar-SA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lack12">
    <w:name w:val="black12"/>
    <w:qFormat/>
    <w:rPr>
      <w:rFonts w:cs="Times New Roman"/>
    </w:rPr>
  </w:style>
  <w:style w:type="character" w:styleId="Mainmenu13">
    <w:name w:val="mainmenu13"/>
    <w:qFormat/>
    <w:rPr>
      <w:rFonts w:cs="Times New Roman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color w:val="000000"/>
      <w:spacing w:val="-1"/>
      <w:sz w:val="24"/>
      <w:szCs w:val="28"/>
      <w:shd w:fill="FFFFFF" w:val="clear"/>
    </w:rPr>
  </w:style>
  <w:style w:type="character" w:styleId="Udar">
    <w:name w:val="udar"/>
    <w:basedOn w:val="Style9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suppressAutoHyphens w:val="true"/>
      <w:autoSpaceDE w:val="false"/>
      <w:ind w:left="178" w:right="1670" w:hanging="0"/>
      <w:jc w:val="center"/>
    </w:pPr>
    <w:rPr>
      <w:rFonts w:eastAsia="Calibri"/>
      <w:b/>
      <w:bCs/>
      <w:color w:val="000000"/>
      <w:spacing w:val="12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firstLine="360"/>
      <w:jc w:val="both"/>
    </w:pPr>
    <w:rPr>
      <w:rFonts w:ascii="Impact" w:hAnsi="Impact" w:eastAsia="Calibri" w:cs="Impact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Ari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Calibri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32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bCs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eastAsia="Calibri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360" w:hanging="0"/>
      <w:jc w:val="both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Стиль1"/>
    <w:basedOn w:val="Normal"/>
    <w:qFormat/>
    <w:pPr/>
    <w:rPr>
      <w:lang w:val="en-US" w:bidi="en-US"/>
    </w:rPr>
  </w:style>
  <w:style w:type="paragraph" w:styleId="Style29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7:26:00Z</dcterms:created>
  <dc:creator>MaX</dc:creator>
  <dc:description/>
  <cp:keywords/>
  <dc:language>en-US</dc:language>
  <cp:lastModifiedBy>Алена</cp:lastModifiedBy>
  <dcterms:modified xsi:type="dcterms:W3CDTF">2012-12-16T15:24:00Z</dcterms:modified>
  <cp:revision>14</cp:revision>
  <dc:subject/>
  <dc:title/>
</cp:coreProperties>
</file>