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ь учителей-предметников,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щих часы в начальных классах школ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Ф.И.О. учителя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Лиханова Любовь Юрьевна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именование ОУМБОУ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«Отрадненская средняя общеобразовательная школа № 2»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чебный   предмет,  реализуемый  в   нач.классах 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английский язык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  Кол-во часов, реализуемых в нач. классах 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4__________________________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  Наличие рабочей программы, ее наименование 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Рабочие программы написаны на основе Федерального образовательного стандарта начального общего образования, Примерной программы начального образования, авторских программ  составителей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К«ПланетЗнаний»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  Готовность к реализации задач ФГОС НОО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  где и когда повышал  квалификации по  ФГОС НОО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, место обучения)  курсы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АОУ ВПО «Ленинградский государственный университет  им.А.С Пушкина» по программе «Обновление содержания образования  в школе в условиях внедрения ФГОС» с 03.04.2012 по 29 мая 2012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в каких формах, проходило повышение квалификации (КПК, семинары, наименование их) Семинары, лекции: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«Оценка результативности и образовательных достижений в новой  начальной школе»,  «Особенности организации духовно-нравственного воспитания младших школьников во внеурочной деятельности» и др. в период с 03.042012 по 29.05.2012, педсоветы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собственная оценка готовности к реализации ФГОС НОО (обвести соответствующий  балл)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2         3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4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5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 какие проблемы, связанные с введением ФГОС НОО, не решены Вами в ходе образовательной деятельности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отследить индивидуальный прогресс каждого учащегося  более детально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  какие изменения  в  Вашей  деятельности, связаны с введением ФГОС НО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зучение документации, связанной с введением  новых стандартов, более тщательная подготовка к урокам с рассматриванием вопросов: постановки цели урока  учениками, поиск методов побуждающих к активной деятельности на уроке и  реализация системно- деятельного подхода для организации сотрудничества по схеме учитель-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какие новые цели   определяют  характер Вашей  профессиональной деятельности сегод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Развитие личности обучающегося на основе усвоения универсальных учебных действий.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basedOn w:val="Style14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List005f0020paragraph005f005fchar1char1">
    <w:name w:val="list_005f0020paragraph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36:00Z</dcterms:created>
  <dc:creator>Учитель</dc:creator>
  <dc:description/>
  <cp:keywords/>
  <dc:language>en-US</dc:language>
  <cp:lastModifiedBy>Учитель</cp:lastModifiedBy>
  <dcterms:modified xsi:type="dcterms:W3CDTF">2013-05-13T05:29:00Z</dcterms:modified>
  <cp:revision>4</cp:revision>
  <dc:subject/>
  <dc:title/>
</cp:coreProperties>
</file>