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БОУ «ОСШ № 2»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, с которым согласован документ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Директор школы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И.В.Носов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-28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Критерии системы оценки качества образования</w:t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Критерии СОК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Показатели для педагогов</w:t>
            </w:r>
          </w:p>
        </w:tc>
      </w:tr>
      <w:tr>
        <w:trPr>
          <w:trHeight w:val="5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Профессионально-педагогическая поисковая и исследовательская актив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овышение квалификации и профессиональная переподготовка в течение отчетного периода.  При этом аттестация должна учитывать разнообразные, в т. ч. и не централизованные формы повышения квалификации, в частности, в рамках сетевого взаимодействия с инновационными школами, стажировки, инициированные советом школы, участие в мастер-классах, конференциях, круглых столах и т. д.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Разработка программ факультативов, элективных курсов с углубленным изучением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и т. д.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Участие в муниципальных, региональных и всероссийских профессиональных конкурсах</w:t>
            </w:r>
          </w:p>
        </w:tc>
      </w:tr>
      <w:tr>
        <w:trPr>
          <w:trHeight w:val="35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инновационной (проектной) деятельность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Обобщение и распространение собственного педагогического опыта на различных уровнях (проведение собственных мастер-классов, выступления на семинарах, конференциях, круглых столах и др.).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Наличие авторских публикаций (статей в периодике и др.) по разрабатываемой проблематике.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Отзывы ведущих специалистов, являющихся экспертами в области данной проблемати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ко-методическая компетент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сть методических приемов образовательным задачам, адаптированность методических приемов и средств в соответствии с возрастными и индивидуально-типологическими особенностями школьников</w:t>
            </w:r>
          </w:p>
        </w:tc>
      </w:tr>
      <w:tr>
        <w:trPr>
          <w:trHeight w:val="29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ая компетент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Организация команды с варьированием позиции партнерства и лидерства участников образовательного процесса.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Моделирование эффективного для образовательных и воспитательных целей диалогового взаимодействия (учитель – ученик, ученик – ученик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компетент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Готовность к работе с информацией, умения: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бирать необходимую информацию;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истематизировать, критически оценивать и анализировать ее с позиции решаемой задачи;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пользовать полученную информацию при планировании и реализации своей деятельности;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 той или иной ситуации, структурировать имеющуюся информацию, представлять ее в различных формах и на различных носителях, адекватных запросам потребителей информац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ная компетент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Готовность к сотрудничеству с другими людьми, умения: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ходить партнеров для сотрудничества и объединяться с ними в группы;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уществлять коллективное целеполагание и планирование;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спределять задачи и роли между участниками группы;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ействовать в роли ситуативного лидера группы и в роли исполнителя;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ординировать свои действия с действиями других членов группы, решающими общую задачу;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анализировать и разрешать противоречия, препятствующие эффективности работы команды;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уществлять коллективное подведение итогов, включая самооценку коллективной деятельности и ее результатов;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уществлять коллективную презентацию продукта деятельности групп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ая компетент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Готовность к решению проблем, умения: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амостоятельно выявлять проблему в ситуациях избыточной информации;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ормулировать цель, делить цель на ряд последовательных задач;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ходить альтернативные пути и средства решения задач;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ределять наиболее и наименее выигрышные из них;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еализовывать выбранные пути и средства решения проблемы;</w:t>
            </w:r>
          </w:p>
          <w:p>
            <w:pPr>
              <w:pStyle w:val="Style1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водить решение проблемы до конца, публично представлять результаты, оценивать степень разрешенности проблемы и характер достигнутого продвиж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22:00Z</dcterms:created>
  <dc:creator>Alex</dc:creator>
  <dc:description/>
  <cp:keywords/>
  <dc:language>en-US</dc:language>
  <cp:lastModifiedBy>Алена</cp:lastModifiedBy>
  <dcterms:modified xsi:type="dcterms:W3CDTF">2013-05-06T14:41:00Z</dcterms:modified>
  <cp:revision>3</cp:revision>
  <dc:subject/>
  <dc:title>_____________________________________________________________________________</dc:title>
</cp:coreProperties>
</file>