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rPr>
          <w:iCs/>
        </w:rPr>
      </w:pPr>
      <w:r>
        <w:rPr/>
        <w:t>РАБОЧАЯ ПРОГРАММА КУРСА «МУЗЫ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вторых классов общеобразовательных школ. Она является одним из компонентов целостной музыкально-образовательной системы «Музыкальный мир», разработанной автором для начальной школы в соответствии с Государственным стандартом основного общего образования по искусству (музыке). Особенности данной программы определяются теми же концептуальными положениями, которые изложены.в изданном в 2005 г. методическом пособии для учителей (см. «Обучение в 1 классе по учебнику «Музыка» Т.И. Баклановой»: Программа. Методические рекомендации. Поурочные разработки. — М.: Астрель, 200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программа для 1-го класса, программа для 2-го класса обеспечивает последовательное решение общих целей музыкального воспитания в школе, предусмотренных действующим Государственным образовательным стандарт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музыкальной культуры учащихся как неотъемлемой части духовной культуры лич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музыкальности: музыкального слуха, певческого голоса, музыкальной памяти и восприимчивости, способности к сопереживанию; образного и ассоциативного мышления, творческого вообра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знаний о музыке: о ее интонационно-образной природе, жанровом и стилевом многообразии, о выразительных средствах, особенностях музыкального языка; о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практическими умениями и навыками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эти общие цели конкретизированы в   следующей системе задач музыкального воспитания, обучения развития учащихся второго класса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ьнейшее воспитание на материале и средствами музыкального искусства духовно-нравственной культуры учащихся в контексте высших духовно-нравственных ценностей и идеалов отечественной культуры. Среди них — ум, доброта, милосердие, способность к состраданию и сопереживанию, справедливость, чувство красоты, трудолюбие, прилежание; патриотизм; любовь к природе, родному дому и семье; уважение к старшим, учителям, к своему народу и его культурному наследию; культура межнациональных отношений, гостеприимство и др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музыкально-информационной культуры личности, включающей получение детьми доступной для их возраста информ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 том, что такое музыка (то есть о сущности музыкального искусства, которая состоит в отражении действительности в музыкальных образах), о способности музыки «отражать» природу, характеры, настроения, чувства, жизнь людей в разные времена, в разных странах, у разных народов Ми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 выразительности и изобразительности Музыки, о музыкальных интонациях и музыкальных образах, новых средствах музыкальной выразительности (размер, такт, темп, динамические оттенк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 том, что каждое музыкальное произведение имеет свое содержание и свою форму (о куплетной форме и вариациях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 тех, кто создает музыкальные произведения (композиторах) и «секретах» достижения ими творческих вершин (на примерах творчества М.И. Глинки, ПИ. Чайковского и НА. Римского-Корсаков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 том, что такое классическая музыка и о некоторых ее видах и жанрах: пьеса, романе, симфоническая Музыка, хоровая музыка, опера, бал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 том, что композитором может быть не только один человек, но и народ (то есть о коллективном характере, образах и роли в жизни людей народного музыкального творчества), о таких жанрах народных песен, как календарные, колыбельные ,трудовые ,солдатские ,шуточные, плясовые и  хороводны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 тех, кто исполняет музыкальные произведения (знакомство с понятиями «солист», «ансамбль», «хор», «оркестр», «дирижер»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о музыкальных инструментах и тех, кто их создает, — трудолюбивых музыкальных мастерах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 музыкальных записях и звукозаписывающих устройств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 взаимосвязях музыки с поэзией, изобразительным искусством, танцем и другими видами искусств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ультуры музыкального восприятия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умений и навыков внимательного прослушивания от начала до конца произведений малых форм или небольших отрывков из произведений крупных фор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дальнейшее развитие эмоциональной отзывчивости на музык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умений и навыков анализа музыкальных произведений (умения рассказать о том, какие настроения и чувства в них выражены, об образах, возникших в воображении ученика при прослушивании музыкального произведения; навыков различения на слух средств музыкальной выразительности; умения выразить словами свои чувства и мысли, возникшие под влиянием прослушанной музы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витие музыкальной памяти (способности запоминать и узнавать на слух музыкальные произведения, включенные в  программу второго класса)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музыкально-исполнительской культуры учащихся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дальнейшее развитие музыкальности, музыкального слуха, певческого голоса, музыкальной памя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богащение опыта сольного, ансамблевого и одноголосного хорового пения, развитие навыков выразительного нения светлым, «полетным», естественным звуком, точного интонирования, мягкой атаки звука, правильного дыхания, хорошей дикции, экономной артикуля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знакомство с основами охраны голо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витие умений и навыков игры на игрушечных и простых народных духовых и ударных музыкальных инструментах, ритмического аккомпанемента ,игры в инструментальном ансамбле и шумовом оркест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вершенствование умений и навыков музыкально-пласти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культуры поведения музыкантов на репетиции и концер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крытие и развитие музыкально-творческих способностей и одаренности личности в процессе различных видов музыкальной деятельности, в том числе ритмических, мелодических, вокально-интонационных, музыкально-игровых, музыкально-пластических импровизаций, а также при освоении детьми первоначальных знаний и умений в области музыкальной композиции и при выполнении творческих и дифференцированных заданий, разнообразных про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и развитие музыкально-релаксационной культуры младших школьников с использованием разнообразных методов арт-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оспитание музыкально-коммуникативной культуры учащихся в процессе ансамблевого и хорового исполнения, обсуждения музыкальных произведений, выполнения заданий со             значком «Работа в паре» и других видов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ы различные виды деятельности на уроках музыки в школе. Среди них — включенные в Государственный образовательный стандар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Слушание музы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П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Музыкально-пластическое движ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Элементарное музиц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Музыкальная драматиз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их видов деятельности предусмотрены такж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Арт-терапевтиче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Основы музыкальной компози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Музыкально-изобразительная в литературно-музыкальная  деятельность учащихся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ДЕРЖАНИЕ  ПРОГРАММ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«В СОКРОВИЩНИЦЕ ВОЛШЕБНИЦЫ  МУЗЫК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1. МУЗЫКАЛЬНОЕ ЗЕРКАЛО</w:t>
      </w:r>
    </w:p>
    <w:p>
      <w:pPr>
        <w:pStyle w:val="41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Музыка — отражение жизни. Музыкальный образ. Интон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 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: песня «Музыка» (муз. Г. Струне, сл. В. Исаково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музыки.</w:t>
      </w:r>
      <w:r>
        <w:rPr>
          <w:rFonts w:cs="Times New Roman" w:ascii="Times New Roman" w:hAnsi="Times New Roman"/>
          <w:sz w:val="24"/>
          <w:szCs w:val="24"/>
        </w:rPr>
        <w:t xml:space="preserve"> Песня «Музыка» (муз. Г. Струне, сл. В. Исаковой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рт-терапевтиче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Упражнение «Зеркало». ОСНОВЫ музыкальной композиции. Сочинение мелодий — «музыкальных отражений» ученика (например, «Мне весело», «Мне спокойно», «Мне грустно», «Мне тревожно», «Мне страшно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2. МУЗЫКАЛЬНЫЕ ЧАСЫ</w:t>
      </w:r>
    </w:p>
    <w:p>
      <w:pPr>
        <w:pStyle w:val="41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ы музыкальных знаний. </w:t>
      </w:r>
      <w:r>
        <w:rPr>
          <w:rFonts w:cs="Times New Roman" w:ascii="Times New Roman" w:hAnsi="Times New Roman"/>
          <w:sz w:val="24"/>
          <w:szCs w:val="24"/>
        </w:rPr>
        <w:t>Музыка и время. Метр, такт, размер. Музыкальные образы разного времени сут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о-исполнительская  деятельность. </w:t>
      </w:r>
      <w:r>
        <w:rPr>
          <w:rFonts w:cs="Times New Roman" w:ascii="Times New Roman" w:hAnsi="Times New Roman"/>
          <w:sz w:val="24"/>
          <w:szCs w:val="24"/>
        </w:rPr>
        <w:t>Пение: песня «Часы» (муз. и сл. П. Ступелл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лементарное музицирование. </w:t>
      </w:r>
      <w:r>
        <w:rPr>
          <w:rFonts w:cs="Times New Roman" w:ascii="Times New Roman" w:hAnsi="Times New Roman"/>
          <w:sz w:val="24"/>
          <w:szCs w:val="24"/>
        </w:rPr>
        <w:t>Музыкальная импровизация «Часы» (Музыкальные инструменты: треугольник, металлофон, колокольчик, ложки, тарелки, метроном). Музыкальная импровизация «Часы с кукушкой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музыки.</w:t>
      </w:r>
      <w:r>
        <w:rPr>
          <w:rFonts w:cs="Times New Roman" w:ascii="Times New Roman" w:hAnsi="Times New Roman"/>
          <w:sz w:val="24"/>
          <w:szCs w:val="24"/>
        </w:rPr>
        <w:t xml:space="preserve"> Пьеса С. Прокофьева «Утро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-пластическая</w:t>
      </w:r>
      <w:r>
        <w:rPr>
          <w:rFonts w:cs="Times New Roman" w:ascii="Times New Roman" w:hAnsi="Times New Roman"/>
          <w:sz w:val="24"/>
          <w:szCs w:val="24"/>
        </w:rPr>
        <w:t xml:space="preserve"> деятельность. «Танец Часов» (под музыку И. Саца «Часы» — фрагмента из музыки к спектаклю «Синяя птица).</w:t>
      </w:r>
    </w:p>
    <w:p>
      <w:pPr>
        <w:pStyle w:val="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rPr/>
      </w:pPr>
      <w:r>
        <w:rPr/>
        <w:t>Урок З. МУЗЫКАЛЬНЫЕ ЧАСЫ</w:t>
      </w:r>
    </w:p>
    <w:p>
      <w:pPr>
        <w:pStyle w:val="41"/>
        <w:rPr/>
      </w:pPr>
      <w:r>
        <w:rPr/>
        <w:t>Доброе утр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Музыкальные образы рассвета и  у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деятельность</w:t>
      </w:r>
      <w:r>
        <w:rPr>
          <w:rFonts w:cs="Times New Roman" w:ascii="Times New Roman" w:hAnsi="Times New Roman"/>
          <w:sz w:val="24"/>
          <w:szCs w:val="24"/>
        </w:rPr>
        <w:t>. Пение: вокально-интонационная импровизация «Утренние приветствия». Латышская народная песня «Петушо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музыки.</w:t>
      </w:r>
      <w:r>
        <w:rPr>
          <w:rFonts w:cs="Times New Roman" w:ascii="Times New Roman" w:hAnsi="Times New Roman"/>
          <w:sz w:val="24"/>
          <w:szCs w:val="24"/>
        </w:rPr>
        <w:t xml:space="preserve"> М. П. Мусоргский «Рассвет на Москве- реке» (вступление к опере «Хованщина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рт-терапевтиче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Упражнение «Пробуждение». Основы музыкальной композиции,  сочинение звуковой картины «Музыка рассве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 xml:space="preserve">Урок 4. МУЗЫКАЛЬНЫЕ ЧАСЫ </w:t>
      </w:r>
    </w:p>
    <w:p>
      <w:pPr>
        <w:pStyle w:val="41"/>
        <w:rPr/>
      </w:pPr>
      <w:r>
        <w:rPr/>
        <w:t>Шумный ден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Музыкальные образы дня. Восклицательная и вопросительная интон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 вокальная импровизация на тему «Какой чудесный день!»,  вокально-интонационная импровизация  на тему «Шумный день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арное музицирование:</w:t>
      </w:r>
      <w:r>
        <w:rPr>
          <w:rFonts w:cs="Times New Roman" w:ascii="Times New Roman" w:hAnsi="Times New Roman"/>
          <w:sz w:val="24"/>
          <w:szCs w:val="24"/>
        </w:rPr>
        <w:t xml:space="preserve">  звуковая импровизация «Посудный марш по сказке «Федорино горе» (шумовой оркестр: ложки, сковорода , крышки от кастрюль, стеклянный кувшин с водой, чашка). Основы музыкальной композиции. Музыкальный рассказ. Шумный день в большом городе» (музыкальные инструменты: барабан, трещотка, маракасы, треугольник, тарелки, свистулька, колокольчик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5. МУЗЫКАЛЬНЫЕ ЧАСЫ</w:t>
      </w:r>
    </w:p>
    <w:p>
      <w:pPr>
        <w:pStyle w:val="41"/>
        <w:rPr/>
      </w:pPr>
      <w:r>
        <w:rPr/>
        <w:t>Добрый вечер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Музыкальные образы вёчера. Музыкальные жанры: пес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: вокально-интонационная импровизация «добрый вечер!» «Вечерняя песня. (муз. А. Тома, сл. К. Ушинского). Песня «Закатилось солнышко  (муз. М. Парцхаладзе, з. М. Садовского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музыки</w:t>
      </w:r>
      <w:r>
        <w:rPr>
          <w:rFonts w:cs="Times New Roman" w:ascii="Times New Roman" w:hAnsi="Times New Roman"/>
          <w:sz w:val="24"/>
          <w:szCs w:val="24"/>
        </w:rPr>
        <w:t>. Пьеса С. Прокофьева «Вечер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ой композиции.</w:t>
      </w:r>
      <w:r>
        <w:rPr>
          <w:rFonts w:cs="Times New Roman" w:ascii="Times New Roman" w:hAnsi="Times New Roman"/>
          <w:sz w:val="24"/>
          <w:szCs w:val="24"/>
        </w:rPr>
        <w:t xml:space="preserve"> Сочинение звуковой картины .Музыка зак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6. МУЗЫКАЛЬНЫЕ ЧАСЫ</w:t>
      </w:r>
    </w:p>
    <w:p>
      <w:pPr>
        <w:pStyle w:val="41"/>
        <w:rPr/>
      </w:pPr>
      <w:r>
        <w:rPr/>
        <w:t>Тихая ноч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Музыкальные образы ночи. Колыбельные  пес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деятельность</w:t>
      </w:r>
      <w:r>
        <w:rPr>
          <w:rFonts w:cs="Times New Roman" w:ascii="Times New Roman" w:hAnsi="Times New Roman"/>
          <w:sz w:val="24"/>
          <w:szCs w:val="24"/>
        </w:rPr>
        <w:t>. Пение: вокально-интонационная  импровизация «Спокойной ночи!» Вокальное упражнение «Баю-бай» Колыбельные песни (повторение по выбору детей).  Песня  «Спят усталые игрушки»  (муз. Петровой  сл. А. Островского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арное  музицирование.</w:t>
      </w:r>
      <w:r>
        <w:rPr>
          <w:rFonts w:cs="Times New Roman" w:ascii="Times New Roman" w:hAnsi="Times New Roman"/>
          <w:sz w:val="24"/>
          <w:szCs w:val="24"/>
        </w:rPr>
        <w:t xml:space="preserve">  Ритмический аккомпанемент песни  “Спят  игрушки» (муз. З. Петровой, сл. Островского музыкальный инструмент : треугольник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ой композиции.</w:t>
      </w:r>
      <w:r>
        <w:rPr>
          <w:rFonts w:cs="Times New Roman" w:ascii="Times New Roman" w:hAnsi="Times New Roman"/>
          <w:sz w:val="24"/>
          <w:szCs w:val="24"/>
        </w:rPr>
        <w:t xml:space="preserve"> Сочинение звуковой картины «Мой сон» (музыкальный инструмент: детский синтезатор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7. МУЗЫКАЛЬНЫЙ КАЛЕНДАРЬ</w:t>
      </w:r>
    </w:p>
    <w:p>
      <w:pPr>
        <w:pStyle w:val="41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Музыка и время. Музыкальные образы времен года. Жанры музыки: песня, танец, пьеса. Изобразительность и выразительность музыкального искус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: вокально-хоровые упражнения. Песня «Времена года» (муз.  и слова Ц. Кю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8.МУЗЫКАЛЬНЫЙ  КАЛЕНДАРЬ</w:t>
      </w:r>
    </w:p>
    <w:p>
      <w:pPr>
        <w:pStyle w:val="41"/>
        <w:rPr/>
      </w:pPr>
      <w:r>
        <w:rPr/>
        <w:t>Музыка осен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Звуки и музыкальные образы  осени. Осеннее настро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: песня Осень (муз. М. Красева, сл. М. Ивенсен). Вокально-интонационная импровизация (Осень)?. Звуковая картина (Осень)? (пени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арное музицирование.</w:t>
      </w:r>
      <w:r>
        <w:rPr>
          <w:rFonts w:cs="Times New Roman" w:ascii="Times New Roman" w:hAnsi="Times New Roman"/>
          <w:sz w:val="24"/>
          <w:szCs w:val="24"/>
        </w:rPr>
        <w:t xml:space="preserve"> Звуковая картина «Осень» (любые музыкальные инструменты и предметы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музыки.</w:t>
      </w:r>
      <w:r>
        <w:rPr>
          <w:rFonts w:cs="Times New Roman" w:ascii="Times New Roman" w:hAnsi="Times New Roman"/>
          <w:sz w:val="24"/>
          <w:szCs w:val="24"/>
        </w:rPr>
        <w:t xml:space="preserve"> Пьеса П.И. Чайковского Октябрь. Осенняя песня&gt; из цикла «Времена года». Пьесы П.И. Чайковского «Сентябрь. Охота» и «Ноябрь»,  «На тройке» из цикла «Времена года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рт-терапевтиче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Игра «Опавшие листь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зобразительн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Беседа о звуках природы по картине А. Головина «Осень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ой композиции.</w:t>
      </w:r>
      <w:r>
        <w:rPr>
          <w:rFonts w:cs="Times New Roman" w:ascii="Times New Roman" w:hAnsi="Times New Roman"/>
          <w:sz w:val="24"/>
          <w:szCs w:val="24"/>
        </w:rPr>
        <w:t xml:space="preserve"> Сочинение мелодии к одному из стихотворений об ос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9. МУЗЫКАЛЬНЫЙ КАЛЕНДАРЬ</w:t>
      </w:r>
    </w:p>
    <w:p>
      <w:pPr>
        <w:pStyle w:val="41"/>
        <w:rPr/>
      </w:pPr>
      <w:r>
        <w:rPr/>
        <w:t>Музыка зи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Звуки и музыкальные образы зимы. Настроение в музыке и других видах искусства. Календарные пес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: песня «Здравствуй, гостья зима» (муз. народная, сл. И. Никитина, обр. Н.А. Римского- Корсакова). Народные календарные песни «Коляда»  и Широкая Маслениц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арное музицирование.</w:t>
      </w:r>
      <w:r>
        <w:rPr>
          <w:rFonts w:cs="Times New Roman" w:ascii="Times New Roman" w:hAnsi="Times New Roman"/>
          <w:sz w:val="24"/>
          <w:szCs w:val="24"/>
        </w:rPr>
        <w:t xml:space="preserve"> Звуковая картина «Лес зимой» (музыкальные инструменты: металлофон, треугольник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 музыки.</w:t>
      </w:r>
      <w:r>
        <w:rPr>
          <w:rFonts w:cs="Times New Roman" w:ascii="Times New Roman" w:hAnsi="Times New Roman"/>
          <w:sz w:val="24"/>
          <w:szCs w:val="24"/>
        </w:rPr>
        <w:t xml:space="preserve"> Пьесы &lt;Декабрь. Святки» и «Февраль. Масленица» П.И. Чайковского (из цикла «Времена года»). Пьеса .Январь. У камелька» ГI.И. Чайковского (из цикла  «Времена года» Музыкально - изобразительная деятельность. Беседа под музыку. Чайковского о настроении природы в картине И. Шишкина   «Еловый лес зимо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10. МУЗЫКАЛЬНЫЙ КАЛЕНДАРЬ</w:t>
      </w:r>
    </w:p>
    <w:p>
      <w:pPr>
        <w:pStyle w:val="41"/>
        <w:rPr/>
      </w:pPr>
      <w:r>
        <w:rPr/>
        <w:t>Музыка весны, л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ы  музыкальных знаний. </w:t>
      </w:r>
      <w:r>
        <w:rPr>
          <w:rFonts w:cs="Times New Roman" w:ascii="Times New Roman" w:hAnsi="Times New Roman"/>
          <w:sz w:val="24"/>
          <w:szCs w:val="24"/>
        </w:rPr>
        <w:t>Звуки и музыкальные образы весны  Весеннее настроение. Веснянка. Закли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о-исполнительская деятельность. </w:t>
      </w:r>
      <w:r>
        <w:rPr>
          <w:rFonts w:cs="Times New Roman" w:ascii="Times New Roman" w:hAnsi="Times New Roman"/>
          <w:sz w:val="24"/>
          <w:szCs w:val="24"/>
        </w:rPr>
        <w:t>Пение: украинская народная песня «Веснянка». Закличка  весны (повторени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лементарное музицирование. </w:t>
      </w:r>
      <w:r>
        <w:rPr>
          <w:rFonts w:cs="Times New Roman" w:ascii="Times New Roman" w:hAnsi="Times New Roman"/>
          <w:sz w:val="24"/>
          <w:szCs w:val="24"/>
        </w:rPr>
        <w:t>Звуковая картина-импровизация «Весенние воды» (на одном или нескольких музыкальных инструментов  по выбору детей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ние  музыки. </w:t>
      </w:r>
      <w:r>
        <w:rPr>
          <w:rFonts w:cs="Times New Roman" w:ascii="Times New Roman" w:hAnsi="Times New Roman"/>
          <w:sz w:val="24"/>
          <w:szCs w:val="24"/>
        </w:rPr>
        <w:t>Пьесы П.И. Чайковского из цикла «Врем года: *Март. Песня жаворонка», «Апрель. Подснежник2 ,»Май. Белые ноч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рт-терапевтиче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Упражнение (Расцветает подснежник (под музыку П. И. Чайковского (Апрель. Подснежник.  Упражнение  «Весенний ручеек» (под  аудиозапись журчания ручь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Звуки и музыкальные образы л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деятельность</w:t>
      </w:r>
      <w:r>
        <w:rPr>
          <w:rFonts w:cs="Times New Roman" w:ascii="Times New Roman" w:hAnsi="Times New Roman"/>
          <w:sz w:val="24"/>
          <w:szCs w:val="24"/>
        </w:rPr>
        <w:t>. Пение:  «Песенка о лете» (муз. Е. Крылатова. сл. Ю. Энтин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арное музицирование.</w:t>
      </w:r>
      <w:r>
        <w:rPr>
          <w:rFonts w:cs="Times New Roman" w:ascii="Times New Roman" w:hAnsi="Times New Roman"/>
          <w:sz w:val="24"/>
          <w:szCs w:val="24"/>
        </w:rPr>
        <w:t xml:space="preserve">  Звуковая картина «Летняя гроза», «Крик кукушки», «Шепот деревьев» (музыкальные  инструменты маракасы, ложки, свистулька, металлофон). Игра «Перекличка  дятлов» (шумовые  музыкальные  инструменты,  твердые  предметы -  карандаш,  камушки и т.д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музыки:</w:t>
      </w:r>
      <w:r>
        <w:rPr>
          <w:rFonts w:cs="Times New Roman" w:ascii="Times New Roman" w:hAnsi="Times New Roman"/>
          <w:sz w:val="24"/>
          <w:szCs w:val="24"/>
        </w:rPr>
        <w:t xml:space="preserve">  пьесы Чайковского из цикла  «Времена года» «Июнь» , «Июль», «Август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музыки</w:t>
      </w:r>
      <w:r>
        <w:rPr>
          <w:rFonts w:cs="Times New Roman" w:ascii="Times New Roman" w:hAnsi="Times New Roman"/>
          <w:sz w:val="24"/>
          <w:szCs w:val="24"/>
        </w:rPr>
        <w:t>. Народные песни и звучания музыкальных инструментов разных народов Ро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11 МУЗЫКАЛЬНАЯ МАШИНА ВРЕМЕНИ</w:t>
      </w:r>
    </w:p>
    <w:p>
      <w:pPr>
        <w:pStyle w:val="41"/>
        <w:rPr/>
      </w:pPr>
      <w:r>
        <w:rPr/>
        <w:t>Времена возрождения музыки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Основы музыкальных знаний. Отражение в музыке прошлого, настоящего и будущего. Рождение музыки в древние времена из звуков окружающего мира. Связь музыки с жизнью людей. Музыкальный жанр: танец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Музыкально-исполнительтская деятельность. Пение: упражнение на звукоподражание: «Мотор»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Элементарное музицирование. Звуковая картина «Жизнь древних людей» (любые музыкальные инструменты)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Слушание музыки: И.Ф. Стравинский  «Весна священная» (фрагмент музыки к балету).</w:t>
      </w:r>
    </w:p>
    <w:p>
      <w:pPr>
        <w:pStyle w:val="41"/>
        <w:jc w:val="left"/>
        <w:rPr/>
      </w:pPr>
      <w:r>
        <w:rPr>
          <w:b w:val="false"/>
        </w:rPr>
        <w:t>Музыкально-пластическая деятельность. «Танец древних людей» (под аккомпанемент ударных инструментов или звукозапись песни «Дино-динозавры» (муз. Е. Крылатова, сл. Ю. Энтина)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Музыкально-изобразительная деятельность. Рисунок на тему «Музыка древних людей»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rPr/>
      </w:pPr>
      <w:r>
        <w:rPr/>
        <w:t>Урок 12. Русская музыкальная старина</w:t>
      </w:r>
    </w:p>
    <w:p>
      <w:pPr>
        <w:pStyle w:val="41"/>
        <w:rPr/>
      </w:pPr>
      <w:r>
        <w:rPr/>
        <w:t>Народные песни</w:t>
      </w:r>
    </w:p>
    <w:p>
      <w:pPr>
        <w:pStyle w:val="41"/>
        <w:jc w:val="left"/>
        <w:rPr/>
      </w:pPr>
      <w:r>
        <w:rPr>
          <w:b w:val="false"/>
        </w:rPr>
        <w:t>Основы музыкальных знаний. Музыкальное наследие России. Старинная русская народная музыка. Различные жанры народных песен: трудовые, свадебные, плясовые и др. Русская пляска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Музыкально-исполнительская деятельность. Пение: русская народная песня «Во кузнице» (трудовая). Детские народные песни (повторение).</w:t>
      </w:r>
    </w:p>
    <w:p>
      <w:pPr>
        <w:pStyle w:val="41"/>
        <w:jc w:val="left"/>
        <w:rPr/>
      </w:pPr>
      <w:r>
        <w:rPr>
          <w:b w:val="false"/>
        </w:rPr>
        <w:t>Слушание музыки. Русская народная песня «Камаринская» (плясовая). Русская народная песня «Из-за гор, гор высоких» (свадебная).</w:t>
      </w:r>
    </w:p>
    <w:p>
      <w:pPr>
        <w:pStyle w:val="41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rPr/>
      </w:pPr>
      <w:r>
        <w:rPr/>
        <w:t>Урок 13. Русская музыкальная старина: церковная музыка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Развитие представлений о русском церковно-певческом искусстве и церковных колокольных звонах как одном из главных сокровищ в музыкальном наследии России. Воспитание уважительного отношения к православной художественной культуре и традициям Русской православной церкви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Слушание старинных церковных песнопений, записи колокольных звонов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rPr/>
      </w:pPr>
      <w:r>
        <w:rPr/>
        <w:t>Урок 14. Классическая музыка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Продолжение формирования представлений о русской классической музыке как одном из главных сокровищ в музыкальном наследии России. Патриотическое воспитание средствами музыкального искусства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Слушание фрагментов из балета « Лебединое озеро», симфоническую поэму М. Балакирева «Русь». Петь песни о Родине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rPr/>
      </w:pPr>
      <w:r>
        <w:rPr/>
        <w:t>Урок 15. Музыкальное прошлое разных стран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Формирование представлений о взаимосвязи музыки и истории. Знакомство с отраженными в русской классической музыке образами европейских стран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Слушать пьесы П.И.Чайковского « Старинная французская песенка», «Немецкая песенка», «Неаполитанская песенка»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rPr/>
      </w:pPr>
      <w:r>
        <w:rPr/>
        <w:t>Урок 16. Музыкальный глобус: путешествуем по России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Основы музыкальных знаний. Образы России в музыке. Музыка разных народов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Музыкально-исполнительская деятельность. Пение: песня «Моя Россия» (муз. Г. Струве, сл. Н. Соловьевой). «Песня о России» (муз. В. Локтева, сл. О. Высоцкой).</w:t>
      </w:r>
    </w:p>
    <w:p>
      <w:pPr>
        <w:pStyle w:val="41"/>
        <w:jc w:val="left"/>
        <w:rPr>
          <w:b w:val="false"/>
          <w:b w:val="false"/>
        </w:rPr>
      </w:pPr>
      <w:r>
        <w:rPr>
          <w:b w:val="false"/>
        </w:rPr>
        <w:t>Слушание музыки. Народные песни и звучание музыкальных инструментов народов России.</w:t>
      </w:r>
    </w:p>
    <w:p>
      <w:pPr>
        <w:pStyle w:val="41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rPr/>
      </w:pPr>
      <w:r>
        <w:rPr/>
        <w:t>Урок 17. МУЗЫКАЛЬНЫЙ ГЛОБУС</w:t>
      </w:r>
    </w:p>
    <w:p>
      <w:pPr>
        <w:pStyle w:val="41"/>
        <w:rPr/>
      </w:pPr>
      <w:r>
        <w:rPr/>
        <w:t>Едем в далекие кр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Музыка народов зарубежных стран. Знаменитые музыканты и музыкальные театры м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деятельность:</w:t>
      </w:r>
      <w:r>
        <w:rPr>
          <w:rFonts w:cs="Times New Roman" w:ascii="Times New Roman" w:hAnsi="Times New Roman"/>
          <w:sz w:val="24"/>
          <w:szCs w:val="24"/>
        </w:rPr>
        <w:t xml:space="preserve"> пение: украинская народная песня «Птичка». Белорусская народная песня «Перепелочка».</w:t>
      </w:r>
    </w:p>
    <w:p>
      <w:pPr>
        <w:pStyle w:val="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rPr/>
      </w:pPr>
      <w:r>
        <w:rPr/>
        <w:t>Урок 18. ВОЛШЕБНАЯ МУЗЫКАЛЬНАЯ ПАЛОЧ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Влияние музыки на Настроение, чувства и мысли люд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: песня «Улыбка» (муз. В. Шаинского, ел. М. Пляцковского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музыки.</w:t>
      </w:r>
      <w:r>
        <w:rPr>
          <w:rFonts w:cs="Times New Roman" w:ascii="Times New Roman" w:hAnsi="Times New Roman"/>
          <w:sz w:val="24"/>
          <w:szCs w:val="24"/>
        </w:rPr>
        <w:t xml:space="preserve"> Музыка из балета-сказки С. Прокофьева «Золушка».</w:t>
      </w:r>
    </w:p>
    <w:p>
      <w:pPr>
        <w:pStyle w:val="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«ВСТРЕЧИ С ВЕЛИКИМИ КОМПОЗИТОРАМ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19. НА РОДИНЕ МИХАИЛА ИВАНОВИЧА ГЛИНКИ</w:t>
      </w:r>
    </w:p>
    <w:p>
      <w:pPr>
        <w:pStyle w:val="41"/>
        <w:rPr/>
      </w:pPr>
      <w:r>
        <w:rPr/>
        <w:t>Среди доли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Музыкальные впечатления детства. Звуки и образы природы в музыке композитора. Музыкальные путешествия по ми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шание музыки</w:t>
      </w:r>
      <w:r>
        <w:rPr>
          <w:rFonts w:cs="Times New Roman" w:ascii="Times New Roman" w:hAnsi="Times New Roman"/>
          <w:sz w:val="24"/>
          <w:szCs w:val="24"/>
        </w:rPr>
        <w:t>. «Вариации на тему русской народной песни «Среди долины ровныя» М.И. Глинки. Песня «Среди долины ровныя») (стихи А. Мерзлякова, муз. народна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-изобразительн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Беседа по картине И. Шишкина «Среди долины ровны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20. НА РОДИНЕ МИХАИЛА ИВАНОВИЧА ГЛИН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маринска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музыкальных знаний</w:t>
      </w:r>
      <w:r>
        <w:rPr>
          <w:rFonts w:cs="Times New Roman" w:ascii="Times New Roman" w:hAnsi="Times New Roman"/>
          <w:sz w:val="24"/>
          <w:szCs w:val="24"/>
        </w:rPr>
        <w:t>. Роль народной музыки в творчестве композитора. Музыка для оркестра. Веселое и грустное настроение в музы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шание музыки.</w:t>
      </w:r>
      <w:r>
        <w:rPr>
          <w:rFonts w:cs="Times New Roman" w:ascii="Times New Roman" w:hAnsi="Times New Roman"/>
          <w:sz w:val="24"/>
          <w:szCs w:val="24"/>
        </w:rPr>
        <w:t xml:space="preserve"> Фантазия для оркестра «Камаринская» М.И. Глинки. Мелодия плясовой народной песни «Камаринская»  в исполнении на балалай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пластическая деятельность</w:t>
      </w:r>
      <w:r>
        <w:rPr>
          <w:rFonts w:cs="Times New Roman" w:ascii="Times New Roman" w:hAnsi="Times New Roman"/>
          <w:sz w:val="24"/>
          <w:szCs w:val="24"/>
        </w:rPr>
        <w:t>. Пляска под мелодию русской народной песни «Камаринска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рт-терапевтическая деятельность</w:t>
      </w:r>
      <w:r>
        <w:rPr>
          <w:rFonts w:cs="Times New Roman" w:ascii="Times New Roman" w:hAnsi="Times New Roman"/>
          <w:sz w:val="24"/>
          <w:szCs w:val="24"/>
        </w:rPr>
        <w:t>. Упражнение Кома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21. НА РОДИНЕ МИХАИЛА ИВАНОВИЧА ГЛИНКИ</w:t>
      </w:r>
    </w:p>
    <w:p>
      <w:pPr>
        <w:pStyle w:val="41"/>
        <w:rPr/>
      </w:pPr>
      <w:r>
        <w:rPr/>
        <w:t>В музыкальной гостин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Музыка в семье композитора Домашнее музициров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: песня  М.И. Глинки «Ты, соловушка, умолкн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музыки.</w:t>
      </w:r>
      <w:r>
        <w:rPr>
          <w:rFonts w:cs="Times New Roman" w:ascii="Times New Roman" w:hAnsi="Times New Roman"/>
          <w:sz w:val="24"/>
          <w:szCs w:val="24"/>
        </w:rPr>
        <w:t xml:space="preserve"> Романсы М.И. Глинки. Старинные пьесы для фортепьяно, скрипки и других музыкальных инструментов и исполнении учащихся музыкальной шко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22. НА РОДИНЕ МИХАИЛА ИВАНОВИЧА ГЛИНКИ</w:t>
      </w:r>
    </w:p>
    <w:p>
      <w:pPr>
        <w:pStyle w:val="41"/>
        <w:rPr/>
      </w:pPr>
      <w:r>
        <w:rPr/>
        <w:t>Под звон колокол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Колокольные звоны на Рус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: хор «Славься!» из оперы М.И. Глинки «Иван Сусанин» (начало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арное музицирование</w:t>
      </w:r>
      <w:r>
        <w:rPr>
          <w:rFonts w:cs="Times New Roman" w:ascii="Times New Roman" w:hAnsi="Times New Roman"/>
          <w:sz w:val="24"/>
          <w:szCs w:val="24"/>
        </w:rPr>
        <w:t>. Звуковая картина «Колокол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шание музыки</w:t>
      </w:r>
      <w:r>
        <w:rPr>
          <w:rFonts w:cs="Times New Roman" w:ascii="Times New Roman" w:hAnsi="Times New Roman"/>
          <w:sz w:val="24"/>
          <w:szCs w:val="24"/>
        </w:rPr>
        <w:t>. Хор «Славься!» из оперы М.И. Глинки «Иван Сусанин». Колокольный звон благове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23. НА РОДИНЕ МИХАИЛА ИВАНОВИЧА ГЛИНКИ</w:t>
      </w:r>
    </w:p>
    <w:p>
      <w:pPr>
        <w:pStyle w:val="41"/>
        <w:rPr/>
      </w:pPr>
      <w:r>
        <w:rPr/>
        <w:t>Сердце Род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Отражение в творчестве композитора  его любви к Родине. Гимн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-исполни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: «Патриотическая песня» (муз. М.И. Глинки, сл. А. Машистов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шание музыки</w:t>
      </w:r>
      <w:r>
        <w:rPr>
          <w:rFonts w:cs="Times New Roman" w:ascii="Times New Roman" w:hAnsi="Times New Roman"/>
          <w:sz w:val="24"/>
          <w:szCs w:val="24"/>
        </w:rPr>
        <w:t>. «Патриотическая песня» (муз. М.И. Глинки , сл. А. Машистов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музыкальной композиции.</w:t>
      </w:r>
      <w:r>
        <w:rPr>
          <w:rFonts w:cs="Times New Roman" w:ascii="Times New Roman" w:hAnsi="Times New Roman"/>
          <w:sz w:val="24"/>
          <w:szCs w:val="24"/>
        </w:rPr>
        <w:t xml:space="preserve"> Сочинение гимна Музыкальной  стра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-изобразительн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Рисунок герба Музыкальной стра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24. В РОДИТЕЛЬСКОМ ДОМЕ ПЕТРА ИЛЬИЧА ЧАЙКОВСКОГО</w:t>
      </w:r>
    </w:p>
    <w:p>
      <w:pPr>
        <w:pStyle w:val="41"/>
        <w:rPr/>
      </w:pPr>
      <w:r>
        <w:rPr/>
        <w:t>Ма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Музыкальные образы детства. Образ мамы. Музыкальные жанры: пье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-исполнительская деятельность</w:t>
      </w:r>
      <w:r>
        <w:rPr>
          <w:rFonts w:cs="Times New Roman" w:ascii="Times New Roman" w:hAnsi="Times New Roman"/>
          <w:sz w:val="24"/>
          <w:szCs w:val="24"/>
        </w:rPr>
        <w:t>. Пение: повторение песен о маме (из программы первого класса). Вокальная импровизация на тему «Моя мам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арное музицирование.</w:t>
      </w:r>
      <w:r>
        <w:rPr>
          <w:rFonts w:cs="Times New Roman" w:ascii="Times New Roman" w:hAnsi="Times New Roman"/>
          <w:sz w:val="24"/>
          <w:szCs w:val="24"/>
        </w:rPr>
        <w:t xml:space="preserve"> Музыкально-инструментальная импровизация на тему «Моя мама» (на любом музыкальном инструмент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шание музыки</w:t>
      </w:r>
      <w:r>
        <w:rPr>
          <w:rFonts w:cs="Times New Roman" w:ascii="Times New Roman" w:hAnsi="Times New Roman"/>
          <w:sz w:val="24"/>
          <w:szCs w:val="24"/>
        </w:rPr>
        <w:t>. Пьеса «Мама» из цикла «Детский альбом» П. И. Чайковск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музыкальной композиции.</w:t>
      </w:r>
      <w:r>
        <w:rPr>
          <w:rFonts w:cs="Times New Roman" w:ascii="Times New Roman" w:hAnsi="Times New Roman"/>
          <w:sz w:val="24"/>
          <w:szCs w:val="24"/>
        </w:rPr>
        <w:t xml:space="preserve"> Сочинение «музыкального портрета — мелодии «Моя мам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25. В РОДИТЕЛЬСКОМ ДОМЕ ПЕТРА ИЛЬИЧА ЧАЙКОВСКОГО</w:t>
      </w:r>
    </w:p>
    <w:p>
      <w:pPr>
        <w:pStyle w:val="41"/>
        <w:rPr/>
      </w:pPr>
      <w:r>
        <w:rPr/>
        <w:t>Детские песн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музыкальных знаний</w:t>
      </w:r>
      <w:r>
        <w:rPr>
          <w:rFonts w:cs="Times New Roman" w:ascii="Times New Roman" w:hAnsi="Times New Roman"/>
          <w:sz w:val="24"/>
          <w:szCs w:val="24"/>
        </w:rPr>
        <w:t>. Роль народных песен в творчестве композит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зыкально-исполнительская деятельность. </w:t>
      </w:r>
      <w:r>
        <w:rPr>
          <w:rFonts w:cs="Times New Roman" w:ascii="Times New Roman" w:hAnsi="Times New Roman"/>
          <w:sz w:val="24"/>
          <w:szCs w:val="24"/>
        </w:rPr>
        <w:t>Пение: песня «Весна» (первая фраза) из цикла «Детские песни» П.И. Чайковского (сл. А. Плещеева). Украинская народная песня «Птичка (под редакцией П.И. Чайковского) — повторение. Детские народные песни (повторени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26. МОРСКОЕ ПЛАВАНИЕ С  РИМСКИМ-КОРСАКОВЫМ</w:t>
      </w:r>
    </w:p>
    <w:p>
      <w:pPr>
        <w:pStyle w:val="41"/>
        <w:rPr/>
      </w:pPr>
      <w:r>
        <w:rPr/>
        <w:t>Во владениях Морского цар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музыкальных знаний</w:t>
      </w:r>
      <w:r>
        <w:rPr>
          <w:rFonts w:cs="Times New Roman" w:ascii="Times New Roman" w:hAnsi="Times New Roman"/>
          <w:sz w:val="24"/>
          <w:szCs w:val="24"/>
        </w:rPr>
        <w:t>. Звуки и образы моря в музыке композитора. Гусл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-исполнительская деятельность</w:t>
      </w:r>
      <w:r>
        <w:rPr>
          <w:rFonts w:cs="Times New Roman" w:ascii="Times New Roman" w:hAnsi="Times New Roman"/>
          <w:sz w:val="24"/>
          <w:szCs w:val="24"/>
        </w:rPr>
        <w:t>. Пение: упражнение «Звуковые волны» (см. «Обучение в  1кл. по учебнику «Музыка». Методические рекомендации, с.  112»). Песня «Синяя вода» (муз. В. Шаинского, сл. Ю. Энтин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арное музицирование.</w:t>
      </w:r>
      <w:r>
        <w:rPr>
          <w:rFonts w:cs="Times New Roman" w:ascii="Times New Roman" w:hAnsi="Times New Roman"/>
          <w:sz w:val="24"/>
          <w:szCs w:val="24"/>
        </w:rPr>
        <w:t xml:space="preserve"> Звуковая импровизация «Переливы волн»(музыкальный инструмент: игрушечные гусл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шание музыки</w:t>
      </w:r>
      <w:r>
        <w:rPr>
          <w:rFonts w:cs="Times New Roman" w:ascii="Times New Roman" w:hAnsi="Times New Roman"/>
          <w:sz w:val="24"/>
          <w:szCs w:val="24"/>
        </w:rPr>
        <w:t>. Н.А. Римский-Корсаков. Симфоническая картина «Садко» (фрагмент). Н.А. Римский-Корсаков. «Океан, море синее» (вступление к опере «Садко»)-повторение. Звучание гус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т-терапевтиче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Слушание звуков моря. Упражнения «Игра с волной, «Качка», «Лодочки в океане» под музыку М.Равеля «Лодочка в океане» (см. «Обучение в  1кл . по учебнику «Музыка». Методические рекомендации, с. 113-114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«В СТРАНЕ МУЗЫКАЛЬНЫХ ИНСТРУМЕНТОВ»</w:t>
      </w:r>
    </w:p>
    <w:p>
      <w:pPr>
        <w:pStyle w:val="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rPr/>
      </w:pPr>
      <w:r>
        <w:rPr/>
        <w:t>Урок27. СЕМЕЙСТВО УДАРНЫХ ИНСТРУМЕН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ы музыкальных знаний. </w:t>
      </w:r>
      <w:r>
        <w:rPr>
          <w:rFonts w:cs="Times New Roman" w:ascii="Times New Roman" w:hAnsi="Times New Roman"/>
          <w:sz w:val="24"/>
          <w:szCs w:val="24"/>
        </w:rPr>
        <w:t>Инструментальная музыка. Удар</w:t>
        <w:softHyphen/>
        <w:t>ные музыкальные инструменты. Громкость, тембр звука. Ритм. Интон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-исполни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усская народная песня «Дон-дон». </w:t>
      </w:r>
      <w:r>
        <w:rPr>
          <w:rFonts w:cs="Times New Roman" w:ascii="Times New Roman" w:hAnsi="Times New Roman"/>
          <w:sz w:val="24"/>
          <w:szCs w:val="24"/>
        </w:rPr>
        <w:t>Вокально-интонационная игра со звуками «Колокольные звоны». Французская народная песня «Братец Яков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арное музицирование.</w:t>
      </w:r>
      <w:r>
        <w:rPr>
          <w:rFonts w:cs="Times New Roman" w:ascii="Times New Roman" w:hAnsi="Times New Roman"/>
          <w:sz w:val="24"/>
          <w:szCs w:val="24"/>
        </w:rPr>
        <w:t xml:space="preserve"> Звуковые картины «Раскаты грома», «Поезд», «Треск дров в печке», «Камнепад в горах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итмический аккомпанемент русской народной песни «Дон-дон» (ударные музыкальные инструменты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шание музы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Записи церковных колокольных Звонов и му</w:t>
        <w:softHyphen/>
        <w:t>зыкальных произведений, исполняемых на колоколах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41"/>
        <w:rPr/>
      </w:pPr>
      <w:r>
        <w:rPr/>
        <w:t>Урок 28. СЕМЕЙСТВО ДУХОВЫХ ИНСТРУМЕН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музыкальных знаний</w:t>
      </w:r>
      <w:r>
        <w:rPr>
          <w:rFonts w:cs="Times New Roman" w:ascii="Times New Roman" w:hAnsi="Times New Roman"/>
          <w:sz w:val="24"/>
          <w:szCs w:val="24"/>
        </w:rPr>
        <w:t>. Инструментальная музыка. Духовые музыкальные инструменты. Громкость, высота, тембр звука. Мелод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-исполни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: русская народная песня «Заиграй, моя волынка». </w:t>
      </w:r>
      <w:r>
        <w:rPr>
          <w:rFonts w:cs="Times New Roman" w:ascii="Times New Roman" w:hAnsi="Times New Roman"/>
          <w:i/>
          <w:iCs/>
          <w:sz w:val="24"/>
          <w:szCs w:val="24"/>
        </w:rPr>
        <w:t>Русская народная песня •На зеленом лугу» (повторени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арное музициро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елодия русской народной пес</w:t>
        <w:softHyphen/>
        <w:t>ни «На зеленом лугу (свирель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шание музыки.</w:t>
      </w:r>
      <w:r>
        <w:rPr>
          <w:rFonts w:cs="Times New Roman" w:ascii="Times New Roman" w:hAnsi="Times New Roman"/>
          <w:sz w:val="24"/>
          <w:szCs w:val="24"/>
        </w:rPr>
        <w:t xml:space="preserve"> Звучание разных духовых музыкальных инструментов. </w:t>
      </w:r>
      <w:r>
        <w:rPr>
          <w:rFonts w:cs="Times New Roman" w:ascii="Times New Roman" w:hAnsi="Times New Roman"/>
          <w:i/>
          <w:iCs/>
          <w:sz w:val="24"/>
          <w:szCs w:val="24"/>
        </w:rPr>
        <w:t>Симфоническая сказка «Петя и вояк» (фрагменты «Птичка», «Утка» и др.). Звучание орга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рт-</w:t>
      </w:r>
      <w:r>
        <w:rPr>
          <w:rFonts w:cs="Times New Roman" w:ascii="Times New Roman" w:hAnsi="Times New Roman"/>
          <w:b/>
          <w:bCs/>
          <w:sz w:val="24"/>
          <w:szCs w:val="24"/>
        </w:rPr>
        <w:t>терапевтическ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Упражнение «Гармошка» (повторение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41"/>
        <w:rPr/>
      </w:pPr>
      <w:r>
        <w:rPr/>
        <w:t xml:space="preserve">Урок 29. СЕМЕЙСТВО СТРУННЫХ ИНСТРУМЕНТ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 музыкальных  знаний</w:t>
      </w:r>
      <w:r>
        <w:rPr>
          <w:rFonts w:cs="Times New Roman" w:ascii="Times New Roman" w:hAnsi="Times New Roman"/>
          <w:sz w:val="24"/>
          <w:szCs w:val="24"/>
        </w:rPr>
        <w:t>.   Инструментальная музыка. Струнные духовые музыкальные инструменты. Высота, гром</w:t>
        <w:softHyphen/>
        <w:t>кость, тембр звучания. Легато. Стакка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-исполнительская деятельность</w:t>
      </w:r>
      <w:r>
        <w:rPr>
          <w:rFonts w:cs="Times New Roman" w:ascii="Times New Roman" w:hAnsi="Times New Roman"/>
          <w:sz w:val="24"/>
          <w:szCs w:val="24"/>
        </w:rPr>
        <w:t>. Пение: песня «Балалайка» (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уз. В. Агафонникова, ел. 3. Петровой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сня 'веселый музыкант» (муз .А. Филиппенко, </w:t>
      </w:r>
      <w:r>
        <w:rPr>
          <w:rFonts w:cs="Times New Roman" w:ascii="Times New Roman" w:hAnsi="Times New Roman"/>
          <w:sz w:val="24"/>
          <w:szCs w:val="24"/>
        </w:rPr>
        <w:t xml:space="preserve">сл. </w:t>
      </w:r>
      <w:r>
        <w:rPr>
          <w:rFonts w:cs="Times New Roman" w:ascii="Times New Roman" w:hAnsi="Times New Roman"/>
          <w:i/>
          <w:iCs/>
          <w:sz w:val="24"/>
          <w:szCs w:val="24"/>
        </w:rPr>
        <w:t>Т. Волгиной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ушание музыки. </w:t>
      </w:r>
      <w:r>
        <w:rPr>
          <w:rFonts w:cs="Times New Roman" w:ascii="Times New Roman" w:hAnsi="Times New Roman"/>
          <w:sz w:val="24"/>
          <w:szCs w:val="24"/>
        </w:rPr>
        <w:t>Звучание разных струнных музыкальных инстр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30. ИНСТРУМЕНТАЛЬНЫЙ АНСАМБЛ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музыкальных </w:t>
      </w:r>
      <w:r>
        <w:rPr>
          <w:rFonts w:cs="Times New Roman" w:ascii="Times New Roman" w:hAnsi="Times New Roman"/>
          <w:sz w:val="24"/>
          <w:szCs w:val="24"/>
        </w:rPr>
        <w:t>знаний. Ансамбль, инструментальный ансамбль. Виды ансамблей (дуэт, трио, кварт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арное музициро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вуковая картина «Перекличка </w:t>
      </w:r>
      <w:r>
        <w:rPr>
          <w:rFonts w:cs="Times New Roman" w:ascii="Times New Roman" w:hAnsi="Times New Roman"/>
          <w:i/>
          <w:sz w:val="24"/>
          <w:szCs w:val="24"/>
        </w:rPr>
        <w:t>птиц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i/>
          <w:iCs/>
          <w:sz w:val="24"/>
          <w:szCs w:val="24"/>
        </w:rPr>
        <w:t>(дуэт свистулек). Мелодия песенки «Нам не страшен серый волк» (трио: фортепьяно, барабан, бубен). Мелодия французской на</w:t>
        <w:softHyphen/>
        <w:t>родной песни «Братец Яков» (квартет: фортепьяно, металлофон, колокольчик, бубен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ушание музыки. </w:t>
      </w:r>
      <w:r>
        <w:rPr>
          <w:rFonts w:cs="Times New Roman" w:ascii="Times New Roman" w:hAnsi="Times New Roman"/>
          <w:sz w:val="24"/>
          <w:szCs w:val="24"/>
        </w:rPr>
        <w:t>Звучание различных по составу инстру</w:t>
        <w:softHyphen/>
        <w:t>ментальных ансам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31. ОРКЕСТР</w:t>
      </w:r>
    </w:p>
    <w:p>
      <w:pPr>
        <w:pStyle w:val="41"/>
        <w:rPr/>
      </w:pPr>
      <w:r>
        <w:rPr/>
        <w:t>Симфонический оркестр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музыкальных знаний. </w:t>
      </w:r>
      <w:r>
        <w:rPr>
          <w:rFonts w:cs="Times New Roman" w:ascii="Times New Roman" w:hAnsi="Times New Roman"/>
          <w:sz w:val="24"/>
          <w:szCs w:val="24"/>
        </w:rPr>
        <w:t>Оркестр. Виды оркестров. Симфонический оркестр: состав музыкальных инструментов, расположение музыкантов. Дириже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ушание музыки. </w:t>
      </w:r>
      <w:r>
        <w:rPr>
          <w:rFonts w:cs="Times New Roman" w:ascii="Times New Roman" w:hAnsi="Times New Roman"/>
          <w:sz w:val="24"/>
          <w:szCs w:val="24"/>
        </w:rPr>
        <w:t>Звучание симфонического оркестра (на</w:t>
        <w:softHyphen/>
        <w:t>пример, включенных в программу второго класса симфониче</w:t>
        <w:softHyphen/>
        <w:t>ских произведений М. И. Глинки, П. И. Чайковского, Н. А. Римского-Корсакова, С. С. Прокофьев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-пластиче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ластическая имп</w:t>
        <w:softHyphen/>
        <w:t>ровизация «Оркестр» (имитация игры на различных инструментах симфонического оркестра)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«В ПЕВЧЕСКОЙ СТРАНЕ»</w:t>
      </w:r>
    </w:p>
    <w:p>
      <w:pPr>
        <w:pStyle w:val="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rPr/>
      </w:pPr>
      <w:r>
        <w:rPr/>
        <w:t>Урок 32. У КОГО КАКОЙ ГОЛОС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Вокальная музыка. Певческие го</w:t>
        <w:softHyphen/>
        <w:t>лоса; дискант, сопрано, альт, тенор, бас. Тембр голоса. Интон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-исполни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: вокаль</w:t>
        <w:softHyphen/>
        <w:t>но-интонационная игра «Телефон». Песня «Из чего же, из чего же.... (муз. Ю. Чичкова, сл. Я. Халецког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ушание музыки. </w:t>
      </w:r>
      <w:r>
        <w:rPr>
          <w:rFonts w:cs="Times New Roman" w:ascii="Times New Roman" w:hAnsi="Times New Roman"/>
          <w:i/>
          <w:iCs/>
          <w:sz w:val="24"/>
          <w:szCs w:val="24"/>
        </w:rPr>
        <w:t>Фрагменты оперы Н. А. Римского-Корсако</w:t>
        <w:softHyphen/>
        <w:t>ва «Снегурочка» (арии Деда Мороза и Снегурочки). Запись и вос</w:t>
        <w:softHyphen/>
        <w:t>произведение с помощью магнитофона различных певческих голо</w:t>
        <w:softHyphen/>
        <w:t>с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зыкальная драматизация. </w:t>
      </w:r>
      <w:r>
        <w:rPr>
          <w:rFonts w:cs="Times New Roman" w:ascii="Times New Roman" w:hAnsi="Times New Roman"/>
          <w:i/>
          <w:iCs/>
          <w:sz w:val="24"/>
          <w:szCs w:val="24"/>
        </w:rPr>
        <w:t>Музыкальная инсценировка сти</w:t>
        <w:softHyphen/>
        <w:t>хотворения К. Чуковского «Телефон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41"/>
        <w:rPr/>
      </w:pPr>
      <w:r>
        <w:rPr>
          <w:iCs/>
        </w:rPr>
        <w:t xml:space="preserve">Урок  33 . </w:t>
      </w:r>
      <w:r>
        <w:rPr/>
        <w:t>ВОКАЛЬНЫЙ АНСАМБЛ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музыкальных знаний</w:t>
      </w:r>
      <w:r>
        <w:rPr>
          <w:rFonts w:cs="Times New Roman" w:ascii="Times New Roman" w:hAnsi="Times New Roman"/>
          <w:sz w:val="24"/>
          <w:szCs w:val="24"/>
        </w:rPr>
        <w:t>. Вокальный ансамбль. Дуэт, трио, квартет, квинтет, секстет. Унисо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зыкально-исполнительская деятельность. </w:t>
      </w:r>
      <w:r>
        <w:rPr>
          <w:rFonts w:cs="Times New Roman" w:ascii="Times New Roman" w:hAnsi="Times New Roman"/>
          <w:sz w:val="24"/>
          <w:szCs w:val="24"/>
        </w:rPr>
        <w:t>Пение: русская на</w:t>
        <w:softHyphen/>
        <w:t xml:space="preserve">родная песня «Матушка репка». </w:t>
      </w:r>
      <w:r>
        <w:rPr>
          <w:rFonts w:cs="Times New Roman" w:ascii="Times New Roman" w:hAnsi="Times New Roman"/>
          <w:i/>
          <w:iCs/>
          <w:sz w:val="24"/>
          <w:szCs w:val="24"/>
        </w:rPr>
        <w:t>Песня «Квартет лягушек» из кинофильма «Золотой цыпленок» (муз. Е. Крылатова, сл. В. Орлова). Ансамблевая вокальная импровизация «Тянем, потянем...» Повторение пройденных песен (исполнение их разными вокальными ансамблям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шание музыки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Песня «Дуэт Короля и Принцессы» мультфильма «По следам Бременских музыкантов» (муз. Г. Гладкова, сл. Ю. Энтин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ая драматизация</w:t>
      </w:r>
      <w:r>
        <w:rPr>
          <w:rFonts w:cs="Times New Roman" w:ascii="Times New Roman" w:hAnsi="Times New Roman"/>
          <w:sz w:val="24"/>
          <w:szCs w:val="24"/>
        </w:rPr>
        <w:t>. Музыкальная инсценировка русской народной сказки «Репк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rPr/>
      </w:pPr>
      <w:r>
        <w:rPr/>
        <w:t>Урок 34. ХОР</w:t>
      </w:r>
    </w:p>
    <w:p>
      <w:pPr>
        <w:pStyle w:val="41"/>
        <w:rPr/>
      </w:pPr>
      <w:r>
        <w:rPr/>
        <w:t>Детский хор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музыкальных знаний.</w:t>
      </w:r>
      <w:r>
        <w:rPr>
          <w:rFonts w:cs="Times New Roman" w:ascii="Times New Roman" w:hAnsi="Times New Roman"/>
          <w:sz w:val="24"/>
          <w:szCs w:val="24"/>
        </w:rPr>
        <w:t xml:space="preserve"> Хор, детский хор. Дирижер  Кано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-исполни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ение: хоровое исполнение песни «Вместе весело шагать» (муз. В. Шаинского, сл. М. Матусовского) и норвежской народной песни «Камертон» (канон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шание музыки</w:t>
      </w:r>
      <w:r>
        <w:rPr>
          <w:rFonts w:cs="Times New Roman" w:ascii="Times New Roman" w:hAnsi="Times New Roman"/>
          <w:sz w:val="24"/>
          <w:szCs w:val="24"/>
        </w:rPr>
        <w:t>.  Запись песни «Вместе весело шагать» (муз. В. Шаинского, сл. М. Матусовского) в исполнении одного из известных детских хоровых коллективов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уровню знаний и умений учащ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 концу второго класса ребенок должен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 представление о специфике музыки как вида искусст</w:t>
        <w:softHyphen/>
        <w:t>ва (о ее интонационной природе, способности отражать мир (музыкальных образах природы, человека, разных стран и народов, разных времен — прошлого, настоящего и будущего- возможности музыки раскрывать и преображать духовный   мир человека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жанры народной музыки (календарные, ко</w:t>
        <w:softHyphen/>
        <w:t>лыбельные, трудовые, солдатские, шуточные, плясовые и хороводные песни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сновные жанры профессиональной музыки (пье</w:t>
        <w:softHyphen/>
        <w:t>са, романс, симфоническая музыка, хоровая музыка, опера, балет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е о куплетной форме и вариациях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характерные черты и образцы творчества крупнейших русских композиторов М. И. Глинки, П. И. Чайковского,  Римского-Корсаков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образно воспринимать и характеризовать музы</w:t>
        <w:softHyphen/>
        <w:t>кальные произведения, включенные в программу для второ</w:t>
        <w:softHyphen/>
        <w:t>го класс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на слух изученные произведения русской и зару</w:t>
        <w:softHyphen/>
        <w:t>бежной классики, народные песни и песни современных композиторов для дете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исполнять соло: несколько народных песен, песен композиторов-классиков и современных композито</w:t>
        <w:softHyphen/>
        <w:t>ров (по выбору учащихся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в вокальном ансамбле и в хоре одноголосные вокальные произведения с сопровождением 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музыкальные произведения на основе полученных знаний об интонационной природе музыки, музыкаль</w:t>
        <w:softHyphen/>
        <w:t xml:space="preserve">ных жанрах, художественно-образном содержании музыки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особенности воплощения разными композиторами одного и того же образа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звучание отдельных музыкальных инструментов, различных видов ансамблей (инструментального, вокального), хоров (народного, академического, церковного) и оркестров (народных инструментов, духового и симфонического)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и между музыкой и другими видами искусства на уровне общности их тем и художественным образ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34 ч.(1ч. в неделю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665"/>
        <w:gridCol w:w="761"/>
        <w:gridCol w:w="1716"/>
        <w:gridCol w:w="1669"/>
        <w:gridCol w:w="1709"/>
      </w:tblGrid>
      <w:tr>
        <w:trPr>
          <w:trHeight w:val="71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тем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хожден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формы контрол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кровищнице волшебницы Музык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зеркал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час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часы: доброе утро!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часы: шумный ден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часы: добрый вечер!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часы: тихая ноч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алендар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алендарь: музыка осен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календарь: музыка зимы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алендарь:  музыка весны, л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машина времени: времена рождения музы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музыкальная старина: народные песн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музыкальная старина:церковная музы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ая музы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прошлое разных стран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глобус: путешествуем по Росси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м в далекие кр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музыкальная палоч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тречи с великими композитор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одине Михаила Ивановича Глинки: среди долин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одине Михаила Ивановича Глинки: «Камаринская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одине Михаила Ивановича Глинки: в музыкальной гостино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одине Михаила Ивановича Глинки: под звон колокол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одине Михаила Ивановича Глинки: сердце Родин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дительском доме Петра Ильича Чайковского: ма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одительском доме Петра Ильича Чайковского детские песн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ое плавание с композитором Николаем Андреевичем Римским-Корсаковым: во владениях Морского цар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стране музыкальных инструмент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ударных инструмент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духовых инструмент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струнных инструмент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й ансамб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: симфонический оркест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певческой стран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какой голос?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ансамб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: детский хо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нед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всего: 34ч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комендуемая литератур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бдуллин Э.Б.</w:t>
      </w:r>
      <w:r>
        <w:rPr>
          <w:rFonts w:cs="Times New Roman" w:ascii="Times New Roman" w:hAnsi="Times New Roman"/>
          <w:sz w:val="24"/>
          <w:szCs w:val="24"/>
        </w:rPr>
        <w:t xml:space="preserve"> Теория и практика музыкального обучения в общеобразовательной школе. — М., 1983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праксина О.А.</w:t>
      </w:r>
      <w:r>
        <w:rPr>
          <w:rFonts w:cs="Times New Roman" w:ascii="Times New Roman" w:hAnsi="Times New Roman"/>
          <w:sz w:val="24"/>
          <w:szCs w:val="24"/>
        </w:rPr>
        <w:t xml:space="preserve"> Методика развития детского голоса. — М., 1983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праксина О.А.</w:t>
      </w:r>
      <w:r>
        <w:rPr>
          <w:rFonts w:cs="Times New Roman" w:ascii="Times New Roman" w:hAnsi="Times New Roman"/>
          <w:sz w:val="24"/>
          <w:szCs w:val="24"/>
        </w:rPr>
        <w:t xml:space="preserve"> Методика развития музыкального восприятия. — М., 1985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Бакланова Т.И.</w:t>
      </w:r>
      <w:r>
        <w:rPr>
          <w:rFonts w:cs="Times New Roman" w:ascii="Times New Roman" w:hAnsi="Times New Roman"/>
          <w:sz w:val="24"/>
          <w:szCs w:val="24"/>
        </w:rPr>
        <w:t xml:space="preserve"> Родной мир музыки: хрестоматия для начальной школы. Часть 1. — М.: Российский институт непрерывного образования, 199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кланова Т.И. Сокольникова Н.М.</w:t>
      </w:r>
      <w:r>
        <w:rPr>
          <w:rFonts w:cs="Times New Roman" w:ascii="Times New Roman" w:hAnsi="Times New Roman"/>
          <w:sz w:val="24"/>
          <w:szCs w:val="24"/>
        </w:rPr>
        <w:t xml:space="preserve"> Родной мир музыки: рабочая тетрадь для учащихся. 2 класс. — М.: Российский институт непрерывного образования, 1998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Блаво Р.</w:t>
      </w:r>
      <w:r>
        <w:rPr>
          <w:rFonts w:cs="Times New Roman" w:ascii="Times New Roman" w:hAnsi="Times New Roman"/>
          <w:sz w:val="24"/>
          <w:szCs w:val="24"/>
        </w:rPr>
        <w:t xml:space="preserve"> Исцеление музыкой. — М.: СПб, 20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Декарт-Фойгт Г.-Г.</w:t>
      </w:r>
      <w:r>
        <w:rPr>
          <w:rFonts w:cs="Times New Roman" w:ascii="Times New Roman" w:hAnsi="Times New Roman"/>
          <w:sz w:val="24"/>
          <w:szCs w:val="24"/>
        </w:rPr>
        <w:t xml:space="preserve"> Введение в музыкотерапию. — М.: СПб., 200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инструменты мира: иллюстрированная энциклопедия. — Минск, 200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инструменты : мини-энциклопедия. — М.:АСТ: Астрель, 2002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игина Г.С.</w:t>
      </w:r>
      <w:r>
        <w:rPr>
          <w:rFonts w:cs="Times New Roman" w:ascii="Times New Roman" w:hAnsi="Times New Roman"/>
          <w:sz w:val="24"/>
          <w:szCs w:val="24"/>
        </w:rPr>
        <w:t xml:space="preserve"> Хрестоматия по музыке. 2 класс. — М., 1997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776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121525</wp:posOffset>
              </wp:positionH>
              <wp:positionV relativeFrom="page">
                <wp:posOffset>9277985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730.55pt;mso-position-vertical-relative:page;margin-left:560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4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Верхний колонтитул Знак"/>
    <w:basedOn w:val="Style11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41">
    <w:name w:val="Заголовок4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underscore"/>
      </w:tabs>
      <w:spacing w:before="120" w:after="0"/>
      <w:jc w:val="center"/>
    </w:pPr>
    <w:rPr>
      <w:rFonts w:cs="Times New Roman"/>
      <w:b/>
      <w:bCs/>
      <w:i/>
      <w:iCs/>
      <w:sz w:val="32"/>
      <w:szCs w:val="32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cs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47:00Z</dcterms:created>
  <dc:creator>Таня Саша</dc:creator>
  <dc:description/>
  <cp:keywords/>
  <dc:language>en-US</dc:language>
  <cp:lastModifiedBy>Учитель</cp:lastModifiedBy>
  <cp:lastPrinted>2013-04-05T13:48:00Z</cp:lastPrinted>
  <dcterms:modified xsi:type="dcterms:W3CDTF">2013-04-05T09:51:00Z</dcterms:modified>
  <cp:revision>5</cp:revision>
  <dc:subject/>
  <dc:title/>
</cp:coreProperties>
</file>