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Standard"/>
        <w:ind w:firstLine="82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Программа предназначена для общеобразовательных школ. Она разработана на основе современных научно-педагогиче</w:t>
        <w:softHyphen/>
        <w:t>ских идей и предполагает использование как традиционных, так и новых педагогических технологий.</w:t>
      </w:r>
    </w:p>
    <w:p>
      <w:pPr>
        <w:pStyle w:val="Standard"/>
        <w:ind w:firstLine="708"/>
        <w:jc w:val="both"/>
        <w:rPr/>
      </w:pPr>
      <w:r>
        <w:rPr>
          <w:rFonts w:cs="Times New Roman"/>
          <w:i/>
          <w:iCs/>
        </w:rPr>
        <w:t xml:space="preserve">Актуальность программы </w:t>
      </w:r>
      <w:r>
        <w:rPr>
          <w:rFonts w:cs="Times New Roman"/>
        </w:rPr>
        <w:t>обусловлена прежде всего тем, что она соответствует новому Государственному стандарту началь</w:t>
        <w:softHyphen/>
        <w:t>ного общего образования по искусству. В программе сделан особый акцент на задачи, выделенные в данном документе в разделах «Форми</w:t>
        <w:softHyphen/>
        <w:t>рование духовной культуры личности» и «Опыт музыкально-творческой деятельности». В программе уделено внимание реа</w:t>
        <w:softHyphen/>
        <w:t>лизации таких требований данного стандарта, как знакомство детей с музыкальным фольклором народов России и классиче</w:t>
        <w:softHyphen/>
        <w:t>ской музыкой, а также выявление народно-песенных истоков русской профессиональной музык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Еще одно важное требование стандарта — знакомство детей с центрами отечественной музыкальной культуры — реализует</w:t>
        <w:softHyphen/>
        <w:t>ся в данной программе с помощью материалов, представленных в Музее музыкальной культуры им. М.И. Глинки в Москве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В соответствии с новым стандартом в нашу программу включены: драматизация музыкальных произведений, пласти</w:t>
        <w:softHyphen/>
        <w:t>ческие движения под музыку, первоначальное знакомство де</w:t>
        <w:softHyphen/>
        <w:t>тей с современными информационно-коммуникативными тех</w:t>
        <w:softHyphen/>
        <w:t>нологиями, используемыми в музыке, другие современные аспекты музыкального образования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Кроме того, актуальность предлагаемой программы обус</w:t>
        <w:softHyphen/>
        <w:t>ловлена тем, что она направлена на реализацию государствен</w:t>
        <w:softHyphen/>
        <w:t>ной «Концепции художественного образования в РФ»  утвержденной Министерством образования РФ и Министерст</w:t>
        <w:softHyphen/>
        <w:t>вом культуры РФ. Автор программы принимала участие в раз</w:t>
        <w:softHyphen/>
        <w:t>работке этой концепци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Особое внимание в этом важном документе уделено повы</w:t>
        <w:softHyphen/>
        <w:t>шению роли художественного, в том числе музыкального, обра</w:t>
        <w:softHyphen/>
        <w:t>зования, в формировании духовно-нравственной культуры лич</w:t>
        <w:softHyphen/>
        <w:t>ности, в воспитании учащихся на основе лучших культурно-  исторических и   национально-культурных традиций   России, а также широкому использованию средств искусства в патрио</w:t>
        <w:softHyphen/>
        <w:t>тическом воспитании школьников, в формировании у них культуры межнациональных отношений. В концепции выдви</w:t>
        <w:softHyphen/>
        <w:t>нуты задачи приобщения учащихся к мировому культурному наследию, к шедеврам народного творчества, классического и современного искусства. Специальный акцент сделан на арт-терапевтических и коррекционных функциях художественного образования, а также дифференцированном подходе к различ</w:t>
        <w:softHyphen/>
        <w:t>ным группам учащихся, в том числе — к одаренным детям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Программа для третьего класса, как и предыдущие програм</w:t>
        <w:softHyphen/>
        <w:t xml:space="preserve">мы, разработана с опорой на </w:t>
      </w:r>
      <w:r>
        <w:rPr>
          <w:rFonts w:cs="Times New Roman"/>
          <w:b/>
          <w:bCs/>
        </w:rPr>
        <w:t>г</w:t>
      </w:r>
      <w:r>
        <w:rPr>
          <w:rFonts w:cs="Times New Roman"/>
          <w:b/>
          <w:bCs/>
          <w:i/>
          <w:iCs/>
        </w:rPr>
        <w:t>лавную цель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преподавания музыки в школе — формирование и развитие музыкальной культуры учащихся как одной из составных частей общей культуры лич</w:t>
        <w:softHyphen/>
        <w:t>ност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Основными компонентами музыкальной культуры лично</w:t>
        <w:softHyphen/>
        <w:t>сти являются: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зыкально-информационная культура,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культура музыкального восприятия,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зыкально-исполнительская культура,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зыкально-релаксационная культура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Содержание и уровень развития каждого из этих компонен</w:t>
        <w:softHyphen/>
        <w:t xml:space="preserve">тов неразрывно связаны с характеристиками </w:t>
      </w:r>
      <w:r>
        <w:rPr>
          <w:rFonts w:cs="Times New Roman"/>
          <w:i/>
          <w:iCs/>
        </w:rPr>
        <w:t>музыкальной на</w:t>
        <w:softHyphen/>
        <w:t xml:space="preserve">правленности </w:t>
      </w:r>
      <w:r>
        <w:rPr>
          <w:rFonts w:cs="Times New Roman"/>
        </w:rPr>
        <w:t>личности (музыкальными потребностями, инте</w:t>
        <w:softHyphen/>
        <w:t>ресами, вкусами, ценностными ориентациями, мотивацией музыкальной деятельности)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Важнейшим фактором формирования и развития музыкаль</w:t>
        <w:softHyphen/>
        <w:t>ной и общей культуры личности учащегося в процессе музыкаль</w:t>
        <w:softHyphen/>
        <w:t xml:space="preserve">ного образования является выявление и развитие ее </w:t>
      </w:r>
      <w:r>
        <w:rPr>
          <w:rFonts w:cs="Times New Roman"/>
          <w:i/>
          <w:iCs/>
        </w:rPr>
        <w:t>способностей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 xml:space="preserve">Музыкальное образование обладает большим потенциалом. Для развития </w:t>
      </w:r>
      <w:r>
        <w:rPr>
          <w:rFonts w:cs="Times New Roman"/>
          <w:i/>
          <w:iCs/>
        </w:rPr>
        <w:t xml:space="preserve">музыкальных, творческих и духовных способностей </w:t>
      </w:r>
      <w:r>
        <w:rPr>
          <w:rFonts w:cs="Times New Roman"/>
        </w:rPr>
        <w:t>учащихся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 xml:space="preserve">К </w:t>
      </w:r>
      <w:r>
        <w:rPr>
          <w:rFonts w:cs="Times New Roman"/>
          <w:i/>
          <w:iCs/>
        </w:rPr>
        <w:t xml:space="preserve">музыкальным способностям </w:t>
      </w:r>
      <w:r>
        <w:rPr>
          <w:rFonts w:cs="Times New Roman"/>
        </w:rPr>
        <w:t>относят, как известно, музы</w:t>
        <w:softHyphen/>
        <w:t>кальный слух, музыкальную память, чувство ритма, певческие Данные и др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 xml:space="preserve">Более широким, чем музыкальные способности, качеством личности являются </w:t>
      </w:r>
      <w:r>
        <w:rPr>
          <w:rFonts w:cs="Times New Roman"/>
          <w:i/>
          <w:iCs/>
        </w:rPr>
        <w:t xml:space="preserve">творческие способности. </w:t>
      </w:r>
      <w:r>
        <w:rPr>
          <w:rFonts w:cs="Times New Roman"/>
        </w:rPr>
        <w:t>Они могут эффектив</w:t>
        <w:softHyphen/>
        <w:t>но развиваться и в процессе музыкального образования. В учебни</w:t>
        <w:softHyphen/>
        <w:t>ке, созданном на основе данной программы, предлагаются творческие задания и вопросы, позволяющие формировать во</w:t>
        <w:softHyphen/>
        <w:t>ображение, творческое мышление, потребность в самовыражении и самореализации, а также самостоятельной поисковой и авторской музыкальной деятельности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 xml:space="preserve">Ядро культуры личности составляют духовно-нравственные ценности и идеалы, в которых проявляются </w:t>
      </w:r>
      <w:r>
        <w:rPr>
          <w:rFonts w:cs="Times New Roman"/>
          <w:b/>
          <w:bCs/>
          <w:i/>
          <w:iCs/>
        </w:rPr>
        <w:t>духовные способности личности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(Шадриков В.Д. Духовные способности. — М., 1998). Данные способности определяют отношение человека к себе, другим людям. Родине, народу, природе, культурному на</w:t>
        <w:softHyphen/>
        <w:t>следию, различным видам деятельности (труду, учебе, художе</w:t>
        <w:softHyphen/>
        <w:t>ственному творчеству и т. д.) Эти способности дают духовный импульс творчеству, наполняют процесс и результаты творче</w:t>
        <w:softHyphen/>
        <w:t>ской деятельности высшими духовно-нравственными смысла</w:t>
        <w:softHyphen/>
        <w:t>ми, одухотворяют восприятие и исполнение музыкальных про</w:t>
        <w:softHyphen/>
        <w:t>изведений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Таким образом, музыкальное образование в начальной шко</w:t>
        <w:softHyphen/>
        <w:t>ле должно способствовать повышению культуры личности уча</w:t>
        <w:softHyphen/>
        <w:t xml:space="preserve">щегося на основе выявления и развития ее </w:t>
      </w:r>
      <w:r>
        <w:rPr>
          <w:rFonts w:cs="Times New Roman"/>
          <w:i/>
          <w:iCs/>
        </w:rPr>
        <w:t>музыкальных, твор</w:t>
        <w:softHyphen/>
        <w:t>ческих и духовных способностей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 xml:space="preserve">На это направлена </w:t>
      </w:r>
      <w:r>
        <w:rPr>
          <w:rFonts w:cs="Times New Roman"/>
          <w:b/>
          <w:bCs/>
          <w:i/>
          <w:iCs/>
        </w:rPr>
        <w:t>целостная система задач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музыкального образования в начальной школе: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/>
        </w:rPr>
        <w:t xml:space="preserve">формирование </w:t>
      </w:r>
      <w:r>
        <w:rPr>
          <w:rFonts w:cs="Times New Roman"/>
          <w:i/>
          <w:iCs/>
        </w:rPr>
        <w:t xml:space="preserve">музыкально-информационной культуры </w:t>
      </w:r>
      <w:r>
        <w:rPr>
          <w:rFonts w:cs="Times New Roman"/>
        </w:rPr>
        <w:t>лич</w:t>
        <w:softHyphen/>
        <w:t>ности: воспитание музыкально-познавательных потреб</w:t>
        <w:softHyphen/>
        <w:t>ностей и интересов, приобретение основ музыкально-теоре</w:t>
        <w:softHyphen/>
        <w:t>тических и музыкально-исторических знаний, а также первоначальных навыков поиска и анализа информации о музыкальном искусстве с помощью различных источников и каналов информации (книг, видеофильмов, музыкальных музеев, Интернета и т. д.)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/>
        </w:rPr>
        <w:t xml:space="preserve">формирование </w:t>
      </w:r>
      <w:r>
        <w:rPr>
          <w:rFonts w:cs="Times New Roman"/>
          <w:i/>
          <w:iCs/>
        </w:rPr>
        <w:t xml:space="preserve">культуры музыкального восприятия у </w:t>
      </w:r>
      <w:r>
        <w:rPr>
          <w:rFonts w:cs="Times New Roman"/>
        </w:rPr>
        <w:t>младших школьников: приобретение опыта музыкально - слушательской деятельности и новых музыкальных впечатлений, фор</w:t>
        <w:softHyphen/>
        <w:t>мирование потребности в восприятии музыки, воспитание адекватных эмоциональных реакций на музыку, развитие интереса к слушанию народной музыки и шедевров музы</w:t>
        <w:softHyphen/>
        <w:t>кальной классики, воспитание музыкального вкуса, освоение первоначальных навыков анализа и оценки прослушанных музыкальных произведений, их художественно-образного со</w:t>
        <w:softHyphen/>
        <w:t>держания, выразительных средств и др.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/>
        </w:rPr>
        <w:t xml:space="preserve">формирование и развитие </w:t>
      </w:r>
      <w:r>
        <w:rPr>
          <w:rFonts w:cs="Times New Roman"/>
          <w:i/>
          <w:iCs/>
        </w:rPr>
        <w:t>музыкально-исполнительской куль</w:t>
        <w:softHyphen/>
        <w:t xml:space="preserve">туры </w:t>
      </w:r>
      <w:r>
        <w:rPr>
          <w:rFonts w:cs="Times New Roman"/>
        </w:rPr>
        <w:t>учащихся: приобретение опыта хорового, ансамблево</w:t>
        <w:softHyphen/>
        <w:t>го и сольного пения, а также элементарного музицирования, выявление и развитие музыкальных способностей учашихся, потребности в различных видах музыкально-исполни</w:t>
        <w:softHyphen/>
        <w:t>тельской деятельности, элементарных певческих умений и навыков, навыков элементарного музицирования и импро</w:t>
        <w:softHyphen/>
        <w:t>визации на детских и простейших народных музыкальных инструментах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/>
        </w:rPr>
        <w:t xml:space="preserve">формирование </w:t>
      </w:r>
      <w:r>
        <w:rPr>
          <w:rFonts w:cs="Times New Roman"/>
          <w:i/>
          <w:iCs/>
        </w:rPr>
        <w:t xml:space="preserve">музыкально-релаксационной культуры: </w:t>
      </w:r>
      <w:r>
        <w:rPr>
          <w:rFonts w:cs="Times New Roman"/>
        </w:rPr>
        <w:t>освое</w:t>
        <w:softHyphen/>
        <w:t>ние детьми элементарных приемов снятия психического и мышечного напряжения в процессе выполнения разнооб</w:t>
        <w:softHyphen/>
        <w:t>разных музыкально-терапевтических упражнений (развитие певческого дыхания с использованием методов дыхательной терапии, развитие певческих навыков звукоизвлечения и звуковедения с использованием методов звукотерапии, раз</w:t>
        <w:softHyphen/>
        <w:t>витие музыкального восприятия и творческого воображения с использованием возможностей музыкальной терапии)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/>
        </w:rPr>
        <w:t xml:space="preserve">формирование и развитие </w:t>
      </w:r>
      <w:r>
        <w:rPr>
          <w:rFonts w:cs="Times New Roman"/>
          <w:i/>
          <w:iCs/>
        </w:rPr>
        <w:t xml:space="preserve">творческих способностей </w:t>
      </w:r>
      <w:r>
        <w:rPr>
          <w:rFonts w:cs="Times New Roman"/>
        </w:rPr>
        <w:t>учащих</w:t>
        <w:softHyphen/>
        <w:t>ся, а именно потребности в самостоятельной музыкально-творческой деятельности, первоначальных навыков музы</w:t>
        <w:softHyphen/>
        <w:t>кальной компози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формирование и развитие </w:t>
      </w:r>
      <w:r>
        <w:rPr>
          <w:rFonts w:cs="Times New Roman"/>
          <w:i/>
          <w:iCs/>
        </w:rPr>
        <w:t xml:space="preserve">духовных способностей </w:t>
      </w:r>
      <w:r>
        <w:rPr>
          <w:rFonts w:cs="Times New Roman"/>
        </w:rPr>
        <w:t>личности '   средствами музыкального искусства, а именно системы ду</w:t>
        <w:softHyphen/>
        <w:t>ховно-нравственных ценностей и идеалов, а также потреб</w:t>
        <w:softHyphen/>
        <w:t>ности в самопознании, самооценке, самообразовании, са</w:t>
        <w:softHyphen/>
        <w:t>моразвитии и самореализации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Программа разработана на основе междисциплинарного и личностно ориентированного подходов к общему музыкально</w:t>
        <w:softHyphen/>
        <w:t xml:space="preserve">му образованию в нескольких широких </w:t>
      </w:r>
      <w:r>
        <w:rPr>
          <w:rFonts w:cs="Times New Roman"/>
          <w:i/>
          <w:iCs/>
        </w:rPr>
        <w:t>контекстах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  <w:i/>
          <w:iCs/>
        </w:rPr>
        <w:t>Аксиологическай (ценностный) контекст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программы являет</w:t>
        <w:softHyphen/>
        <w:t>ся фактором преодоления в процессе музыкального образова</w:t>
        <w:softHyphen/>
        <w:t>ния конфликтов духовно-нравственного и художественно-эсте</w:t>
        <w:softHyphen/>
        <w:t>тического становления личности ребенка в противоречивой, часто агрессивной по отношению к его психике современной культурно-информационной среде. Данный контекст програм</w:t>
        <w:softHyphen/>
        <w:t>мы призван способствовать вытеснению из сознания ребенка антигуманных, безнравственных и антихудожественных обра</w:t>
        <w:softHyphen/>
        <w:t>зов и идеалов, которые не свойственны культурно-историче</w:t>
        <w:softHyphen/>
        <w:t>ской психологии российского сознания, и замещению их луч</w:t>
        <w:softHyphen/>
        <w:t>шими образами и идеалами отечественной культуры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 xml:space="preserve">Содержание программы основано на целенаправленно отобранных </w:t>
      </w:r>
      <w:r>
        <w:rPr>
          <w:rFonts w:cs="Times New Roman"/>
          <w:i/>
          <w:iCs/>
        </w:rPr>
        <w:t xml:space="preserve">музыкальных образах </w:t>
      </w:r>
      <w:r>
        <w:rPr>
          <w:rFonts w:cs="Times New Roman"/>
        </w:rPr>
        <w:t>природы, сказочных персона</w:t>
        <w:softHyphen/>
        <w:t>жей, человека, народа, Родины. Художественно-образное содер</w:t>
        <w:softHyphen/>
        <w:t>жание музыкальных произведений, рекомендуемых для исполнения и прослушивания, отражает такие духовно-нравственные ценности, как любовь к России, людям, природе, к прекрасному в искусстве и жизни. В этих музыкальных произведениях вопло</w:t>
        <w:softHyphen/>
        <w:t>щены также традиционные для отечественной культуры образы-идеалы человека и такие качества реальных и сказочных героев, как доброта, красота, смелость, находчивость, сообразитель</w:t>
        <w:softHyphen/>
        <w:t>ность, способность к состраданию, любовь к детям, трудолю</w:t>
        <w:softHyphen/>
        <w:t>бие, справедливость и т, л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Психологический контекст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>программы позволяет осущест</w:t>
        <w:softHyphen/>
        <w:t>влять психологическую диагностику личности ребенка в ус</w:t>
        <w:softHyphen/>
        <w:t>ловиях музыкально-образовательного процесса, выявлять и корректировать его эмоциональные реакции на музыку, опре</w:t>
        <w:softHyphen/>
        <w:t>делять психолого-педагогическую эффективность уроков му</w:t>
        <w:softHyphen/>
        <w:t>зыки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Семантический контекст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>программы, заключающийся в ак</w:t>
        <w:softHyphen/>
        <w:t>центировании внимания на значениях и смыслах музыкальных текстов, обеспечивает существенное обновление и систематиза</w:t>
        <w:softHyphen/>
        <w:t>цию традиционного семантического пространства уроков му</w:t>
        <w:softHyphen/>
        <w:t>зыки. В данном пространстве выделены приоритетные значе</w:t>
        <w:softHyphen/>
        <w:t>ния, смыслы и образы музыкального искусства, обладающие высоким социализирующим и психолого-педагогичсским по</w:t>
        <w:softHyphen/>
        <w:t>тенциалом. Семантическими «узлами» целостного музыкально-развивающего пространства в нашей программе становятся: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зыкальные образы природы, семьи, детей и детства, род</w:t>
        <w:softHyphen/>
        <w:t>ного дома. Родины;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cs="Times New Roman"/>
        </w:rPr>
        <w:t>музыкальные образы сказочных героев, обладающих теми или иными добродетелями;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зыкальные темы и образы, отражающие наиболее важные для воспитания, обучения, развития и оздоровления совре</w:t>
        <w:softHyphen/>
        <w:t xml:space="preserve">менных школьников способы взаимодействия человека с природой, другими людьми и искусством. В основу моделирования </w:t>
      </w:r>
      <w:r>
        <w:rPr>
          <w:rFonts w:cs="Times New Roman"/>
          <w:i/>
          <w:iCs/>
        </w:rPr>
        <w:t xml:space="preserve">семантического пространства </w:t>
      </w:r>
      <w:r>
        <w:rPr>
          <w:rFonts w:cs="Times New Roman"/>
        </w:rPr>
        <w:t>му</w:t>
        <w:softHyphen/>
        <w:t>зыкального воспитания, обучения и развития младших школь</w:t>
        <w:softHyphen/>
        <w:t xml:space="preserve">ников нами была положена </w:t>
      </w:r>
      <w:r>
        <w:rPr>
          <w:rFonts w:cs="Times New Roman"/>
          <w:i/>
          <w:iCs/>
        </w:rPr>
        <w:t xml:space="preserve">система ключевых понятий, </w:t>
      </w:r>
      <w:r>
        <w:rPr>
          <w:rFonts w:cs="Times New Roman"/>
        </w:rPr>
        <w:t>позво</w:t>
        <w:softHyphen/>
        <w:t>ляющая средствами  музыкального искусства формировать у детей образную картину окружающего мира в его многообраз</w:t>
        <w:softHyphen/>
        <w:t>ных измерениях и проявлениях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В эту систему мы включили следующие понятия: музыкаль</w:t>
        <w:softHyphen/>
        <w:t xml:space="preserve">ное пространство и пространство в музыке; музыкальное </w:t>
      </w:r>
      <w:r>
        <w:rPr>
          <w:rFonts w:cs="Times New Roman"/>
          <w:b/>
          <w:bCs/>
        </w:rPr>
        <w:t xml:space="preserve">время </w:t>
      </w:r>
      <w:r>
        <w:rPr>
          <w:rFonts w:cs="Times New Roman"/>
        </w:rPr>
        <w:t>и время в музыке; музыкальное движение и движение в музыке; музыкальные предметы и предметный мир в музыке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Исторической контекст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 xml:space="preserve">разработки </w:t>
      </w:r>
      <w:r>
        <w:rPr>
          <w:rFonts w:cs="Times New Roman"/>
          <w:b/>
          <w:bCs/>
        </w:rPr>
        <w:t xml:space="preserve">программного </w:t>
      </w:r>
      <w:r>
        <w:rPr>
          <w:rFonts w:cs="Times New Roman"/>
        </w:rPr>
        <w:t>содержа</w:t>
        <w:softHyphen/>
        <w:t>ния позволяет показать взаимосвязь историко-культурных тра</w:t>
        <w:softHyphen/>
        <w:t>диций и современности, а также диалог музыкальных культур различных эпох, цивилизаций, народов и стран. Средствами музыкального искусства у детей формируются как интерес к музыкальным традициям и современной музыкальной жизни разных народов России и других стран, так и представления о музыке старинной и современной, классической и народной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Культурологический и этнокультурный контексты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>программы обеспечивают формирование у детей первоначальных представ</w:t>
        <w:softHyphen/>
        <w:t>лений о формах бытования тех или иных музыкальных произве</w:t>
        <w:softHyphen/>
        <w:t xml:space="preserve">дений и музыкальных инструментов в </w:t>
      </w:r>
      <w:r>
        <w:rPr>
          <w:rFonts w:cs="Times New Roman"/>
          <w:b/>
          <w:bCs/>
        </w:rPr>
        <w:t xml:space="preserve">различных </w:t>
      </w:r>
      <w:r>
        <w:rPr>
          <w:rFonts w:cs="Times New Roman"/>
        </w:rPr>
        <w:t>социокуль-турных и этнокультурных средах. Для этого предусмотрено «вживание детей в конкретные музыкально-бытовые ситуации (музыка в нашем доме, на улицах города, в храме, на балу, на</w:t>
        <w:softHyphen/>
        <w:t>родном празднике, в театре, кино, цирке н т. д.)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Информациологический контекст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>программы предполагает формирование у детей первоначальных представлений о роли и месте музыки в современном мировом информационном про</w:t>
        <w:softHyphen/>
        <w:t>странстве, о возможностях телевидения, радио, компьютера и дру</w:t>
        <w:softHyphen/>
        <w:t>гих электронных средств в трансляции музыкальной информации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Экологический контекст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>программы предусматривает фор</w:t>
        <w:softHyphen/>
        <w:t>мирование и развитие у школьников средствами музыкального искусства первоначальных представлений о красоте и многооб</w:t>
        <w:softHyphen/>
        <w:t xml:space="preserve">разии природного мира, а также о роли </w:t>
      </w:r>
      <w:r>
        <w:rPr>
          <w:rFonts w:cs="Times New Roman"/>
          <w:b/>
          <w:bCs/>
        </w:rPr>
        <w:t xml:space="preserve">человека в </w:t>
      </w:r>
      <w:r>
        <w:rPr>
          <w:rFonts w:cs="Times New Roman"/>
        </w:rPr>
        <w:t>его сохране</w:t>
        <w:softHyphen/>
        <w:t>нии и защите,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Художественно-эстетический контекст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>программы создает условия для формирования у детей средствами музыкального искусства эстетических представлений о красоте в искусстве и жизни, для развития их эстетического вкуса и других составля</w:t>
        <w:softHyphen/>
        <w:t>ющих эстетической культуры личности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 xml:space="preserve">Арт-терапевтический контекст </w:t>
      </w:r>
      <w:r>
        <w:rPr>
          <w:rFonts w:cs="Times New Roman"/>
        </w:rPr>
        <w:t>программы дает учителю музыки возможность формировать у детей музыкально-релак</w:t>
        <w:softHyphen/>
        <w:t>сационную культуру, активно использовать целительные воз</w:t>
        <w:softHyphen/>
        <w:t>можности музыки в интеграции с другими видами искусства. Это стало особенно важным в связи с ростом психических рас</w:t>
        <w:softHyphen/>
        <w:t>стройств, повышенной тревожности и агрессивности, психосо</w:t>
        <w:softHyphen/>
        <w:t>матических заболеваний у детей, о которых свидетельствует современная статистика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Следует отметить, что в программе отражены арт-терапевтические методики, адаптированные специалистами для работы учителя с обычными детьми в условиях общеобразовательной школы. При этом все арт-терапевтические упражнения вошли только в вариативную часть программы и не являются обяза</w:t>
        <w:softHyphen/>
        <w:t>тельным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В программе использованы различные виды арт-терапии. Это прежде всего музыкальная терапия (вокальная и дыхатель</w:t>
        <w:softHyphen/>
        <w:t>ная), фольклорная терапия, а также интегрированные с музы</w:t>
        <w:softHyphen/>
        <w:t>кой сказкотерапия, танцевально-двигательная терапия, цветотерапия и драматерапия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Методологической основой</w:t>
      </w:r>
      <w:r>
        <w:rPr>
          <w:rFonts w:cs="Times New Roman"/>
        </w:rPr>
        <w:t xml:space="preserve"> формирования концептуальных основ данной программы явились труды Л.С. Выготского по культурно-исторической психологии, например «Ребенок и его поведение» из книги «Этюды по истории поведения» Л.С. Вы</w:t>
        <w:softHyphen/>
        <w:t>готского и А.Р. Лурии {М., 1993); идеи Г.Д. Гачева  об отраже</w:t>
        <w:softHyphen/>
        <w:t>нии в искусстве национальных образов мира, о которых расска</w:t>
        <w:softHyphen/>
        <w:t>зано в его книге «Национальные образы мира» (М., 1993) и др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При создании данной программы были учтены результаты исследований ученых в области теории, методики и практики музыкального образования (Э. Б. Абдуллин, Ю.Б. Алиев, Л.А. Безбородова, Е.А. Бодина, Н.А. Ветлугина, Д.Б. Кабалевский, Л.А. Рапацкая, О.П. Радынова, Е.В. Николаева, Г.М. Цыпин, Л.В. Школяр и др.); музыкальной психологии и музыкальной те</w:t>
        <w:softHyphen/>
        <w:t>рапии (МЛ. Лазарев, В.И. Петрушинидр.)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 xml:space="preserve">Уроки музыки, проводимые по данной программе, можно </w:t>
      </w:r>
      <w:r>
        <w:rPr>
          <w:rFonts w:cs="Times New Roman"/>
          <w:i/>
          <w:iCs/>
        </w:rPr>
        <w:t>ин</w:t>
        <w:softHyphen/>
        <w:t xml:space="preserve">тегрировать с </w:t>
      </w:r>
      <w:r>
        <w:rPr>
          <w:rFonts w:cs="Times New Roman"/>
        </w:rPr>
        <w:t>уроками изобразительного искусства на основе: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возного тематического планирования;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лении общего и особенного в языке разных видов ис</w:t>
        <w:softHyphen/>
        <w:t>кусства;</w:t>
      </w:r>
    </w:p>
    <w:p>
      <w:pPr>
        <w:pStyle w:val="Standard"/>
        <w:ind w:left="708" w:hanging="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cs="Times New Roman"/>
        </w:rPr>
        <w:t>общности художественно-образного содержания произведе</w:t>
        <w:softHyphen/>
        <w:t>ний различных" видов искусства;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ности   духовно-нравственных   смыслов   произведений  искусства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Программа для 3 класса представляет</w:t>
      </w:r>
      <w:r>
        <w:rPr>
          <w:rFonts w:cs="Times New Roman"/>
        </w:rPr>
        <w:t xml:space="preserve"> собой одну из частей разработанного автором курса «Музыка» для начальной школы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  <w:i/>
          <w:iCs/>
        </w:rPr>
        <w:t xml:space="preserve">В третьем классе </w:t>
      </w:r>
      <w:r>
        <w:rPr>
          <w:rFonts w:cs="Times New Roman"/>
        </w:rPr>
        <w:t>учащимся предлагается совершить вообра</w:t>
        <w:softHyphen/>
        <w:t>жаемое путешествие по знаменитым концертным залам, музы</w:t>
        <w:softHyphen/>
        <w:t>кальным театрам и музыкальным музеям. Учашихся ждут новые встречи с композиторами-классиками и с шедеврами отечест</w:t>
        <w:softHyphen/>
        <w:t>венной и зарубежной музыкальной культуры. Также предусмот</w:t>
        <w:softHyphen/>
        <w:t>рено знакомство с некоторыми образцами церковно-певчее ко</w:t>
        <w:softHyphen/>
        <w:t>го искусства как части отечественной музыкальной культуры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Темы завершаются тренингами и творческими проектами, реализуемыми в различных формах дополнительного образова</w:t>
        <w:softHyphen/>
        <w:t>ния (концерт, праздник, музыкальный салон, викторина, музы</w:t>
        <w:softHyphen/>
        <w:t>кальный спектакль, театрализованное представление и т. д.)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 xml:space="preserve">Программа для третьего класса структурирована </w:t>
      </w:r>
      <w:r>
        <w:rPr>
          <w:rFonts w:cs="Times New Roman"/>
        </w:rPr>
        <w:t>в виде че</w:t>
        <w:softHyphen/>
        <w:t>тырех больших тем: «В концертном зале», «В музыкальном теат</w:t>
        <w:softHyphen/>
        <w:t>ре», «В музыкальном музее* и «Школа Скрипичного Ключа». Их общая характеристика дана ниже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cs="Times New Roman"/>
          <w:lang w:val="ru-RU"/>
        </w:rPr>
        <w:t>Необходимо подчеркнуть, что работа педагогов по данной программе предполагает самостоятельность и творческий под</w:t>
        <w:softHyphen/>
        <w:t>ход. Предлагаемое далее содержание программы может варьи</w:t>
        <w:softHyphen/>
        <w:t>роваться каждым педагогом с учетом реальных интересов, потребностей и личностных проблем учащихся, наличия музыкальных записей, нотного материала и других факторов. Изуче</w:t>
        <w:softHyphen/>
        <w:t>ние учащимися курса «Музыка» по данной программе станет более эффективным, если будет опираться на результаты пси</w:t>
        <w:softHyphen/>
        <w:t>холого-педагогической диагностики динамики развития лич</w:t>
        <w:softHyphen/>
        <w:t>ности младшего школьника в музыкально-образовательном процессе.</w:t>
      </w:r>
    </w:p>
    <w:p>
      <w:pPr>
        <w:pStyle w:val="Standard"/>
        <w:ind w:firstLine="825"/>
        <w:rPr>
          <w:lang w:val="ru-RU"/>
        </w:rPr>
      </w:pPr>
      <w:r>
        <w:rPr>
          <w:lang w:val="ru-RU"/>
        </w:rPr>
      </w:r>
    </w:p>
    <w:p>
      <w:pPr>
        <w:pStyle w:val="Standard"/>
        <w:ind w:firstLine="82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 рабочей программы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е представление о кон</w:t>
        <w:softHyphen/>
        <w:t>цертном зале, его предназначении, устройстве (сцене, зритель</w:t>
        <w:softHyphen/>
        <w:t>ном зале и пр.) и акустике. Некоторые знаменитые концертные залы России (например, Большой концертный зал Московской консерватории, Концертный зал им. П.И. Чайковского, кон</w:t>
        <w:softHyphen/>
        <w:t>цертные залы Дома музыки в Москве и др.). «Живая» музыка в концертном зале, преимущества ее слушания по сравнению со слушанием музыкальных записей или просмотром концертов по телевизору или в видеозаписи. Общее представление о кон</w:t>
        <w:softHyphen/>
        <w:t>цертах классической музыки (хоровой, камерной, симфониче</w:t>
        <w:softHyphen/>
        <w:t>ской и др.). Афиша и программа концерта. Правила поведения слушателей в концертном зале.Общее представление о кон</w:t>
        <w:softHyphen/>
        <w:t>церте хоровой музыки. Актуализация знаний учащихся о видах хоровых коллективов, о хоровых партиях, об основных прави</w:t>
        <w:softHyphen/>
        <w:t>лах хорового пения и поведения на сцене участников хорового коллектива. Краткое знакомство с известными российскими старинными и современными профессиональными хоровыми коллективами.</w:t>
      </w:r>
      <w:r>
        <w:rPr>
          <w:rFonts w:cs="Times New Roman"/>
          <w:color w:val="000000"/>
          <w:spacing w:val="-3"/>
          <w:w w:val="89"/>
        </w:rPr>
        <w:t xml:space="preserve"> </w:t>
      </w:r>
      <w:r>
        <w:rPr>
          <w:rFonts w:cs="Times New Roman"/>
        </w:rPr>
        <w:t xml:space="preserve">Музыкально-исполнительская деятельность. </w:t>
      </w:r>
      <w:r>
        <w:rPr>
          <w:rFonts w:cs="Times New Roman"/>
          <w:i/>
          <w:iCs/>
        </w:rPr>
        <w:t xml:space="preserve">Пение: </w:t>
      </w:r>
      <w:r>
        <w:rPr>
          <w:rFonts w:cs="Times New Roman"/>
        </w:rPr>
        <w:t>повторе</w:t>
        <w:softHyphen/>
        <w:t>ние хором песни В. Шаинского «Вместе весело шагать» (ел. М. Матусовского). Понятие гимн. Основные виды гимнов. Общее представление о старинных гимнах российского государства и СССР. Современный Государственный гимн Рос</w:t>
        <w:softHyphen/>
        <w:t>сийской Федерации, его роль как одного из символов Россий</w:t>
        <w:softHyphen/>
        <w:t>ского государства. Отражение в музыке и тексте гимна гордости народа за свою страну, патриотических чувств россиян. Первоначальные сведения о про</w:t>
        <w:softHyphen/>
        <w:t>исхождении древнерусского церковно-певческого искусства. Хор патриарших певчих дьяков и Хор государевых певчих дья</w:t>
        <w:softHyphen/>
        <w:t>ков как первые профессиональные хоровые коллективы в Рос</w:t>
        <w:softHyphen/>
        <w:t>сии. Древние каноны одухотворенного, возвышенного, анге-логласного хорового пения в храме. Общее представление о знаменном распеве, обиходных песнопениях и их «отраже</w:t>
        <w:softHyphen/>
        <w:t>нии» в хоровых произведениях русских композиторов-класси</w:t>
        <w:softHyphen/>
        <w:t>ков (на примере «Всенощного бдения» П.И. Чайковского).</w:t>
      </w:r>
      <w:r>
        <w:rPr>
          <w:rFonts w:cs="Times New Roman"/>
          <w:b/>
          <w:bCs/>
        </w:rPr>
        <w:t>Церковная музыка</w:t>
      </w:r>
      <w:r>
        <w:rPr>
          <w:rFonts w:cs="Times New Roman"/>
        </w:rPr>
        <w:t xml:space="preserve"> в репертуаре современных светских про</w:t>
        <w:softHyphen/>
        <w:t>фессиональных хоров. Особенности концертного исполнения хоровым коллективом произведений церковно-певческого ис</w:t>
        <w:softHyphen/>
        <w:t>кусства (по сравнению с хоровым пением на церковном бого</w:t>
        <w:softHyphen/>
        <w:t>служении в православном храме). Сравнение восприятия цер</w:t>
        <w:softHyphen/>
        <w:t>ковных песнопений во время церковного богослужения и на концерте в концертном зале. Двойное значение слова «хор» — хоровой коллектив и хоровое произведение. Хоры русских ком</w:t>
        <w:softHyphen/>
        <w:t>позиторов-классиков как важная часть их творческого насле</w:t>
        <w:softHyphen/>
        <w:t>дия. Хоровые «краски» Волшебницы Музыки, создающие коло</w:t>
        <w:softHyphen/>
        <w:t>ритные музыкальные «портреты» и «пейзажи».</w:t>
      </w:r>
      <w:r>
        <w:rPr>
          <w:rFonts w:cs="Times New Roman"/>
          <w:b/>
          <w:bCs/>
        </w:rPr>
        <w:t>Элементарное музицирование.</w:t>
      </w:r>
      <w:r>
        <w:rPr>
          <w:rFonts w:cs="Times New Roman"/>
        </w:rPr>
        <w:t xml:space="preserve"> Музыкально-инструменталь</w:t>
        <w:softHyphen/>
        <w:t>ные импровизации на тему «Девицы-красавицы» и /или .Чу</w:t>
        <w:softHyphen/>
        <w:t>десный сон</w:t>
      </w:r>
      <w:r>
        <w:rPr>
          <w:rFonts w:cs="Times New Roman"/>
          <w:b/>
          <w:bCs/>
        </w:rPr>
        <w:t>Музыкально-изобразительная деятельность.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>Рисунки на темы «Девица-красавица» и/или «Чудесный сон»</w:t>
      </w:r>
      <w:r>
        <w:rPr>
          <w:rFonts w:cs="Times New Roman"/>
        </w:rPr>
        <w:t xml:space="preserve"> Понятие «кантата». Компози</w:t>
        <w:softHyphen/>
        <w:t>тор С.С. Прокофьев и его кантата «Александр Невский». Идея патриотизма в музыке. Музыкальные и кинематографические образы защитников Родины.Понятие «камерная музыка» и ее основные жанры. Камерная вокальная и камерная инстру</w:t>
        <w:softHyphen/>
        <w:t>ментальная музыка. Первоначальная общая характеристика ма</w:t>
        <w:softHyphen/>
        <w:t>лых музыкальных форм (куплетной, одночастной, двухчастной и трехчастной).</w:t>
      </w:r>
      <w:r>
        <w:rPr>
          <w:rFonts w:cs="Times New Roman"/>
          <w:b/>
          <w:bCs/>
        </w:rPr>
        <w:t>Общее представление о концертах камерной музыки.</w:t>
      </w:r>
      <w:r>
        <w:rPr>
          <w:rFonts w:cs="Times New Roman"/>
        </w:rPr>
        <w:t xml:space="preserve"> Знаме</w:t>
        <w:softHyphen/>
        <w:t>нитые музыканты-исполнители камерной  музыки Общее представление о роман</w:t>
        <w:softHyphen/>
        <w:t>се как жанре камерной музыки. Первоначальные сведения об истории русского романса. Старинные традиции исполнения романсов в домашних музыкальных салонах. Современные концерты и исполнители русского романса. Сравнение звуча</w:t>
        <w:softHyphen/>
        <w:t>ния романса в «живом» исполнении, в музыкальной записи и в кинофильме.Разнообразие малых музыкальных форм, в которых написаны романсы. Музыкальные «краски», с помощью которых в роман</w:t>
        <w:softHyphen/>
        <w:t>сах воплощаются тонкие человеческие чувства и переживания.Общее представление о пьесе как жанре камерной инструментальной музыки. Примеры зна</w:t>
        <w:softHyphen/>
        <w:t>комых учащимся пьес П.И. Чайковского из цикла «Детский альбом», написанных в различных малых музыкальных формах. Композитор А. Лядов и его фортепианные пьесы из цикла «Би</w:t>
        <w:softHyphen/>
        <w:t>рюльки». Средства музыкальной выразительности (музыкаль</w:t>
        <w:softHyphen/>
        <w:t>ные «краски»), использованные композитором для создания этих Музыкальных миниатюр. Общее представление о сонате как жанру камерной инструментальной музыки. Первоначаль</w:t>
        <w:softHyphen/>
        <w:t>ное знакомство с сонатной формой. Композитор Людвиг Ван Бетховен и его соната № 14 (Лунная) как воплощение в сонат</w:t>
        <w:softHyphen/>
        <w:t>ной форме глубоких раздумий и душевных переживаний ком</w:t>
        <w:softHyphen/>
        <w:t>позитора.Актуализация знаний учащих</w:t>
        <w:softHyphen/>
        <w:t>ся о симфонической музыке и симфоническом оркестре. Пер</w:t>
        <w:softHyphen/>
        <w:t>воначальные сведения об истории возникновения симфониче</w:t>
        <w:softHyphen/>
        <w:t>ских оркестров и изменениях в составе входящих в них музыкальных инструментов. Современный симфонический ор</w:t>
      </w:r>
      <w:r>
        <w:rPr>
          <w:rFonts w:cs="Times New Roman"/>
          <w:color w:val="000000"/>
          <w:spacing w:val="-12"/>
        </w:rPr>
        <w:t xml:space="preserve"> </w:t>
      </w:r>
      <w:r>
        <w:rPr>
          <w:rFonts w:cs="Times New Roman"/>
        </w:rPr>
        <w:t>кестр, его музыкальные инструменты и расположение на сцене концертного зала. Некоторые знаменитые симфонические ор</w:t>
        <w:softHyphen/>
        <w:t>кестры и их дирижеры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</w:rPr>
        <w:t>Общее представление о сим</w:t>
        <w:softHyphen/>
        <w:t>фонии как крупной музыкальной форме (на примере Симфо</w:t>
        <w:softHyphen/>
        <w:t>нии № 1 (Зимние грезы) П. Чайковского). Музыкальные «кра</w:t>
        <w:softHyphen/>
        <w:t>ски» симфонического оркестра, создающие таинственные образы на фоне зимней природы. Мелодия русской народной песни «Цвели цветики» в финале Симфонии № 1 П.И. Чайков</w:t>
        <w:softHyphen/>
        <w:t>ского как пример отражения в симфонической музыке русского народного творчества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Повторение понятий «симфо</w:t>
        <w:softHyphen/>
        <w:t>ния» и «симфонический оркестр». Композитор А. Бородин и его Симфония № 2 (Богатырская): выражение в этом симфони</w:t>
        <w:softHyphen/>
        <w:t>ческом произведении русской удали, душевной широты и силы. Имитация инструментами симфонического оркестра звучания русских народных инструментальных наигрышей.Общее представление о сюите как крупной музыкальной форме и о симфонической сюите (на примере сюиты А. Лядова «Восемь русских народных песен» для симфонического оркестра). Мелодии русских народных пе</w:t>
        <w:softHyphen/>
        <w:t>сен различных жанров в этой симфонической сюите. Первона</w:t>
        <w:softHyphen/>
        <w:t>чальное представление о понятии «духовный стих» (в связи со знакомством с «Духовным стихом» из сюиты А. Лядова). Изобразительность и вырази</w:t>
        <w:softHyphen/>
        <w:t>тельность в симфонической музыке, программная музыка (на примерах симфонических картин А. Лядова «Баба-Яга» и «Вол</w:t>
        <w:softHyphen/>
        <w:t>шебное озеро»). Симфонические «краски», создающие сказоч</w:t>
        <w:softHyphen/>
        <w:t>ные образы. Сравнение сказочных образов в симфонических картинах А. Лядова и в песнях.Обшие представления о театре как синтетическом виде искусства. Первоначальные сведения об истории рождения театрального искусства в Древней Греции. Роль музыки в театральном искусстве. Особенности устройства театрального здания (сцены, оркестровой «ямы», зрительного зала и др.). Особенности музыкального театра по сравнению с - драматическим. Многообразие видов музыкальных театров: детский музыкальный театр, оперный театр, театр оперы и ба</w:t>
        <w:softHyphen/>
        <w:t>лета, театр оперетты ндр. Некоторые знаменитые музыкальные театры России и зарубежных стран (Большой театр (Москва), Мариинский театр (Санкт-Петербург), Ла Скала (Милан), Гранд Опера (Париж) и др.). Основы театрального этикета.</w:t>
      </w:r>
    </w:p>
    <w:p>
      <w:pPr>
        <w:pStyle w:val="Standard"/>
        <w:jc w:val="both"/>
        <w:rPr/>
      </w:pPr>
      <w:r>
        <w:rPr>
          <w:rFonts w:cs="Times New Roman"/>
        </w:rPr>
        <w:t>Повторение понятия «опера» как одного из видов театрально-музыкального искусства. Виды искусства, объединенные в оперном спектакле. Общее пред</w:t>
        <w:softHyphen/>
        <w:t xml:space="preserve">ставление об истории рождения оперы в Италии. Понятие «либретто». Появление оперы в России. Постановки оперных </w:t>
      </w:r>
      <w:r>
        <w:rPr>
          <w:rFonts w:cs="Times New Roman"/>
          <w:vertAlign w:val="superscript"/>
        </w:rPr>
        <w:t>с</w:t>
      </w:r>
      <w:r>
        <w:rPr>
          <w:rFonts w:cs="Times New Roman"/>
        </w:rPr>
        <w:t>пектаклей в придворных и крепостных театрах.М.И. Глинка как основатель русской классической оперы. Отражение в «зеркале» оперы М.И. Глинки «Руслан и Людмила» одноименной поэмы А.С. Пушкина. Знакомство с либретто оперы М. Глинки «Рус</w:t>
        <w:softHyphen/>
        <w:t>лан и Людмила». Образы русской старины и сказочного мира на оперной сцене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Знакомство с либретто оперы и ее основными действующими лицами. Некоторые персонажи древнеславянских мифов (Леший, Лель, Ярило и др.) — дейст</w:t>
        <w:softHyphen/>
        <w:t>вующие лица оперы. Образы скоморохов в опере, краткая ин</w:t>
        <w:softHyphen/>
        <w:t>формация об истории скоморошества на Руси. Образы гусля</w:t>
        <w:softHyphen/>
        <w:t>ров-слепцов, краткая информация о «каликах перехожих» на Руси. Отражение в опере старинного народного обряда прово</w:t>
        <w:softHyphen/>
        <w:t>дов масленицы, а также древнерусского быта н народного пе</w:t>
        <w:softHyphen/>
        <w:t>сенного творчества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Детский </w:t>
      </w:r>
      <w:r>
        <w:rPr>
          <w:rFonts w:cs="Times New Roman"/>
          <w:b/>
          <w:bCs/>
        </w:rPr>
        <w:t xml:space="preserve">музыкальный </w:t>
      </w:r>
      <w:r>
        <w:rPr>
          <w:rFonts w:cs="Times New Roman"/>
        </w:rPr>
        <w:t>театр им. Н. Сац » Москве, Детские оперы («Дюймовочка», «Дитя волшебства» и др.) в его репертуаре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</w:rPr>
        <w:t xml:space="preserve">Повторение понятия «балет». Первоначальные </w:t>
      </w:r>
      <w:r>
        <w:rPr>
          <w:rFonts w:cs="Times New Roman"/>
          <w:b/>
          <w:bCs/>
        </w:rPr>
        <w:t xml:space="preserve">знания </w:t>
      </w:r>
      <w:r>
        <w:rPr>
          <w:rFonts w:cs="Times New Roman"/>
        </w:rPr>
        <w:t>о происхождении балета и особеннос</w:t>
        <w:softHyphen/>
        <w:t>тях старинных балетных спектаклей. П.И, Чайковский как ос</w:t>
        <w:softHyphen/>
        <w:t xml:space="preserve">нователь русской классической балетной музыки. Либретто всемирно </w:t>
      </w:r>
      <w:r>
        <w:rPr>
          <w:rFonts w:cs="Times New Roman"/>
          <w:b/>
          <w:bCs/>
        </w:rPr>
        <w:t xml:space="preserve">известных </w:t>
      </w:r>
      <w:r>
        <w:rPr>
          <w:rFonts w:cs="Times New Roman"/>
        </w:rPr>
        <w:t xml:space="preserve">балетов П.И, Чайковского «Лебединое озеро» и «Спящая красавица». </w:t>
      </w:r>
      <w:r>
        <w:rPr>
          <w:rFonts w:cs="Times New Roman"/>
          <w:b/>
          <w:bCs/>
        </w:rPr>
        <w:t xml:space="preserve">Отражение </w:t>
      </w:r>
      <w:r>
        <w:rPr>
          <w:rFonts w:cs="Times New Roman"/>
        </w:rPr>
        <w:t xml:space="preserve">в них </w:t>
      </w:r>
      <w:r>
        <w:rPr>
          <w:rFonts w:cs="Times New Roman"/>
          <w:b/>
          <w:bCs/>
        </w:rPr>
        <w:t xml:space="preserve">сказок и </w:t>
      </w:r>
      <w:r>
        <w:rPr>
          <w:rFonts w:cs="Times New Roman"/>
        </w:rPr>
        <w:t>танцев Разных народов мира. Композитор И. Стравинский и его знаменитый балет «Петрушка» (потешные сцены в четырех картинах). Знакомство с либретто балета. Отражение в балете традиций русских народных гуляний на городских ярмарках во время празднования масленицы. Общие представления о бала</w:t>
        <w:softHyphen/>
        <w:t>ганах как одном Из видов народного театра. Представления ку</w:t>
        <w:softHyphen/>
        <w:t>кольного театра с участием Петрушки. Цитирование в балете мелодий популярных народных городских песен («Вдоль по Питерской» и др.). Невероятный успех балета «Петрушка» в Париже, во время «Русских сезонов». Современные постановки балета «Петрушка»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Общее знакомство с балетами из репертуара Детского музыкального театра им. Н. Сац. На</w:t>
        <w:softHyphen/>
        <w:t>пример. «Синяя птица», -Щелкунчик».Общее представление об опе</w:t>
        <w:softHyphen/>
        <w:t>ретте как одном из видов музыкально-театрального искусства. Веселый, жизнерадостный характер музыки в оперетте. Основ</w:t>
        <w:softHyphen/>
        <w:t>ные сведения об истории оперетты. Известные театры оперетты и России. Детские оперетты (например, .Проделки Кота в сапо</w:t>
        <w:softHyphen/>
        <w:t>гах») на сценах российских театров.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е представление о мю</w:t>
        <w:softHyphen/>
        <w:t>зикле по сравнению с опереттой и другими видами музыкаль</w:t>
        <w:softHyphen/>
        <w:t>но-театрального искусства. Основная краткая информация об истории возникновения мюзикла и традициях его исполнения на Бродвее. Некоторые знаменитые американские мюзиклы. Мюзиклы российских композиторов. Детские мюзиклы (На</w:t>
        <w:softHyphen/>
        <w:t>пример, «Волшебник Изумрудного города» и «Путешествие Не-знайки»),Общее представление о поня</w:t>
        <w:softHyphen/>
        <w:t>тиях «музей», «музейные экспонаты», «музейные экспозиции», "музейные хранилища». Обобщение и закрепление знаний о музыкальных музеях как хранилищах предметов музыкальной старины и музыкального наследия разных стран и народов мира. Известные музыкальные музеи в России (например. Музей му</w:t>
        <w:softHyphen/>
        <w:t>зыкальной культуры им. М.И, Глинки и Музей русской гармо</w:t>
        <w:softHyphen/>
        <w:t>ники в Москве, Музей музыкальных инструментов в г. Санкт-Петербурге. Дом-музей П.И. Чайковского в г. Клину Москов</w:t>
        <w:softHyphen/>
        <w:t>ской области. Дом-музей Н.А. Римского-Корсакова в г. Тихви</w:t>
        <w:softHyphen/>
        <w:t>не и др.). Известные музыкальные музеи в зарубежных странах. Например, дома-музеи композиторов И.-С. Баха. В.-А. Моцар-та, Л.-В. Бетховена, музеи знаменитых музыкальных театров (Ла Скала, Венской оперы и др.), музеи старинных музыкаль</w:t>
        <w:softHyphen/>
        <w:t>ных инструментов (например, и Вене. Париже и других столич</w:t>
        <w:softHyphen/>
        <w:t>ных городах мира).</w:t>
      </w:r>
    </w:p>
    <w:p>
      <w:pPr>
        <w:pStyle w:val="Standard"/>
        <w:jc w:val="both"/>
        <w:rPr/>
      </w:pPr>
      <w:r>
        <w:rPr>
          <w:rFonts w:cs="Times New Roman"/>
        </w:rPr>
        <w:t>Необычные музыкальные музеи и коллекции (например, коллекция звуков природы и человеческой цивилизации в Вен</w:t>
        <w:softHyphen/>
        <w:t>ском музыкальном музее). Воображаемая экскурсия по залу музыкальных инструментов в музыкальном музее: старин</w:t>
        <w:softHyphen/>
        <w:t>ные клавишные музыкальные инструменты как музейные экс</w:t>
        <w:softHyphen/>
        <w:t>понаты (клавесины, клавикорды, спинеты и др.). Особенности их устройства, звуконзвлеченин и звучания. Старинные духо</w:t>
        <w:softHyphen/>
        <w:t>вые и ударные музыкальные инструменты.</w:t>
      </w:r>
      <w:r>
        <w:rPr>
          <w:rFonts w:cs="Times New Roman"/>
          <w:b/>
          <w:bCs/>
        </w:rPr>
        <w:t>Знаменитые музыкальные мастера и музыканты-исполните</w:t>
        <w:softHyphen/>
        <w:t>ли,</w:t>
      </w:r>
      <w:r>
        <w:rPr>
          <w:rFonts w:cs="Times New Roman"/>
        </w:rPr>
        <w:t xml:space="preserve"> чьи музыкальные инструменты хранятся в знаменитых му</w:t>
        <w:softHyphen/>
        <w:t>зеях мира.Воображаемая экскурсия по залу «Музыка и техника» в музыкальном музее: старинные му</w:t>
        <w:softHyphen/>
        <w:t>зыкальные шкатулки, табакерки, шарманки, граммофоны, па</w:t>
        <w:softHyphen/>
        <w:t>тефоны, механическое пианино и другие музыкальные устрой</w:t>
        <w:softHyphen/>
        <w:t>ства для записи и воспроизведения звуков. Разнообразие их устройства и характера звучания.Краткая информация об истории изобретения граммофона, о появлении проигрывателей и магнитофонов.Музейные и домашние коллекции старинных музыкальных устройств и пластинок с записями голосов знаменитых певцов (например, Ф.И. Шаляпина), хоровых коллективов (например, хора М.Е. Пятницкого) и музыкантов (например, Велико</w:t>
        <w:softHyphen/>
        <w:t>русского оркестра народных инструментов под управлением В.В.Андреева).</w:t>
      </w:r>
    </w:p>
    <w:p>
      <w:pPr>
        <w:pStyle w:val="Standard"/>
        <w:jc w:val="both"/>
        <w:rPr/>
      </w:pPr>
      <w:r>
        <w:rPr>
          <w:rFonts w:cs="Times New Roman"/>
        </w:rPr>
        <w:t>Сравнение звучания музыки в «живом» исполнении на кон</w:t>
        <w:softHyphen/>
        <w:t>церте или в музыкальном театре и звучания механических му</w:t>
        <w:softHyphen/>
        <w:t>зыкальных устройств. Изображение в пьесах и других музы</w:t>
        <w:softHyphen/>
        <w:t>кальных произведениях звучания механических музыкальных устройств (музыкальной шкатулки, музыкальной табакерки, шарманки и др.). Сравнение старинных механических уст</w:t>
        <w:softHyphen/>
        <w:t>ройств для записи и воспроизведения звуков с современными музыкальными устройствами, вмонтированными в игрушки, открытки, с «музыкой» мобильных телефонов и т. д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Воображаемая экскурсия по залу «Музыка и изобразительное искусство» в музыкальном музее: портреты знаменитых композиторов и исполнителей, на</w:t>
        <w:softHyphen/>
        <w:t>тюрморты, исторические и жанровые картины с изображения</w:t>
        <w:softHyphen/>
        <w:t>ми музыкальных инструментов. Образы народных музыкантов в народных игрушках и других произведениях народного деко</w:t>
        <w:softHyphen/>
        <w:t>ративно-прикладного творчества. Скульптурные изображения музыкантов. Воображаемая экскурсия по залу «Музыка и книги» в музыкальном музее: старинные руко</w:t>
        <w:softHyphen/>
        <w:t>писные церковно-певческие книги, редкие издания партитур симфоний, опер и балетов знаменитых композиторов-классиков, первые издания сборников русских народных песен, ста</w:t>
        <w:softHyphen/>
        <w:t>ринные книги о жизни и творчестве знаменитых композиторов и другие ценные экспонаты. Сравнение изображений старин</w:t>
        <w:softHyphen/>
        <w:t>ных нот и книг о музыке с современными изданиями.Общее представление о музыкальных отделах библиотек (например, Российской государственной библиотеки) и их роли в создании коллекций старинных нот и книг о музыке.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е «интервал». Интервалы от примы до октавы. Интервалы и мелодия. Интервалы и аккорд.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я «хор», «дирижер», «хоровая партия», «певческое дыхание», «звукоиэвлечение», «звуковедение», .унисон»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cs="Times New Roman"/>
          <w:b/>
          <w:bCs/>
          <w:lang w:val="ru-RU"/>
        </w:rPr>
        <w:t>Слушание музыки.</w:t>
      </w:r>
      <w:r>
        <w:rPr>
          <w:rFonts w:cs="Times New Roman"/>
          <w:lang w:val="ru-RU"/>
        </w:rPr>
        <w:t xml:space="preserve"> Знакомое произведение классической му</w:t>
        <w:softHyphen/>
        <w:t>зыки или его фрагмент в концертном исполнении.  Фрагмент концерта хоровой музыки. Видеозаписи концертных исполнений гимнов РФ и г. МосквыКонцертное исполнение произведений древ</w:t>
        <w:softHyphen/>
        <w:t>нерусского церкоено-певческого искусства и фрагмента 'Всенощ</w:t>
        <w:softHyphen/>
        <w:t>ного бдения» П. И. Чайковского.Хор девушек из оперы П.И. Чайковского «Евгений Онегин». Хор Н.А. Римского-Корсакова 'На севере ди</w:t>
        <w:softHyphen/>
        <w:t>ком»Четвертая часть кантаты С.С. Прокофьева «Александр Невский» Знакомые произведения камерной музыки в концертном исполнении. Видеозаписи концертного исполнения романсов А. Варламова «Белеет парус одинокий» (ел. М. Лер</w:t>
        <w:softHyphen/>
        <w:t>монтова), А. Алябьева «Соловей» (ел. А. Дельвига). А. Рыбни</w:t>
        <w:softHyphen/>
        <w:t>ков «Романс черепахи Тортиллы» (ел. Ю. Энтина) — из кино</w:t>
        <w:softHyphen/>
        <w:t>фильма «Приключения Буратино».А. Лядов «Бирюльки», «Про старину» (ви</w:t>
        <w:softHyphen/>
        <w:t xml:space="preserve">деозаписи концертного исполнения).Л.-В. Бетховен. Соната № 14 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Б. Бриттен «Путеводитель по оркестру для юношества».П. Чайковский. Симфонии N° 1 (Зимние Фезы) — фрагмент.Видеозаписи концертных исполнений гимнов РФ и г. МосквыКонцертное исполнение произведений древ</w:t>
        <w:softHyphen/>
        <w:t>нерусского церкоено-певческого искусства и фрагмента 'Всенощ</w:t>
        <w:softHyphen/>
        <w:t>ного бдения» П. И. Чайковского.Хор девушек из оперы П.И. Чайковского «Евгений Онегин». Хор Н.А. Римского-Корсакова 'На севере ди</w:t>
        <w:softHyphen/>
        <w:t>ком»Четвертая часть кантаты С.С. Прокофьева «Александр Невский» Знакомые произведения камерной музыки в концертном исполнении. Видеозаписи концертного исполнения романсов А. Варламова «Белеет парус одинокий» (ел. М. Лер</w:t>
        <w:softHyphen/>
        <w:t>монтова), А. Алябьева «Соловей» (ел. А. Дельвига). А. Рыбни</w:t>
        <w:softHyphen/>
        <w:t>ков «Романс черепахи Тортиллы» (ел. Ю. Энтина) — из кино</w:t>
        <w:softHyphen/>
        <w:t>фильма «Приключения Буратино».А. Лядов «Бирюльки», «Про старину» (ви</w:t>
        <w:softHyphen/>
        <w:t xml:space="preserve">деозаписи концертного исполнения).Л.-В. Бетховен. Соната № 14 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Б. Бриттен «Путеводитель по оркестру для юношества».П. Чайковский. Симфонии N° 1 (Зимние Фезы) — фрагмент.</w:t>
      </w:r>
    </w:p>
    <w:p>
      <w:pPr>
        <w:pStyle w:val="Standard"/>
        <w:ind w:firstLine="708"/>
        <w:jc w:val="both"/>
        <w:rPr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Музыкально-изобразительная деятельность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cs="Times New Roman"/>
          <w:lang w:val="ru-RU"/>
        </w:rPr>
        <w:t>Рисунки героев музыкальных произведений. Рисование под музыку.</w:t>
      </w:r>
    </w:p>
    <w:p>
      <w:pPr>
        <w:pStyle w:val="Standard"/>
        <w:ind w:firstLine="708"/>
        <w:jc w:val="both"/>
        <w:rPr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Арт-терапевтическая деятельность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cs="Times New Roman"/>
          <w:lang w:val="ru-RU"/>
        </w:rPr>
        <w:t>Упражнения. Музыкальные игры.</w:t>
      </w:r>
    </w:p>
    <w:p>
      <w:pPr>
        <w:pStyle w:val="Standard"/>
        <w:ind w:firstLine="708"/>
        <w:jc w:val="both"/>
        <w:rPr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Музыкально пластическая деятельность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cs="Times New Roman"/>
          <w:lang w:val="ru-RU"/>
        </w:rPr>
        <w:t>Имитация игры на различных мзыкальных инструментах, входящих в состав симфонического оркестра. Инсценировки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ind w:firstLine="825"/>
        <w:rPr>
          <w:lang w:val="ru-RU"/>
        </w:rPr>
      </w:pPr>
      <w:r>
        <w:rPr>
          <w:lang w:val="ru-RU"/>
        </w:rPr>
      </w:r>
    </w:p>
    <w:p>
      <w:pPr>
        <w:pStyle w:val="Standard"/>
        <w:ind w:firstLine="82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лендарно-тематическое планирование учебного материала</w:t>
      </w:r>
    </w:p>
    <w:p>
      <w:pPr>
        <w:pStyle w:val="Standard"/>
        <w:ind w:firstLine="82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3 класс.  34часа в год (1 час в неделю).</w:t>
      </w:r>
    </w:p>
    <w:p>
      <w:pPr>
        <w:pStyle w:val="Standard"/>
        <w:ind w:firstLine="82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555"/>
        <w:gridCol w:w="1572"/>
        <w:gridCol w:w="1606"/>
        <w:gridCol w:w="1595"/>
        <w:gridCol w:w="1619"/>
      </w:tblGrid>
      <w:tr>
        <w:trPr>
          <w:trHeight w:val="495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4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2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разделов, тем</w:t>
            </w:r>
          </w:p>
        </w:tc>
        <w:tc>
          <w:tcPr>
            <w:tcW w:w="3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- во часов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прохождения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ы,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ы контроля</w:t>
            </w:r>
          </w:p>
        </w:tc>
      </w:tr>
      <w:tr>
        <w:trPr>
          <w:trHeight w:val="211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нтрольные, практические работы</w:t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концертном зале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ч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иктори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цертные заллы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церт хороой музыки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имн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Церковное песнопение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Хор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антант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церт камерной музыки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манс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8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ьес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9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онат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0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церт симфонической музыки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1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имфония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2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1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.Бородин Симфония №2 «Богатырская»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3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14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имфония — картин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4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имфония - сюит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5 недел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музыкальном театре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ч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икторина</w:t>
            </w:r>
          </w:p>
        </w:tc>
      </w:tr>
      <w:tr>
        <w:trPr>
          <w:trHeight w:val="8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узыкальные театры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6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пер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7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.Глинка. Опера «Руслан и Людмила»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8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.А.Римский-Корсаков. Опера «Снегурочка»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9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перы для детей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0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Балет П.И.Чайковский «Лебединное озеро»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1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.И.Чайковский. Балет «Спящая касавица»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2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И.ФСтравинский. Балет  «Петрушка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3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детском музыкальном театре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4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перетт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5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юзикл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6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4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 музыкальном музее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ч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иктори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утешествие по музыкальным музеям мир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7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узыкальные инструменты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8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узыка и техник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9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узыка и изобразительное искусство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0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узыка и книга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1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Школа Скрипичного ключа. Мажор и минор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2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Интервалы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3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Хоровой класс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ч</w:t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4 недел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разделу: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ч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firstLine="100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firstLine="100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ind w:firstLine="82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бования к уровню подготовки учащихся</w:t>
      </w:r>
    </w:p>
    <w:p>
      <w:pPr>
        <w:pStyle w:val="Standard"/>
        <w:ind w:firstLine="82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Изучение предмета «Музыка» в третьем классе по данному учебнику позволит учителям последовательно реализовывать все основные требования ГОС к уровню подготовленности уча</w:t>
        <w:softHyphen/>
        <w:t>щихся по данному предмету в начальной школе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К концу третьего класса ребенок должен: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</w:t>
      </w:r>
    </w:p>
    <w:p>
      <w:pPr>
        <w:pStyle w:val="Style13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слова и мелодию Государственного гимна Российской Феде</w:t>
        <w:softHyphen/>
        <w:t>рации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смысл понятия «классическая музыка»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названия изученных жанров и форм камерной, хоровой и симфонической музыки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вошедшие в учебник шедевры оперного и балетного искус</w:t>
        <w:softHyphen/>
        <w:t>ства, их названия и авторов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"   особенности оперетты и мюзикла как видов музыкаль</w:t>
        <w:softHyphen/>
        <w:t>но-сценического искусства;</w:t>
      </w:r>
    </w:p>
    <w:p>
      <w:pPr>
        <w:pStyle w:val="Style13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иды музыкально-исполнительских коллективов (хор, ор</w:t>
        <w:softHyphen/>
        <w:t>кестр,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ind w:left="1560" w:right="0" w:hanging="360"/>
        <w:rPr>
          <w:rFonts w:cs="Times New Roman"/>
        </w:rPr>
      </w:pPr>
      <w:r>
        <w:rPr>
          <w:rFonts w:cs="Times New Roman"/>
        </w:rPr>
        <w:t>ансамбль), музыкальные инструменты симфониче</w:t>
        <w:softHyphen/>
        <w:t xml:space="preserve">ского  </w:t>
      </w:r>
    </w:p>
    <w:p>
      <w:pPr>
        <w:pStyle w:val="Style13"/>
        <w:numPr>
          <w:ilvl w:val="0"/>
          <w:numId w:val="3"/>
        </w:numPr>
        <w:ind w:left="1560" w:right="0" w:hanging="360"/>
        <w:rPr>
          <w:rFonts w:cs="Times New Roman"/>
        </w:rPr>
      </w:pPr>
      <w:r>
        <w:rPr>
          <w:rFonts w:cs="Times New Roman"/>
        </w:rPr>
        <w:t>оркестра; названия певческих голосов в академиче</w:t>
        <w:softHyphen/>
        <w:t>ском хоре и оперном спектакле;</w:t>
      </w:r>
    </w:p>
    <w:p>
      <w:pPr>
        <w:sectPr>
          <w:type w:val="nextPage"/>
          <w:pgSz w:w="11906" w:h="16838"/>
          <w:pgMar w:left="0" w:right="64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основные учреждения культуры, в которых исполняется для слушателей классическая музыка и сохраняются тралииии музыкальной культуры: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основные традиционные формы трансляции музыки от ком</w:t>
        <w:softHyphen/>
        <w:t>позитора через исполнителей к слушателям (концерт и му</w:t>
        <w:softHyphen/>
        <w:t>зыкальный спектакль)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лоступныс младшим школьникам современные информаци</w:t>
        <w:softHyphen/>
        <w:t>онные каналы и средства трансляции классической музыки и знаний о ней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выразительность и изобразительность музыкальной интона</w:t>
        <w:softHyphen/>
        <w:t>ции в классической музыке; изаимосвязь народной и классической музыки; вошедшие в учебник названия знаменитых концертных за</w:t>
        <w:softHyphen/>
        <w:t>лов, музыкальных театров и музыкальных музеев России и других стран; уметь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выразительно исполнять в хоре вокальные произведения с сопровождением и без сопровождения, одноголосные и с элементами двухголосия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узнавать изученные музыкальные произведения и называть имена их авторов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определять на слух основные жанры музыки; определять и сравнивать характер, настроение и средства музыкальной выразительности (мелодия, ритм, темп, тембр, динамика) в музыкальных произведениях (фрагментах); передавать настроение музыки и его изменение: в пении, музыкально-пластическом движении, игре на музыкальных инструментах;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исполнять соло несколько народных и композиторских пе</w:t>
        <w:softHyphen/>
        <w:t>сен (по выбору учащегося);</w:t>
      </w:r>
    </w:p>
    <w:p>
      <w:pPr>
        <w:pStyle w:val="Style13"/>
        <w:numPr>
          <w:ilvl w:val="0"/>
          <w:numId w:val="3"/>
        </w:numPr>
        <w:ind w:left="0" w:right="0" w:firstLine="825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именять приобретенные знания и умения в практической деятельности и повседневной жизни при посещении кон</w:t>
        <w:softHyphen/>
        <w:t>цертов, музыкальных спектаклей и музеев, прослушивании записей музыкальных произведений, самостоятельном пе</w:t>
        <w:softHyphen/>
        <w:t>нии и игре на музыкальных инструментах, работе с доступ</w:t>
        <w:softHyphen/>
        <w:t>ными источниками информации о музыке (книгами, Ин</w:t>
        <w:softHyphen/>
        <w:t>тернетом и др.), разработке и реализации творческих проектов в сфере музыкальной культуры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бно-методическое обеспечение</w:t>
      </w:r>
    </w:p>
    <w:p>
      <w:pPr>
        <w:pStyle w:val="Standard"/>
        <w:ind w:firstLine="555"/>
        <w:rPr>
          <w:lang w:val="ru-RU"/>
        </w:rPr>
      </w:pPr>
      <w:r>
        <w:rPr>
          <w:lang w:val="ru-RU"/>
        </w:rPr>
        <w:t>Бакланова Т.И. Музыка. 3 класс, М.: АСТ «Астрель», 2010 г</w:t>
      </w:r>
    </w:p>
    <w:p>
      <w:pPr>
        <w:pStyle w:val="Standard"/>
        <w:ind w:firstLine="555"/>
        <w:rPr>
          <w:lang w:val="ru-RU"/>
        </w:rPr>
      </w:pPr>
      <w:r>
        <w:rPr>
          <w:lang w:val="ru-RU"/>
        </w:rPr>
        <w:t>Критская Е.Д., Сергеева Г.П., Шмагина Т.С.,  Музыка. 3 класс. М.:</w:t>
      </w:r>
    </w:p>
    <w:p>
      <w:pPr>
        <w:pStyle w:val="Standard"/>
        <w:ind w:firstLine="555"/>
        <w:rPr>
          <w:lang w:val="ru-RU"/>
        </w:rPr>
      </w:pPr>
      <w:r>
        <w:rPr>
          <w:lang w:val="ru-RU"/>
        </w:rPr>
        <w:t>Просвещение, 2005 г.</w:t>
      </w:r>
    </w:p>
    <w:p>
      <w:pPr>
        <w:pStyle w:val="Standard"/>
        <w:tabs>
          <w:tab w:val="clear" w:pos="706"/>
          <w:tab w:val="left" w:pos="4380" w:leader="none"/>
        </w:tabs>
        <w:ind w:firstLine="555"/>
        <w:rPr>
          <w:lang w:val="ru-RU"/>
        </w:rPr>
      </w:pPr>
      <w:r>
        <w:rPr>
          <w:lang w:val="ru-RU"/>
        </w:rPr>
        <w:t>«Начальная школа XXI век», автор Н.Ф. Виноградова</w:t>
      </w:r>
    </w:p>
    <w:p>
      <w:pPr>
        <w:pStyle w:val="Standard"/>
        <w:tabs>
          <w:tab w:val="clear" w:pos="706"/>
          <w:tab w:val="left" w:pos="4380" w:leader="none"/>
        </w:tabs>
        <w:snapToGrid w:val="false"/>
        <w:ind w:firstLine="555"/>
        <w:rPr>
          <w:lang w:val="ru-RU"/>
        </w:rPr>
      </w:pPr>
      <w:r>
        <w:rPr>
          <w:lang w:val="ru-RU"/>
        </w:rPr>
        <w:t>Науменко Т.Н., Алев Б.Д. «Музыка-7»</w:t>
      </w:r>
    </w:p>
    <w:p>
      <w:pPr>
        <w:pStyle w:val="Standard"/>
        <w:snapToGrid w:val="false"/>
        <w:ind w:firstLine="555"/>
        <w:rPr/>
      </w:pPr>
      <w:r>
        <w:rPr/>
        <w:t>Критская Е.Д., Сергеева Г.П., Шмагина Т.С. «Музыка 1-6 класс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20:00Z</dcterms:created>
  <dc:creator>Учитель</dc:creator>
  <dc:description/>
  <cp:keywords/>
  <dc:language>en-US</dc:language>
  <cp:lastModifiedBy>Учитель</cp:lastModifiedBy>
  <dcterms:modified xsi:type="dcterms:W3CDTF">2012-12-20T04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