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080"/>
        <w:gridCol w:w="1260"/>
        <w:gridCol w:w="1260"/>
        <w:gridCol w:w="1080"/>
      </w:tblGrid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К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итогам работы учителя 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итель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заполнения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«нет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скорее «нет», чем «да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скорее «да», чем «нет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«да»)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одаренными деть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лись школьные мероприятия: олимпиады, викторины, конкурсы, соревнования и т.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имали участие в мероприятиях районного уровня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побед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победителя и  бол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приз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призера и бол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имали участие в мероприятиях регионального уровня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побед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победителя и бол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приз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призера и бол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отстающими детьми</w:t>
            </w:r>
          </w:p>
        </w:tc>
      </w:tr>
      <w:tr>
        <w:trPr>
          <w:trHeight w:val="8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тся индивидуальная работа, позволяющая ребенку улучшить собственные результаты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2 обучающий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2 обучаю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работы учителя, воспитателя ГП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евременно пройдена аттест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евременно пройдены курсы повышения квалифик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евременно проводятся административные работы, сдаются анализы этих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евременно и в соответствии с рабочими программами оформлены журн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т электронный днев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евременно сдает рабочи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тель работает над собственной методической темой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едставляет опыт, результаты работы на МО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печатаетс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частвует в конференциях, вебинарах, имеет свой сай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истематизированы видеоматери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имеет медиатеку по своему предмет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 кабинет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сделан паспорт кабин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систематизирован методический материа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своевременно подаются заявки на методический матери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подготовки и проведения уроков активно пользуется ресурсами Интер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ет помощь молодым специалис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рно участвует в работ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едагогического со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а профилак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журит по школе в соответствии с графиком дежур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ет без больничных ли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ходит на замену уро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евременно выставляется оценки в журн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родителями позволяет обходиться без жалоб с их сторо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ет дистанцион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ет общешкольны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гает в проведении общешкольн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гает администрации в организации проверок, мониторин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 открытые урок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гает коллегам в подготовке документов к аттестации, проверк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гает коллегам в освоении новых методик, работе с ТС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рофессиональных и творческих  конкурса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онкур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онкур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онкур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боте районных предметных комиссий</w:t>
            </w:r>
          </w:p>
          <w:p>
            <w:pPr>
              <w:pStyle w:val="Normal"/>
              <w:jc w:val="both"/>
              <w:rPr/>
            </w:pPr>
            <w:r>
              <w:rPr/>
              <w:t>1 предмет</w:t>
            </w:r>
          </w:p>
          <w:p>
            <w:pPr>
              <w:pStyle w:val="Normal"/>
              <w:jc w:val="both"/>
              <w:rPr/>
            </w:pPr>
            <w:r>
              <w:rPr/>
              <w:t>2 предмета</w:t>
            </w:r>
          </w:p>
          <w:p>
            <w:pPr>
              <w:pStyle w:val="Normal"/>
              <w:jc w:val="both"/>
              <w:rPr/>
            </w:pPr>
            <w:r>
              <w:rPr/>
              <w:t>бол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боте областных предметных комиссий</w:t>
            </w:r>
          </w:p>
          <w:p>
            <w:pPr>
              <w:pStyle w:val="Normal"/>
              <w:jc w:val="both"/>
              <w:rPr/>
            </w:pPr>
            <w:r>
              <w:rPr/>
              <w:t>1 предмет</w:t>
            </w:r>
          </w:p>
          <w:p>
            <w:pPr>
              <w:pStyle w:val="Normal"/>
              <w:jc w:val="both"/>
              <w:rPr/>
            </w:pPr>
            <w:r>
              <w:rPr/>
              <w:t>2 предмета</w:t>
            </w:r>
          </w:p>
          <w:p>
            <w:pPr>
              <w:pStyle w:val="Normal"/>
              <w:jc w:val="both"/>
              <w:rPr/>
            </w:pPr>
            <w:r>
              <w:rPr/>
              <w:t>бол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ГИ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учающихся, сдающих экзамен  по предмету</w:t>
            </w:r>
          </w:p>
          <w:p>
            <w:pPr>
              <w:pStyle w:val="Normal"/>
              <w:jc w:val="both"/>
              <w:rPr/>
            </w:pPr>
            <w:r>
              <w:rPr/>
              <w:t>- в форме ГИ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00%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50%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%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менее 20%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в традиционной форм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00%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50%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%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менее 20%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ие «двоек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 обучающихся, имеющих результаты выше среднерайон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обучающихся, имеющих результаты выше среднеобластн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ЕГЭ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учающихся, сдающих экзамен  по предмет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00%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50%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%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менее 20%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ие «двоек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 обучающихся, имеющих результаты выше среднерайон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обучающихся, имеющих результаты выше среднеобласт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в первый 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будущими первоклассни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 с первоклассниками, испытывающими трудности адаптационного пери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ность контингента учащихся клас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классного руководителя</w:t>
            </w:r>
          </w:p>
        </w:tc>
      </w:tr>
      <w:tr>
        <w:trPr>
          <w:trHeight w:val="49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евременное оформление документаци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ланов воспитательн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ление оценок в днев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электронного днев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журнала учета бесед с родител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классного журнала (странички классного руководи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протоколов родительских собр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жалоб род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лассных мероприят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ездки в музеи, театры, на экскур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городских мероприят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родител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оформлению кабин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у кабин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рофессиональных конкурсах:</w:t>
            </w:r>
          </w:p>
          <w:p>
            <w:pPr>
              <w:pStyle w:val="Normal"/>
              <w:jc w:val="both"/>
              <w:rPr/>
            </w:pPr>
            <w:r>
              <w:rPr/>
              <w:t>«Классный самый классный»</w:t>
            </w:r>
          </w:p>
          <w:p>
            <w:pPr>
              <w:pStyle w:val="Normal"/>
              <w:jc w:val="both"/>
              <w:rPr/>
            </w:pPr>
            <w:r>
              <w:rPr/>
              <w:t>«Учитель года»</w:t>
            </w:r>
          </w:p>
          <w:p>
            <w:pPr>
              <w:pStyle w:val="Normal"/>
              <w:jc w:val="both"/>
              <w:rPr/>
            </w:pPr>
            <w:r>
              <w:rPr/>
              <w:t>«ПНП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ет питани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тается регулярно 20% уч. клас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тается регулярно 40% уч. клас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тается регулярно 60% уч. клас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тается регулярно 80% уч. клас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тается регулярно 100% уч. клас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но дежурство в клас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жалоб на порядок в классе со стороны техперсон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дит за здоровьем и безопасностью учащихся, в результате чего уменьшается количество больных и травмированных обучающихся в клас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 работу по увеличению числа вакцинированных уча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еся класса посещают школу в фор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евременное составление документов на КД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«прогульщик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выпускного веч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благоустройстве пришкольной террит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в летний период и на каникулах</w:t>
            </w:r>
          </w:p>
        </w:tc>
      </w:tr>
      <w:tr>
        <w:trPr>
          <w:trHeight w:val="28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в ЛОЛ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воспитател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кружково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менее 1 нед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более 1 нед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2 нед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3 нед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жалоб со стороны род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трав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йонном конкурсе ЛО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бота руководителя школьным МО</w:t>
            </w:r>
          </w:p>
        </w:tc>
      </w:tr>
      <w:tr>
        <w:trPr>
          <w:trHeight w:val="5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евременное оформление документаци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а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око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стематизация, оформление опыта работ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омощи молодым специалис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мероприятий по  обмену опытом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йонных мероприятиях по обмену опы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верил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</w:t>
            </w:r>
            <w:r>
              <w:rPr>
                <w:b/>
                <w:i/>
              </w:rPr>
              <w:t>зам. директора по УВР:                                       Л.И.Петрова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</w:t>
            </w:r>
            <w:r>
              <w:rPr>
                <w:b/>
                <w:i/>
              </w:rPr>
              <w:t>зам. директора по    ВР:                                       О.М.Невежина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 xml:space="preserve">                            </w:t>
            </w:r>
            <w:r>
              <w:rPr>
                <w:b/>
                <w:i/>
              </w:rPr>
              <w:t xml:space="preserve">председатель профсоюза:                                        Л.Ю.Лиханова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иректор школы:                                         И.В. Нос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знакомлен: ________________ (____________________) дата: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979"/>
        <w:gridCol w:w="1260"/>
        <w:gridCol w:w="1260"/>
        <w:gridCol w:w="821"/>
      </w:tblGrid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К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 итогам работы заместителя директора по УВР, безопасности, ответственного за информатизацию, за КМПО за период с 01.01.2012 по 31.12 2012</w:t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директора</w:t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заполнения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«нет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корее «нет», чем «да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корее «да», чем «нет»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«да»)</w:t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одаренными деть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о число наименований  городских, муниципальных и  региональных олимпиад, викторин, конкурсов, соревнований, в которых приняли участие обучающиес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о число участников в мероприятиях городского  уровн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о число участников  в мероприятиях  районного уровня: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о число участников  в мероприятиях регионального уровня: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но дистанционное обучени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ны индивидуальные занятия с одаренными детьм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отстающими детьми</w:t>
            </w:r>
          </w:p>
        </w:tc>
      </w:tr>
      <w:tr>
        <w:trPr>
          <w:trHeight w:val="8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на  индивидуальная работа, позволяющая ребенку улучшить собственные результаты: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на работа по недопущению пропусков учащихс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работы  заместителя директо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 план по прохождению аттестации пед.кадр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 план по прохождению  КПК и защищены выпускные работ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 годовой учебный пла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ы мероприятия по ВШ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чественно подготовлена документация для прохождения </w:t>
            </w:r>
          </w:p>
          <w:p>
            <w:pPr>
              <w:pStyle w:val="Normal"/>
              <w:jc w:val="both"/>
              <w:rPr/>
            </w:pPr>
            <w:r>
              <w:rPr/>
              <w:t>- аккредитации</w:t>
            </w:r>
          </w:p>
          <w:p>
            <w:pPr>
              <w:pStyle w:val="Normal"/>
              <w:jc w:val="both"/>
              <w:rPr/>
            </w:pPr>
            <w:r>
              <w:rPr/>
              <w:t>- проверок органами пожнадзора</w:t>
            </w:r>
          </w:p>
          <w:p>
            <w:pPr>
              <w:pStyle w:val="Normal"/>
              <w:jc w:val="both"/>
              <w:rPr/>
            </w:pPr>
            <w:r>
              <w:rPr/>
              <w:t>- проверок органами технадзора</w:t>
            </w:r>
          </w:p>
          <w:p>
            <w:pPr>
              <w:pStyle w:val="Normal"/>
              <w:jc w:val="both"/>
              <w:rPr/>
            </w:pPr>
            <w:r>
              <w:rPr/>
              <w:t>- проверок органами санэпиднадзор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на работа по оздоровлению обучающихся и воспитанников, в следствие чего уменьшилось количество болеющи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ована деятельность методических объединений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 стороны администрации осуществляется помощь молодым специалистам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ют нарекания со стороны вышестоящих организаций на своевременность оформления документов, отчет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евременно формируется заказ на оборудование для учебного процесс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но обучение педагогов новым учебным технологиям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илось время  использования ТСО на урока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илось количество педагогов, использующих новые технологии в учебном процессе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овано информирование родителей и общественности о ходе образовательно-воспитательного процесса в школе: </w:t>
            </w:r>
          </w:p>
          <w:p>
            <w:pPr>
              <w:pStyle w:val="Normal"/>
              <w:jc w:val="both"/>
              <w:rPr/>
            </w:pPr>
            <w:r>
              <w:rPr/>
              <w:t>- работает и постоянно обновляется сайт;</w:t>
            </w:r>
          </w:p>
          <w:p>
            <w:pPr>
              <w:pStyle w:val="Normal"/>
              <w:jc w:val="both"/>
              <w:rPr/>
            </w:pPr>
            <w:r>
              <w:rPr/>
              <w:t>- ведется электронный дневник;</w:t>
            </w:r>
          </w:p>
          <w:p>
            <w:pPr>
              <w:pStyle w:val="Normal"/>
              <w:jc w:val="both"/>
              <w:rPr/>
            </w:pPr>
            <w:r>
              <w:rPr/>
              <w:t>- организована работа родительского комитета школы;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на работа по введению ФГОС в начальной школе (разработана схема учета достижений учащихся, ведется внеурочная деятельность, отслеживается индивидуальный рост обучающихся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на подготовительная работа по введению ФГОС в основной школ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на работа по формированию административного резерва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а внутришкольная локальная сет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н учет использования и ремонта компьютерной техник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ован процесс взаимозаменямости педагогов с целью недопущения отмены уроков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н учет заболеваемости обучающихся и педагог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на работа по вакцинации обучающихся и педагогов, своевременному прохождению профилактических медицинских осмотр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на работа по предупреждению травматизма обучающихся, созданию условий для безопасной работы всех участников образовательного процесс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на работа по созданию благоприятного микроклимата в коллективе, способствующего повышению работоспособности и творческого подхода к педагогической деятельности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верили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</w:t>
            </w:r>
            <w:r>
              <w:rPr>
                <w:b/>
                <w:i/>
              </w:rPr>
              <w:t xml:space="preserve">председатель профсоюза:                                        (Л.Ю.Лиханова)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школы:                                         (И.В. Носова)</w:t>
            </w:r>
          </w:p>
        </w:tc>
      </w:tr>
    </w:tbl>
    <w:p>
      <w:pPr>
        <w:pStyle w:val="Normal"/>
        <w:rPr/>
      </w:pPr>
      <w:r>
        <w:rPr/>
        <w:t>Дополнения: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06:37:00Z</dcterms:created>
  <dc:creator>User</dc:creator>
  <dc:description/>
  <cp:keywords/>
  <dc:language>en-US</dc:language>
  <cp:lastModifiedBy>Алена</cp:lastModifiedBy>
  <cp:lastPrinted>2012-11-26T14:47:00Z</cp:lastPrinted>
  <dcterms:modified xsi:type="dcterms:W3CDTF">2013-05-12T17:56:00Z</dcterms:modified>
  <cp:revision>4</cp:revision>
  <dc:subject/>
  <dc:title>АНКЕТА</dc:title>
</cp:coreProperties>
</file>