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i/>
        </w:rPr>
        <w:t>МБОУ «Отрадненская средняя общеобразовательная школа № 2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500"/>
      </w:tblGrid>
      <w:tr>
        <w:trPr>
          <w:trHeight w:val="2183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инят»</w:t>
            </w:r>
          </w:p>
          <w:p>
            <w:pPr>
              <w:pStyle w:val="Normal"/>
              <w:rPr/>
            </w:pPr>
            <w:r>
              <w:rPr/>
              <w:t xml:space="preserve">Педагогическим советом </w:t>
            </w:r>
          </w:p>
          <w:p>
            <w:pPr>
              <w:pStyle w:val="Normal"/>
              <w:rPr/>
            </w:pPr>
            <w:r>
              <w:rPr/>
              <w:t>МБОУ «Отрадненская средняя общеобразовательная  школа № 2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Протокол № _____ от «</w:t>
            </w:r>
            <w:r>
              <w:rPr>
                <w:u w:val="single"/>
              </w:rPr>
              <w:t xml:space="preserve">    </w:t>
            </w:r>
            <w:r>
              <w:rPr/>
              <w:t>»</w:t>
            </w:r>
            <w:r>
              <w:rPr>
                <w:u w:val="single"/>
              </w:rPr>
              <w:t xml:space="preserve">             </w:t>
            </w:r>
            <w:r>
              <w:rPr/>
              <w:t>201</w:t>
            </w:r>
            <w:r>
              <w:rPr>
                <w:u w:val="single"/>
              </w:rPr>
              <w:t xml:space="preserve"> _ </w:t>
            </w:r>
            <w:r>
              <w:rPr/>
              <w:t>г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«Утверждено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иректор МБОУ «Отрадненская средняя общеобразовательная  школа № 2»</w:t>
            </w:r>
          </w:p>
          <w:p>
            <w:pPr>
              <w:pStyle w:val="Normal"/>
              <w:jc w:val="right"/>
              <w:rPr/>
            </w:pPr>
            <w:r>
              <w:rPr/>
              <w:t>__________________</w:t>
            </w:r>
          </w:p>
          <w:p>
            <w:pPr>
              <w:pStyle w:val="Normal"/>
              <w:jc w:val="right"/>
              <w:rPr/>
            </w:pPr>
            <w:r>
              <w:rPr/>
              <w:t>(И.В. Носова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иказ № _____ от «</w:t>
            </w:r>
            <w:r>
              <w:rPr>
                <w:u w:val="single"/>
              </w:rPr>
              <w:t xml:space="preserve">  _   </w:t>
            </w:r>
            <w:r>
              <w:rPr/>
              <w:t>»</w:t>
            </w:r>
            <w:r>
              <w:rPr>
                <w:u w:val="single"/>
              </w:rPr>
              <w:t xml:space="preserve">             </w:t>
            </w:r>
            <w:r>
              <w:rPr/>
              <w:t>201</w:t>
            </w:r>
            <w:r>
              <w:rPr>
                <w:u w:val="single"/>
              </w:rPr>
              <w:t xml:space="preserve"> _ </w:t>
            </w:r>
            <w:r>
              <w:rPr/>
              <w:t>г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  системе оценки качества образования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 xml:space="preserve">Общие положения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1.1.         Положение о внутришкольной системе оценки качества образования (далее – положение) устанавливает единые требования при реализации внутришкольной системы оценки качества образования (далее – ШСОКО)  в МБОУ «Отрадненская средняя общеобразовательная школа № 2» МО Кировский муниципальный район   Ленинградской  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1.2.         Практическое осуществление ШСОКО строится в соответствии с нормативными актами Российской Федерации, Ленинградской области, МО Кировский муниципальный район, регламентирующими реализацию всех процедур контроля и оценки качеств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         Положение распространяется на деятельность всех педагогических работников образовательного учреждения, осуществляющих профессиональную деятельность в соответствии с трудовыми договорами, в том числе педагогических работников, работающих по совмест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         В настоящем положении используются следующие термины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Качество образования - </w:t>
      </w:r>
      <w:r>
        <w:rPr>
          <w:sz w:val="28"/>
          <w:szCs w:val="28"/>
        </w:rPr>
        <w:t>интегральная характеристика системы образования, отражающая степень соответствия ресурсного обеспечения, образовательного процесса, образовательных результатов нормативным требованиям, социальным и личностным ожиданиям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ценка качества образования </w:t>
      </w:r>
      <w:r>
        <w:rPr>
          <w:sz w:val="28"/>
          <w:szCs w:val="28"/>
        </w:rPr>
        <w:t>– определение с помощью диагностических и оценочных процедур степени соответствия ресурсного обеспечения, образовательного процесса, образовательных результатов, нормативным требованиям, социальным и личностным ожиданиям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нутришкольная система оценки качества образования –</w:t>
      </w:r>
      <w:r>
        <w:rPr>
          <w:sz w:val="28"/>
          <w:szCs w:val="28"/>
        </w:rPr>
        <w:t xml:space="preserve"> целостная система диагностических и оценочных процедур, реализуемых различными субъектами государственно-общественного управления образовательным учреждением, которым легированы отдельные полномочия по оценки качества образования, а также совокупность организационных структур и нормативных правовых  материалов, обеспечивающих управление качеством образования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Экспертиза –</w:t>
      </w:r>
      <w:r>
        <w:rPr>
          <w:sz w:val="28"/>
          <w:szCs w:val="28"/>
        </w:rPr>
        <w:t xml:space="preserve"> всестороннее изучение состояния образовательных  процессов, условий и результатов образовательной деятельности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Измерение –</w:t>
      </w:r>
      <w:r>
        <w:rPr>
          <w:sz w:val="28"/>
          <w:szCs w:val="28"/>
        </w:rPr>
        <w:t xml:space="preserve"> оценка уровня образовательных достижений с помощью контрольных измерительных материалов (традиционных контрольных работ, тестов, анкет и др.), имеющих стандартизированную форму и содержание которых соответствует реализуемым образовательным програм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         Положение о  ШСОКО, а также дополнения и изменения к ней утверждаются приказом директора школы после обсуждения с педагогами, родителями школьников, управляющим советом школы и иными заинтересованными организациям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u w:val="single"/>
        </w:rPr>
        <w:t xml:space="preserve"> Основные цели, задачи и принципы функционирования ШСО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функции ШСОКО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гионального стандарта качества образования и удовлетворение потребности в получении качественного образования со стороны всех субъектов школьного образовани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сопровождение управления качеством обучения и воспитания школьников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ертиза, диагностика, оценка и прогноз основных тенденций развития образовательного учреждени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управленческих решений по проблемам повышения качества образовани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нешних пользователей (представители исполнительной и законодательной власти, работодатели, представители общественных  организаций и СМИ, родители, широкая общественность)  информацией о развитии образования в образовательном учреждении, разработка соответствующей системы информирования внешних пользов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Целью ШСОКО является получение объективной информации о состоянии качества образования; тенденциях его изменения и причинах, влияющих на его уро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Основными задачами ШСОКО являются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единого понимания критериев образования и подходов к его измерению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, аналитическое и экспертное обеспечение мониторинга  системы образования образовательного учреждения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единой информационно-технологической базы системы оценки качества образования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орматов собираемой информации и разработка  технологии её использования в качестве информационной основы принятия управленческих решений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и самооценка состояния развития образования  с прогностической целью определения возможного рейтинга школы по результатам государственной аккредитации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сурсной базы и обеспечение функционирования школьной образовательной статистики и мониторинга качества образования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оров, влияющих на повышение качества образования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педагогических работников по вопросам, касающимся требований к лицензированию и аккредитации образовательного учреждения, аттестации педагогов, индивидуальных достижений обучающихся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  механизмов общественной экспертизы, гласности и коллегиальности при принятии стратегических решений в области оценки качества образования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йтинга педагогов и стимулирующей надбавки к заработной плате за высокое качество обучения и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В основу внутришкольной системы оценки качества образования положены принципы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стичности требований, норм и показателей качества образования, их социальной и личностной значимост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ости, прозрачности процедур оценки качества образования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ости и технологичности используемых показателей с учетом потребностей разных потребителей образовательных услуг, минимизации их количества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а индивидуальных способностей и развития отдельных учащихся при оценки результатов их обучения, воспитания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упности информации о состоянии и качестве образования для потребителей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потенциала внутренней оценки, самооценки, самоанализа каждого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  <w:u w:val="single"/>
        </w:rPr>
        <w:t>Составляющие внутришкольной системы оценки качества образован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3.1. Оценка качества образования осуществляется посредством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ы внутришкольного контрол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й экспертизы качества образования, которая организуется силами общественных организаций и объединений, независимых гражданских институтов, родителей, учащихся школ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экспертизы качества образования, организуемой профессиональным образовательным сообществом по заявке школы (внеш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>3.2.Организационная структура ШСОКО, занимающаяся внутришкольной оценкой, экспертизой качества образования и интерпретацией полученных результатов, включает администрацию школы, методические объединения, педагогический совет, целевые аналитические группы (комиссии), школьный управляющий совет.</w:t>
      </w:r>
    </w:p>
    <w:p>
      <w:pPr>
        <w:pStyle w:val="Normal"/>
        <w:jc w:val="both"/>
        <w:rPr/>
      </w:pPr>
      <w:r>
        <w:rPr>
          <w:sz w:val="28"/>
          <w:szCs w:val="28"/>
        </w:rPr>
        <w:t>3.2.1. Администрация школы (директор и его заместители) формируют концептуальные подходы к оценки качества образования, обеспечивают реализацию процедур контроля и оценки качества образования, координируют работу различных структур, деятельность которых связана с вопросами оценки качества образования, определяют состояние и тенденции развития школьного образования, принимают управленческие решения по совершенствованию качества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2.2. Методические объединения педагогов школы обеспечивают помощь отдельным педагогам в формировании собственных систем оценки качества обучения и воспитания, проводят экспертизу индивидуальных систем оценки и качества образования, используемых учи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>3.2.3. Целевые аналитические группы (комиссии) учувствуют в оценке продуктивности и профессионализма педагогов в первом направлении их аттестации.</w:t>
      </w:r>
    </w:p>
    <w:p>
      <w:pPr>
        <w:pStyle w:val="Normal"/>
        <w:jc w:val="both"/>
        <w:rPr/>
      </w:pPr>
      <w:r>
        <w:rPr>
          <w:sz w:val="28"/>
          <w:szCs w:val="28"/>
        </w:rPr>
        <w:t>3.2.4. Управляющий Совет школы участвует в обсуждении и заслушивает руководителя школы по реализации ШСОКО, дает оценку деятельности руководителя и педагогов школы по достижению запланированных результатов в реализации программы развития гимназии. Члены школьного управляющего совета привлекаются для экспертизы качества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2.5.Управляющий совет школы участвует в обсуждении ШСОКО и оценки ряда показателей качества шко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 Согласованная работа всех организационных структур ШСОКО позволяет обеспечить школьный стандарт качества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3.1. Внутришкольный стандарт качества образования соотносится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общероссийскими и региональными тенденциями развития образования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общероссийскими и региональными стандартами и образцами качества образования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общероссийскими и региональными стандартами содержания и структуры образования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общероссийскими и региональными процедурами, инструментами, индикаторами, средствами контроля качеств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2.           Школьный стандарт качества образования включает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целей, ценностей и содержания школьного компонента образова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о материально-технического обеспечения образовательного процесс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о образовательных программ и используемых образовательных технологи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о освоения каждым обучающимся федеральных и региональных компонентов образовательных стандартов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й уровень творческих и научных достижений учащихс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 качество дополнительного образования обучающихс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и здоровья обучающихс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сихологического комфорта и доступности образования в школе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ндивидуального подхода к школьникам, имеющим специфические образовательные потребност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ую квалификацию педагогов (подтверждаемую в ходе аттест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4. </w:t>
      </w:r>
      <w:r>
        <w:rPr>
          <w:b/>
          <w:bCs/>
          <w:sz w:val="28"/>
          <w:szCs w:val="28"/>
          <w:u w:val="single"/>
        </w:rPr>
        <w:t>Организация и технология внутришкольной оценки качества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4.1. Оценка качества образования в школе включает инвариантную составляющую, обеспечивающую интересы вышестоящего уровня в вопросах управления качества образования, и вариативную составляющую. Содержание, технология диагностики и информация о качестве образования в ее инвариантной части определяется учредителем и вышестоящими органами управления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риативная составляющая оценки качества образования определяется приоритетами развития образования на школьном уровне, специальными потребностями субъектов ШСОКО и особенностями используемых школой оценочных процедур.</w:t>
      </w:r>
    </w:p>
    <w:p>
      <w:pPr>
        <w:pStyle w:val="Normal"/>
        <w:jc w:val="both"/>
        <w:rPr/>
      </w:pPr>
      <w:r>
        <w:rPr>
          <w:sz w:val="28"/>
          <w:szCs w:val="28"/>
        </w:rPr>
        <w:t>4.2.  Объектами ШСОКО являются учебные и внеучебные достижения обучающихся, профессиональная деятельность педагогов и администрации, образовательные программы и условия их ре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>4.3.  ШСОКО включает систему сбора первичной обработки данных, систему анализа и оценки качества образования, систему обеспечения статистической и аналитической информацией всех субъектов школьного образования. Деятельность по каждому компоненту определяется регламентом реализации ШСО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  Реализация ШСОКО осуществляется посредством существующих процедур контроля и экспертной оценки качества образования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ингом образовательных достижений обучающихся на разных ступенях обучения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творческих достижений учащихся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внутришкольного направления аттестации педагогических и руководящих работников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паспортизации учебных кабинетов школы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  самоанализа в процессе государственной аттестации и аккредитации гимназии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статистических (проведенных по инициативе администрации и общественных органов управления школы) и социологических исследований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ой внутришкольного контрол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ой медицинских исследований школьников, проводимых по инициативе школьной медицинской службы, администрации и органов общественного управления гимназией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ой внутришкольного скрининга психологического комфорта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ми психолого-педагогическими, медицинскими и социологическими исследованиями, проведенными по инициативе субъектов образов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 Периодичность проведения оценки качества образования, субъекты оценочной деятельности, формы представления результатов оценивания, а также номенклатура показателей и параметров качества и их эталонные значения устанавливаются в регламенте.</w:t>
      </w:r>
    </w:p>
    <w:p>
      <w:pPr>
        <w:pStyle w:val="Normal"/>
        <w:jc w:val="both"/>
        <w:rPr/>
      </w:pPr>
      <w:r>
        <w:rPr>
          <w:sz w:val="28"/>
          <w:szCs w:val="28"/>
        </w:rPr>
        <w:t>4.6. Оценка качества образования осуществляется на основе существующей системы показателей и параметров, характеризующих основные аспекты качества образования (качества результата, качество условий и качество процесса). В процессе оценки качества образования используется нормативно-целевой и системно-генетический анализ.</w:t>
      </w:r>
    </w:p>
    <w:p>
      <w:pPr>
        <w:pStyle w:val="Normal"/>
        <w:jc w:val="both"/>
        <w:rPr/>
      </w:pPr>
      <w:r>
        <w:rPr>
          <w:sz w:val="28"/>
          <w:szCs w:val="28"/>
        </w:rPr>
        <w:t>4.7. Основными методами установления фактических значений показателей являются экспертиза и измерение. Процедуры проведения экспертизы и измерения устанавливаются Регламентом оценки качества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8. Технологии измерения определяются видом избранных контрольно-измерительных материалов, способом их применения. Содержание контрольно-измерительных материалов, направленных на оценку уровня обученности школьников, определяется на основе государственных образовательных стандартов. Конкретные технологии оценки качества образования, используемые для определения показателей, предусматриваются в Регламенте оценки качества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9.  Итоги внутришкольной оценки качества образования размещаются на сайте школы </w:t>
      </w:r>
      <w:hyperlink r:id="rId2">
        <w:r>
          <w:rPr>
            <w:rStyle w:val="InternetLink"/>
            <w:b/>
            <w:bCs/>
            <w:sz w:val="28"/>
            <w:szCs w:val="28"/>
          </w:rPr>
          <w:t>http://otradnoe-2.narod.ru/</w:t>
        </w:r>
      </w:hyperlink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Интернете. Доступ к данной информации является свободным для всех заинтересован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  <w:u w:val="single"/>
        </w:rPr>
        <w:t>Общественная и профессиональная экспертиза качества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  ШСОКО предполагает широкое участие в осуществлении оценочной деятельности общественности и профессиональных объединений в качестве эксп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ШСОКО обеспечивает реализацию прав родительской общественности и профессиональных сообществ, организаций и общественных объединений по включению в процесс оценки качества образования в школе. Участие указанных структур в оценки качества образования определяется Регламентом оценки качеств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бщественная экспертиза качества образования обеспечивает соответствие требований, предъявляемых к качеству образования социальным ожиданием и интересам общества и развития механизмов независимой экспертизы качеств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Основными объектами общественной экспертизы качества образования выступают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учебные достижения обучающихся (на основе обобщенных результатов)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уровень духовного, нравственного, социального и культурного развития учащихся школы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, созданные в образовательном учреждении в целях сохранения и укрепления психического, психологического и физического здоровья школьников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управления школой, в том числе – финансово-экономической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Профессиональная экспертиза качества образования обеспечивает соответствие требований, предъявляемых к качеству образования современным тенденциям развития образования и формирование специального инструментария для диагностики индивидуальных достижений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Основными объектами профессиональной экспертизы качества образования выступают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о образовательных программ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психологических функций учащихся по результатам профессионально-психологических исследований (в обобщенном виде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едицинских обследований школьников (на основе обобщенных результатов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естов, опросников и т.п., полученные в ходе педагогического, психологического и социально-педагогического тестировани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, созданные для реализации индивидуальных запросов обучающихся, там, где для их анализа требуются специальные педагогические или психологически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Самоанализ результативности обучения и воспитания, сделанный педагогом на основе научно-педагогических методов, рассматривается как вид профессионального анализа, и его результаты могут учитываться при определении внутришкольного рейтинга учителя. Участие педагогов в самоанализе по некоторым показателям качества образования предусматривается Регламентом оценки качества образ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.8. Доведение до общественности информации о результатах оценки качества образования осуществляется посредством публикаций, публичных и аналитических докладов о состоянии качества образования, на сайте школы </w:t>
      </w:r>
      <w:hyperlink r:id="rId3">
        <w:r>
          <w:rPr>
            <w:rStyle w:val="InternetLink"/>
            <w:b/>
            <w:bCs/>
            <w:sz w:val="28"/>
            <w:szCs w:val="28"/>
          </w:rPr>
          <w:t>http://otradnoe-2.narod.ru/</w:t>
        </w:r>
      </w:hyperlink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оставляющие качества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(критериальный анализ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1.         Доступнос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Минимизированный отсев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обучения школьников с различными образовательными возможностями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истемная подготовка к непрерывному образованию по окончании школ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         Выполнение государственного стандарта образования и санитарно-гигиенических требований к организаци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жительные результаты ЕГЭ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жительные итоги независимых «срезов»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а на основе БУПа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полнение учебных программ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ичие лицензии, подтверждающей соответствие санитарных, пожарных и иных форм требования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         Эффективная работа с учащимися, имеющими потребности в повышенном уровне образования (одаренные):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зультаты выступления учащихся на предметных олимпиадах и конкурсах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ичие портфолио индивидуальных достижений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ичие высоких достижение на ЕГЭ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         Индивидуализация образования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ичие системной диагностики и лонгитюдного наблюдения за развитием школьников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ичие индивидуальных программ (траекторий обучения) для школьников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самоактуализации по внеурочной деятель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         Использование современных технологий обучения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вычислительной техники и современных технических средств в учебном процессе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для школьников работы в ИНТЕРНЕТе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ятельность по внедрению и разработке образовательных технологий    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         Результативная воспитательная работа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сутствие правонарушений среди учащихся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сокий уровень удовлетворенности воспитательной работой со стороны школьников и родителей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зультативная деятельность по формированию патриотической, нравственной и др., характеристик лич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         Высокая квалификация педагогов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льшое число педагогов, аттестованных на высшую квалификационную категорию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льшое число педагогов, имеющих звания, надбавки, гран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         Удовлетворенность образовательными услугами со стороны заказчиков (родителей и учащихся)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сокий уровень удовлетворенность школьным образованием со стороны родителей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сокий уровень удовлетворенности образованием со стороны школьников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сутствие конфликтов или наличие механизма их цивилизованного решения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сутствие учебных перегрузок, сохранность здоровья детей.</w:t>
      </w:r>
    </w:p>
    <w:p>
      <w:pPr>
        <w:pStyle w:val="Normal"/>
        <w:jc w:val="both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 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radnoe-2.narod.ru/" TargetMode="External"/><Relationship Id="rId3" Type="http://schemas.openxmlformats.org/officeDocument/2006/relationships/hyperlink" Target="http://otradnoe-2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42:00Z</dcterms:created>
  <dc:creator>школа</dc:creator>
  <dc:description/>
  <cp:keywords/>
  <dc:language>en-US</dc:language>
  <cp:lastModifiedBy>школа</cp:lastModifiedBy>
  <dcterms:modified xsi:type="dcterms:W3CDTF">2013-05-07T10:39:00Z</dcterms:modified>
  <cp:revision>10</cp:revision>
  <dc:subject/>
  <dc:title>ПОЛОЖЕНИЕ </dc:title>
</cp:coreProperties>
</file>